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  <w:t>Ministero dell’ Istruzione, dell’Università e della Ricerca</w:t>
      </w:r>
    </w:p>
    <w:p>
      <w:pPr>
        <w:pStyle w:val="Heading"/>
        <w:rPr>
          <w:sz w:val="24"/>
        </w:rPr>
      </w:pPr>
      <w:r>
        <w:rPr>
          <w:sz w:val="24"/>
        </w:rPr>
        <w:t>Ufficio Scolastico Regionale per la Basilicata</w:t>
      </w:r>
    </w:p>
    <w:p>
      <w:pPr>
        <w:pStyle w:val="Heading"/>
        <w:rPr>
          <w:sz w:val="24"/>
        </w:rPr>
      </w:pPr>
      <w:r>
        <w:rPr>
          <w:sz w:val="24"/>
        </w:rPr>
        <w:t>Direzione Generale</w:t>
      </w:r>
    </w:p>
    <w:p>
      <w:pPr>
        <w:pStyle w:val="Subtitle"/>
        <w:rPr>
          <w:sz w:val="24"/>
        </w:rPr>
      </w:pPr>
      <w:r>
        <w:rPr>
          <w:sz w:val="24"/>
        </w:rPr>
        <w:t>Piazza delle Regioni - 85100 - Potenza - Tel. 0971/ 449911 Fax 0971/445103</w:t>
      </w:r>
    </w:p>
    <w:p>
      <w:pPr>
        <w:pStyle w:val="Subtitle"/>
        <w:rPr>
          <w:b/>
          <w:b/>
          <w:sz w:val="24"/>
        </w:rPr>
      </w:pPr>
      <w:r>
        <w:rPr>
          <w:sz w:val="24"/>
        </w:rPr>
        <w:t xml:space="preserve">e-mail: </w:t>
      </w:r>
      <w:hyperlink r:id="rId3">
        <w:r>
          <w:rPr>
            <w:rStyle w:val="InternetLink"/>
            <w:sz w:val="24"/>
          </w:rPr>
          <w:t>direzione-basilicata@istruzione.it</w:t>
        </w:r>
      </w:hyperlink>
      <w:r>
        <w:rPr>
          <w:sz w:val="24"/>
        </w:rPr>
        <w:t xml:space="preserve">   sito: www.basilicata.istruzione.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>Prot. n. AOODRBA0006940                                                                   Potenza, 16.11.200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Ai Dirigenti Scolastici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ai Docenti Referenti per l’Educazione alla Salute </w:t>
      </w:r>
    </w:p>
    <w:p>
      <w:pPr>
        <w:pStyle w:val="Normal"/>
        <w:jc w:val="right"/>
        <w:rPr>
          <w:bCs/>
        </w:rPr>
      </w:pPr>
      <w:r>
        <w:rPr>
          <w:bCs/>
        </w:rPr>
        <w:t>delle scuole di ogni ordine e grado</w:t>
      </w:r>
    </w:p>
    <w:p>
      <w:pPr>
        <w:pStyle w:val="Normal"/>
        <w:jc w:val="right"/>
        <w:rPr>
          <w:bCs/>
        </w:rPr>
      </w:pPr>
      <w:r>
        <w:rPr>
          <w:bCs/>
        </w:rPr>
        <w:t>della REGION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OGGETTO: Protocollo M.I.U.R.-Lega Italiana Fibrosi Cistica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Progetto “Uniti nella lotta alla fibrosi cistica”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Iniziative di  informazione e di sensibilizzazione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                       </w:t>
      </w:r>
      <w:r>
        <w:rPr>
          <w:bCs/>
        </w:rPr>
        <w:t>In riferimento al Protocollo d’Intesa in oggetto stipulato l’11 novembre 2008, che viene trasmesso in allegato, si invitano le SS. LL. a comunicare entro il 30 novembre c.a., allo scrivente Ufficio, c.a. Dott.ssa Antonietta Moscato email: antonietta.moscato@istruzione.it, la propria disponibilità per organizzare e sostenere presso la propria istituzione scolastica, con la collaborazione della Lega Italiana Fibrosi Cistica Sez. di Potenza, iniziative di sensibilizzazione/informazione rivolte agli alunni, al personale scolastico e ai genitori, finalizzate  ad un approfondimento delle tematiche e problematiche legate alla fibrosi cistica e all’avvio di azioni formative, integrate in processi di promozione della salute, volte all’acquisizione di corretti stili comportamentali e relazionali in materia di solidarietà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L’invito è rivolto, in modo particolare,  a quelle istituzioni scolastiche frequentate da alunni affetti dalla suddetta patologia.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Si ricorda che dette istituzioni hanno la possibilità, anche in forma sperimentale, di attivare progetti d’istruzione domiciliare e collegamenti telematici tra scuola e casa e/o scuola e ospedale all’occorrenza ovvero nel momento in cui l’alunna/o affetto da fibrosi cistica viene ospedalizzato o è costretto per lunghi e frequenti periodi a non frequentare la scuola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 xml:space="preserve">Sicuri in un positivo accoglimento della presente e ringraziando per   consueta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collaborazione, si porgono cordiali saluti.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       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IL DIRETTORE GENERALE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Franco INGLESE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TextBodyIndent">
    <w:name w:val="Body Text Indent"/>
    <w:basedOn w:val="Normal"/>
    <w:pPr>
      <w:ind w:left="4320" w:hanging="0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5:48:00Z</dcterms:created>
  <dc:creator>Antonietta</dc:creator>
  <dc:description/>
  <cp:keywords/>
  <dc:language>en-US</dc:language>
  <cp:lastModifiedBy>M.I.U.R.</cp:lastModifiedBy>
  <cp:lastPrinted>2009-11-16T09:21:00Z</cp:lastPrinted>
  <dcterms:modified xsi:type="dcterms:W3CDTF">2009-11-16T11:31:00Z</dcterms:modified>
  <cp:revision>7</cp:revision>
  <dc:subject/>
  <dc:title>Prot</dc:title>
</cp:coreProperties>
</file>