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 xml:space="preserve">Modulo di iscrizione al “Convivium Galileianum”-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tenza 7 – 8 – 9 aprile 20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</w:t>
      </w:r>
    </w:p>
    <w:p>
      <w:pPr>
        <w:pStyle w:val="Normal"/>
        <w:jc w:val="right"/>
        <w:rPr>
          <w:b/>
          <w:b/>
        </w:rPr>
      </w:pPr>
      <w:r>
        <w:rPr>
          <w:b/>
        </w:rPr>
        <w:t>Liceo Scientifico Statale “Galileo Galilei” di Potenz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SCU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(via o piazza)                                                      (CAP)                                                     (CITTA’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……………………        FAX………………………         E-MAIL………………………………………………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ARTECIPAZIONE AL “CONVIVIUM GALILEIANUM”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I SEGUENTI STUDEN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ENTE ACCOMPAGNATORE ……………………………………………………………………………..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sensi del D. Lgs. n. 196/2003 e del D.M. n. 305/2006  si autorizza il trattamento dei dati e delle  immagini personali per fini istituzionali e per tutte le attività inerenti la  manifestazione.</w:t>
      </w:r>
    </w:p>
    <w:p>
      <w:pPr>
        <w:pStyle w:val="Normal"/>
        <w:jc w:val="both"/>
        <w:rPr/>
      </w:pPr>
      <w:r>
        <w:rPr/>
        <w:t xml:space="preserve">Si dichiara che al docente accompagnatore ed agli studenti partecipanti è garantita la copertura assicurativa a carico di questo istitu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remi del versamento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dato n. ………………..  del………………………di € 50,00  (si allega copi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llettino Postale n. ………………. del ……………… di € 50,00  (si allega cop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………………………………..</w:t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……………………………………</w:t>
      </w:r>
      <w:r>
        <w:rPr>
          <w:b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12:00Z</dcterms:created>
  <dc:creator>**</dc:creator>
  <dc:description/>
  <cp:keywords/>
  <dc:language>en-US</dc:language>
  <cp:lastModifiedBy>preside</cp:lastModifiedBy>
  <cp:lastPrinted>2010-03-02T14:11:00Z</cp:lastPrinted>
  <dcterms:modified xsi:type="dcterms:W3CDTF">2010-10-18T10:59:00Z</dcterms:modified>
  <cp:revision>10</cp:revision>
  <dc:subject/>
  <dc:title/>
</cp:coreProperties>
</file>