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/>
        <w:object w:dxaOrig="952" w:dyaOrig="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0.45pt" filled="f" o:ole="">
            <v:imagedata r:id="rId3" o:title=""/>
          </v:shape>
          <o:OLEObject Type="Embed" ProgID="" ShapeID="ole_rId2" DrawAspect="Content" ObjectID="_1593789666" r:id="rId2"/>
        </w:objec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10.4pt;width:359.95pt;height:33.65pt;mso-wrap-style:none;v-text-anchor:middle" type="_x0000_t136">
            <v:path textpathok="t"/>
            <v:textpath on="t" fitshape="t" string="ISTITUTO STATALE D'ISTRUZIONE SUPERIORE &quot;G.PEANO&quot;" style="font-family:&quot;Arial Black&quot;;font-size:20pt"/>
            <v:fill o:detectmouseclick="t" type="solid" color2="black"/>
            <v:stroke color="navy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6710</wp:posOffset>
                </wp:positionH>
                <wp:positionV relativeFrom="paragraph">
                  <wp:posOffset>106680</wp:posOffset>
                </wp:positionV>
                <wp:extent cx="824865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5226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9" w:dyaOrig="7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6.5pt;height:29.95pt" filled="f" o:ole="">
                                  <v:imagedata r:id="rId5" o:title=""/>
                                </v:shape>
                                <o:OLEObject Type="Embed" ProgID="" ShapeID="ole_rId4" DrawAspect="Content" ObjectID="_881356933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64.95pt;height:41.15pt;mso-wrap-distance-left:9.05pt;mso-wrap-distance-right:9.05pt;mso-wrap-distance-top:0pt;mso-wrap-distance-bottom:0pt;margin-top:8.4pt;mso-position-vertical-relative:text;margin-left:4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9" w:dyaOrig="77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6.5pt;height:29.95pt" filled="f" o:ole="">
                            <v:imagedata r:id="rId7" o:title=""/>
                          </v:shape>
                          <o:OLEObject Type="Embed" ProgID="" ShapeID="ole_rId6" DrawAspect="Content" ObjectID="_56978607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106680</wp:posOffset>
                </wp:positionV>
                <wp:extent cx="755015" cy="478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4787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5145" cy="353060"/>
                                  <wp:effectExtent l="0" t="0" r="0" b="0"/>
                                  <wp:docPr id="4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14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59.45pt;height:37.7pt;mso-wrap-distance-left:9.05pt;mso-wrap-distance-right:9.05pt;mso-wrap-distance-top:0pt;mso-wrap-distance-bottom:0pt;margin-top:8.4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5145" cy="353060"/>
                            <wp:effectExtent l="0" t="0" r="0" b="0"/>
                            <wp:docPr id="5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14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20955</wp:posOffset>
                </wp:positionV>
                <wp:extent cx="4580890" cy="1071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142" w:hanging="0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 xml:space="preserve">C/da Fontanelle 85052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MARSICONUOVO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(PZ)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 xml:space="preserve">  Tel.0975342102  - 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Fax   0975344109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i/>
                                  <w:iCs/>
                                  <w:sz w:val="20"/>
                                </w:rPr>
                                <w:t>www.liceomarsico.it</w:t>
                              </w:r>
                            </w:hyperlink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</w:rPr>
                              <w:t xml:space="preserve">  -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E-Mail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i/>
                                  <w:sz w:val="20"/>
                                </w:rPr>
                                <w:t>PZIS01900C@istruzione.it</w:t>
                              </w:r>
                            </w:hyperlink>
                          </w:p>
                          <w:p>
                            <w:pPr>
                              <w:pStyle w:val="Heading"/>
                              <w:ind w:left="-142" w:hanging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Sede Associata </w:t>
                            </w:r>
                            <w:r>
                              <w:rPr>
                                <w:sz w:val="20"/>
                              </w:rPr>
                              <w:t>LICEO SCIENTIFICO STATALE - MARSICONUOVO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PZ)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Sede Associata </w:t>
                            </w:r>
                            <w:r>
                              <w:rPr>
                                <w:sz w:val="20"/>
                              </w:rPr>
                              <w:t>LICEO CLASSICO STATALE - VIGGIANO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PZ)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Via Aldo Moro 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 xml:space="preserve">  -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Tel. 0975 61083    -  Fax 0975 61191  - C.M. PZPC01901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84.35pt;mso-wrap-distance-left:9.05pt;mso-wrap-distance-right:9.05pt;mso-wrap-distance-top:0pt;mso-wrap-distance-bottom:0pt;margin-top:1.65pt;mso-position-vertical-relative:text;margin-left:62.65pt;mso-position-horizontal-relative:text">
                <v:textbox>
                  <w:txbxContent>
                    <w:p>
                      <w:pPr>
                        <w:pStyle w:val="Heading"/>
                        <w:ind w:left="-142" w:hanging="0"/>
                        <w:jc w:val="left"/>
                        <w:rPr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 xml:space="preserve">C/da Fontanelle 85052 </w:t>
                      </w:r>
                      <w:r>
                        <w:rPr>
                          <w:color w:val="000000"/>
                          <w:sz w:val="24"/>
                        </w:rPr>
                        <w:t>MARSICONUOVO</w:t>
                      </w:r>
                      <w:r>
                        <w:rPr>
                          <w:b w:val="false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>(PZ)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 xml:space="preserve">  Tel.0975342102  - </w:t>
                      </w:r>
                    </w:p>
                    <w:p>
                      <w:pPr>
                        <w:pStyle w:val="Heading"/>
                        <w:ind w:left="-142" w:hanging="0"/>
                        <w:rPr/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Fax   0975344109</w:t>
                      </w:r>
                    </w:p>
                    <w:p>
                      <w:pPr>
                        <w:pStyle w:val="Heading"/>
                        <w:ind w:left="-142" w:hanging="0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hyperlink r:id="rId12">
                        <w:r>
                          <w:rPr>
                            <w:rStyle w:val="InternetLink"/>
                            <w:i/>
                            <w:iCs/>
                            <w:sz w:val="20"/>
                          </w:rPr>
                          <w:t>www.liceomarsico.it</w:t>
                        </w:r>
                      </w:hyperlink>
                      <w:r>
                        <w:rPr>
                          <w:b w:val="false"/>
                          <w:i/>
                          <w:iCs/>
                          <w:sz w:val="20"/>
                        </w:rPr>
                        <w:t xml:space="preserve">  -  </w:t>
                      </w:r>
                      <w:r>
                        <w:rPr>
                          <w:b w:val="false"/>
                          <w:sz w:val="20"/>
                        </w:rPr>
                        <w:t xml:space="preserve">E-Mail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  <w:hyperlink r:id="rId13">
                        <w:r>
                          <w:rPr>
                            <w:rStyle w:val="InternetLink"/>
                            <w:i/>
                            <w:sz w:val="20"/>
                          </w:rPr>
                          <w:t>PZIS01900C@istruzione.it</w:t>
                        </w:r>
                      </w:hyperlink>
                    </w:p>
                    <w:p>
                      <w:pPr>
                        <w:pStyle w:val="Heading"/>
                        <w:ind w:left="-142" w:hanging="0"/>
                        <w:rPr/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Sede Associata </w:t>
                      </w:r>
                      <w:r>
                        <w:rPr>
                          <w:sz w:val="20"/>
                        </w:rPr>
                        <w:t>LICEO SCIENTIFICO STATALE - MARSICONUOVO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PZ)</w:t>
                      </w:r>
                    </w:p>
                    <w:p>
                      <w:pPr>
                        <w:pStyle w:val="Heading"/>
                        <w:ind w:left="-142" w:hanging="0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Sede Associata </w:t>
                      </w:r>
                      <w:r>
                        <w:rPr>
                          <w:sz w:val="20"/>
                        </w:rPr>
                        <w:t>LICEO CLASSICO STATALE - VIGGIANO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PZ)</w:t>
                      </w:r>
                    </w:p>
                    <w:p>
                      <w:pPr>
                        <w:pStyle w:val="Heading"/>
                        <w:ind w:left="-142" w:hanging="0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 xml:space="preserve">Via Aldo Moro 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 xml:space="preserve">  - </w:t>
                      </w:r>
                      <w:r>
                        <w:rPr>
                          <w:color w:val="000000"/>
                          <w:sz w:val="20"/>
                        </w:rPr>
                        <w:t>Tel. 0975 61083    -  Fax 0975 61191  - C.M. PZPC01901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3104" w:leader="none"/>
        </w:tabs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. 2992 C/27</w:t>
        <w:tab/>
        <w:tab/>
        <w:tab/>
        <w:tab/>
        <w:tab/>
        <w:tab/>
        <w:tab/>
        <w:t>Marsico Nuovo 09/10/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RTAMEN PLATONIC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Il Liceo Classico di Viggiano, sede associata dell’Istituto d’Istruzione Superiore “G. Peano” di Marsico Nuovo, istituisce per l’anno scolastico 2010/2011 il primo agone di traduzione, dal greco in italiano, di un passo tratto dai dialoghi di Platone, cui farà seguito un commento filologico-letterario e filosofico. Il </w:t>
      </w:r>
      <w:r>
        <w:rPr>
          <w:i/>
        </w:rPr>
        <w:t>Certamen</w:t>
      </w:r>
      <w:r>
        <w:rPr/>
        <w:t xml:space="preserve"> rientra nel programma nazionale del MIUR di valorizzazione delle eccellenze per l’anno scolastico 2010-2011 (si veda tabella A allegata al D.M. del 27 luglio 2010 e C.M. n. 77 del 6 settembre 2010).</w:t>
      </w:r>
    </w:p>
    <w:p>
      <w:pPr>
        <w:pStyle w:val="Normal"/>
        <w:ind w:firstLine="708"/>
        <w:jc w:val="both"/>
        <w:rPr/>
      </w:pPr>
      <w:r>
        <w:rPr/>
        <w:t>L’iniziativa viene promossa con l’intento di rivalutare e valorizzare gli studi classici, di favorire la conoscenza e l’approfondimento dell’opera e del pensiero di Platone, ma soprattutto di rendere la scuola soggetto attivo nella promozione della cultura, nella valorizzazione delle risorse umane, culturali e socio-economiche del territorio.</w:t>
      </w:r>
    </w:p>
    <w:p>
      <w:pPr>
        <w:pStyle w:val="Normal"/>
        <w:ind w:firstLine="708"/>
        <w:jc w:val="both"/>
        <w:rPr/>
      </w:pPr>
      <w:r>
        <w:rPr/>
        <w:t>Invitando alla partecipazione i Licei Classici del territorio nazionale, rappresentati da alunni che abbiano riportato votazioni brillanti in greco e in filosofia, il Dirigente scolastico dell’Istituto trasmette il Bando, il Regolamento e il modulo di partecip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OLAMENTO ANNO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rt. 1- </w:t>
      </w:r>
      <w:r>
        <w:rPr/>
        <w:t xml:space="preserve">Il Liceo Classico di Viggiano, sez. associata dell’Istituto Statale d’ Istruzione Superiore “G. Peano” di Marsico Nuovo, indice la prima edizione del </w:t>
      </w:r>
      <w:r>
        <w:rPr>
          <w:b/>
        </w:rPr>
        <w:t>CERTAMEN PLATONICUM</w:t>
      </w:r>
      <w:r>
        <w:rPr/>
        <w:t xml:space="preserve"> riservato a studenti provenienti da Licei Classici italiani. Per gli anni successivi, in base al successo della manifestazione, l’Istituto si riserva di estendere la partecipazione anche a studenti provenienti da altre na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rt. 2 - </w:t>
      </w:r>
      <w:r>
        <w:rPr/>
        <w:t xml:space="preserve">La prova consisterà nella versione dal greco in italiano di un brano tratto dai dialoghi di Platone e in un commento di carattere filologico-letterario e filosofico. Per la prima edizione del </w:t>
      </w:r>
      <w:r>
        <w:rPr>
          <w:i/>
        </w:rPr>
        <w:t>Certamen</w:t>
      </w:r>
      <w:r>
        <w:rPr/>
        <w:t xml:space="preserve"> sarà oggetto di studio ed approfondimento il pensiero politico di Plat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rt. 3 </w:t>
      </w:r>
      <w:r>
        <w:rPr/>
        <w:t xml:space="preserve">- Possono partecipare al </w:t>
      </w:r>
      <w:r>
        <w:rPr>
          <w:i/>
        </w:rPr>
        <w:t>Certamen</w:t>
      </w:r>
      <w:r>
        <w:rPr/>
        <w:t xml:space="preserve"> gli alunni iscritti alle classi II e III liceo (quarto e quinto anno di corso) che siano stati promossi alla classe frequentata nell’anno in corso con una votazione di almeno 8/10 in Greco e Filosofia.</w:t>
      </w:r>
    </w:p>
    <w:p>
      <w:pPr>
        <w:pStyle w:val="Normal"/>
        <w:jc w:val="both"/>
        <w:rPr/>
      </w:pPr>
      <w:r>
        <w:rPr/>
        <w:t>Ogni liceo può concorrere con una rappresentanza di massimo due alunni; nel caso di Licei con sezione staccata i partecipanti potranno essere due per ogni sede.</w:t>
      </w:r>
    </w:p>
    <w:p>
      <w:pPr>
        <w:pStyle w:val="Normal"/>
        <w:jc w:val="both"/>
        <w:rPr/>
      </w:pPr>
      <w:r>
        <w:rPr/>
        <w:t>Il Liceo Classico di Viggiano, in qualità di promotore dell’iniziativa, potrà partecipare con due candid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4</w:t>
      </w:r>
      <w:r>
        <w:rPr/>
        <w:t xml:space="preserve"> - Le domande di partecipazione dovranno essere redatte secondo il modello allegato al Bando, corredate dall’attestazione dei requisiti previsti, controfirmate dal Dirigente Scolastico, dal Docente accompagnatore  e dal concorrente.</w:t>
      </w:r>
    </w:p>
    <w:p>
      <w:pPr>
        <w:pStyle w:val="Normal"/>
        <w:jc w:val="both"/>
        <w:rPr/>
      </w:pPr>
      <w:r>
        <w:rPr/>
        <w:t xml:space="preserve">L’invio della domanda avverrà esclusivamente a mezzo e-mail all’indirizzo </w:t>
      </w:r>
      <w:hyperlink r:id="rId14">
        <w:r>
          <w:rPr>
            <w:rStyle w:val="InternetLink"/>
            <w:i/>
          </w:rPr>
          <w:t>certamenplatonicum@liceomarsico.it</w:t>
        </w:r>
      </w:hyperlink>
      <w:r>
        <w:rPr>
          <w:i/>
        </w:rPr>
        <w:t xml:space="preserve"> </w:t>
      </w:r>
      <w:r>
        <w:rPr/>
        <w:t>entro e non oltre il 15 febbraio 2011; farà fede la data d’invio dell’e-m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5</w:t>
      </w:r>
      <w:r>
        <w:rPr/>
        <w:t xml:space="preserve"> - Ogni scuola dovrà versare una quota d’iscrizione di 50, 00 euro sul c.c.p. n° 12366852 intestato LS “G. Peano”- Servizio Cassa- Viale Margherita, 85052 Marsico Nuovo (PZ). Gli estremi della ricevuta di versamento dovranno essere riportati nella domanda di partecip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6</w:t>
      </w:r>
      <w:r>
        <w:rPr/>
        <w:t xml:space="preserve"> - Gli studenti  dovranno essere accompagnati da un docente dell’Istituto di appartenenza.</w:t>
      </w:r>
    </w:p>
    <w:p>
      <w:pPr>
        <w:pStyle w:val="Normal"/>
        <w:jc w:val="both"/>
        <w:rPr/>
      </w:pPr>
      <w:r>
        <w:rPr/>
        <w:t>L’istituzione scolastica di provenienza dovrà provvedere alla copertura assicurativa relativa sia al viaggio di andata e ritorno sia al soggio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rt. 7 </w:t>
      </w:r>
      <w:r>
        <w:rPr/>
        <w:t>- Le spese di viaggio sono a carico dei partecipanti, quelle di vitto e alloggio per concorrenti e accompagnatori, nel numero previsto dal Regolamento (max. 50 persone), sono a carico dell’organizzazione.</w:t>
        <w:tab/>
        <w:t>Se gli iscritti dovessero superare il numero di 50, le priorità saranno stabilite in base alla data di  invio delle doma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Art. 8 </w:t>
      </w:r>
      <w:r>
        <w:rPr/>
        <w:t>- La prova si svolgerà secondo le norme dei concorsi pubblici e avrà luogo presso il Liceo Classico di Viggiano, il giorno 14 aprile 2011.</w:t>
      </w:r>
    </w:p>
    <w:p>
      <w:pPr>
        <w:pStyle w:val="Normal"/>
        <w:jc w:val="both"/>
        <w:rPr/>
      </w:pPr>
      <w:r>
        <w:rPr/>
        <w:t>La durata della prova sarà di sei ore (9:00-15:00); sarà consentito soltanto l’uso dei dizionari greco-italiano ed  italiano.</w:t>
      </w:r>
    </w:p>
    <w:p>
      <w:pPr>
        <w:pStyle w:val="Normal"/>
        <w:jc w:val="both"/>
        <w:rPr/>
      </w:pPr>
      <w:r>
        <w:rPr/>
        <w:t>I concorrenti dovranno presentarsi in sede alla ore 8:30 muniti di un documento di identità e dei vocabolari utili alla pr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9</w:t>
      </w:r>
      <w:r>
        <w:rPr/>
        <w:t xml:space="preserve"> - La commissione scientifica di valutazione, designata dal liceo promotore, sarà composta da docenti/ricercatori universitari; non potranno far parte di essa, a nessun titolo, professori che insegnino nei Licei frequentati dai concorr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10</w:t>
      </w:r>
      <w:r>
        <w:rPr/>
        <w:t xml:space="preserve"> - La Commissione scientifica sceglierà il passo dell’opera di Platone che i concorrenti tradurranno e commenteranno. A fine concorso, valuterà la qualità degli elaborati e redigerà la graduatoria dei vincitori ai quali verranno assegnati i diplomi e i premi stabiliti nel Bando.</w:t>
      </w:r>
    </w:p>
    <w:p>
      <w:pPr>
        <w:pStyle w:val="Normal"/>
        <w:jc w:val="both"/>
        <w:rPr/>
      </w:pPr>
      <w:r>
        <w:rPr/>
        <w:t>La Commissione avrà facoltà di segnalare altri concorrenti  meritevoli di menzione speciale, fino ad un massimo di cinque (oltre ai tre vincitori), ai quali verrà consegnato un attestato di benemerenza. A tutti i partecipanti sarà rilasciato l’attestato di partecipazione.</w:t>
      </w:r>
    </w:p>
    <w:p>
      <w:pPr>
        <w:pStyle w:val="Normal"/>
        <w:jc w:val="both"/>
        <w:rPr/>
      </w:pPr>
      <w:r>
        <w:rPr/>
        <w:t>La consegna dei premi, dei diplomi e degli attestati avrà luogo il giorno 16 aprile nella giornata conclusiva della manifest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Il  Dirigente scolastico</w:t>
      </w:r>
    </w:p>
    <w:p>
      <w:pPr>
        <w:pStyle w:val="Normal"/>
        <w:jc w:val="right"/>
        <w:rPr>
          <w:i/>
          <w:i/>
        </w:rPr>
      </w:pPr>
      <w:r>
        <w:rPr>
          <w:i/>
        </w:rPr>
        <w:t>Prof.ssa Serafina Rotondar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b/>
      <w:sz w:val="40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www.liceomarsico.it/" TargetMode="External"/><Relationship Id="rId11" Type="http://schemas.openxmlformats.org/officeDocument/2006/relationships/hyperlink" Target="mailto:PZPS03000l@istruzione.it" TargetMode="External"/><Relationship Id="rId12" Type="http://schemas.openxmlformats.org/officeDocument/2006/relationships/hyperlink" Target="http://www.liceomarsico.it/" TargetMode="External"/><Relationship Id="rId13" Type="http://schemas.openxmlformats.org/officeDocument/2006/relationships/hyperlink" Target="mailto:PZPS03000l@istruzione.it" TargetMode="External"/><Relationship Id="rId14" Type="http://schemas.openxmlformats.org/officeDocument/2006/relationships/hyperlink" Target="mailto:certamenplatonicum@liceomarsico.it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0:26:00Z</dcterms:created>
  <dc:creator> </dc:creator>
  <dc:description/>
  <cp:keywords/>
  <dc:language>en-US</dc:language>
  <cp:lastModifiedBy>admin</cp:lastModifiedBy>
  <cp:lastPrinted>2010-10-07T16:22:00Z</cp:lastPrinted>
  <dcterms:modified xsi:type="dcterms:W3CDTF">2010-10-11T08:55:00Z</dcterms:modified>
  <cp:revision>23</cp:revision>
  <dc:subject/>
  <dc:title/>
</cp:coreProperties>
</file>