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</w:rPr>
      </w:pPr>
      <w:r>
        <w:rPr>
          <w:iCs/>
        </w:rPr>
        <w:t>Prot. n. 3120                                                                                                        Potenza,  21.03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Ai Dirigenti Scolastici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delle Scuola di ogni ordine e grado</w:t>
      </w:r>
    </w:p>
    <w:p>
      <w:pPr>
        <w:pStyle w:val="Normal"/>
        <w:jc w:val="right"/>
        <w:rPr>
          <w:b/>
          <w:b/>
        </w:rPr>
      </w:pPr>
      <w:r>
        <w:rPr/>
        <w:t xml:space="preserve">della </w:t>
      </w:r>
      <w:r>
        <w:rPr>
          <w:b/>
        </w:rPr>
        <w:t>REGION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</w:t>
      </w:r>
      <w:r>
        <w:rPr/>
        <w:t xml:space="preserve">: </w:t>
      </w:r>
      <w:r>
        <w:rPr>
          <w:b/>
        </w:rPr>
        <w:t>POPOLI DEL MEDITERRANEO PER LA PACE</w:t>
      </w:r>
    </w:p>
    <w:p>
      <w:pPr>
        <w:pStyle w:val="Normal"/>
        <w:jc w:val="both"/>
        <w:rPr/>
      </w:pPr>
      <w:r>
        <w:rPr/>
        <w:t xml:space="preserve">               “</w:t>
      </w:r>
      <w:r>
        <w:rPr/>
        <w:t>ARMONIZZIAMO…CI…” IIIa edizion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II Rassegna Musicale Nazionale delle scuole secondarie di primo grado ad indirizzo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usicale, Cori e Orchestre Giovanili amatorial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Aula Magna Istituto Comprensivo “G. Castronuovo” di Sant’Arcangelo sede di San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rancato 26-27 maggio 2011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Antologia multimediale. Conoscersi per incontrare: una proposta interculturale 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ando di selezion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Aula Magna Istituto Comprensivo “G. Castronuovo” di Sant’Arcangelo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 giugno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L’Ufficio Scolastico Regionale è lieto di informare le SS.LL. che anche quest’anno, </w:t>
      </w:r>
      <w:r>
        <w:rPr/>
        <w:t xml:space="preserve">l’Istituto Comprensivo “G. Castronuovo” di Sant’Arcangelo ha organizzato  la  manifestazione “Armonizziamo…ci…”,  III Rassegna Musicale Nazionale delle scuole secondarie ad indirizzo musicale, Cori e Orchestre Giovanili amatoriali, inserita nel più ampio Progetto “ La città della Pace” che vede  il  sostegno del Premio Nobel  Betty Williams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/>
        <w:t xml:space="preserve">Il Progetto di cui sopra è articolato in due eventi separati, ma che concorrono entrambi al raggiungimento dell’obiettivo finale, l’uno musicale, l’altro letterario. Per quanto attiene l’ambito musicale, il 26 e 27 Maggio 2011, si terrà la III Rassegna musicale nazionale “Armonizziamo..ci..” che intende offrire un’occasione d’incontro e scambio di esperienze educative e creative costruite da docenti e allievi che, variamente distribuiti sul territorio nazionale, hanno realizzato specifici percorsi formativi d’insegnamento dello strumento musical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 xml:space="preserve">Per l’ambito letterario, invece, i ragazzi saranno chiamati a riflettere sul tema della Pace e delle proprie tradizioni declinando il racconto del territorio al fine di rafforzare il senso civico, la cultura dell’ospitalità e della diversità in ogni sua accezione, a produrre versi o racconti o spunti riflessivi i quali, una volta selezionati dagli insegnanti delle discipline interessate, potranno entrare a far parte di un’ Antologia Letteraria multimediale. 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Ogni notizia di dettaglio in ordine a modi, tempi e organizzazione potrà essere attinta  dalla brochure dell’iniziativa che si trasmette in allegato, unitamente alle schede informative di partecipazione alla rassegna e al concorso di selezione letteraria, alla scheda per l’acquisizione del consenso e al regolamento. Si informa inoltre che detto materiale sarà anche scaricabile attraverso il link – Progetti in corso - Progetto Musica – del sito dell’USR di Basilicata:  www.basilicata.istruzione.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ata l’importanza dell’iniziativa, si invitano le SS.LL. a volerne dare ampia diffusione e a sostenere la partecipazione di alunni, docenti e genitori alla Rassegna e del Concorso di selezione letter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ringrazia per la consueta collaborazione e si porgono cordial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Franco INGL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28:00Z</dcterms:created>
  <dc:creator>...</dc:creator>
  <dc:description/>
  <cp:keywords/>
  <dc:language>en-US</dc:language>
  <cp:lastModifiedBy>M.I.U.R.</cp:lastModifiedBy>
  <cp:lastPrinted>2010-03-22T10:08:00Z</cp:lastPrinted>
  <dcterms:modified xsi:type="dcterms:W3CDTF">2011-03-21T10:03:00Z</dcterms:modified>
  <cp:revision>8</cp:revision>
  <dc:subject/>
  <dc:title>                                                 </dc:title>
</cp:coreProperties>
</file>