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a Direzione Generale dell’USR per la Basilicata</w:t>
      </w:r>
    </w:p>
    <w:p>
      <w:pPr>
        <w:pStyle w:val="Normal"/>
        <w:jc w:val="right"/>
        <w:rPr/>
      </w:pPr>
      <w:r>
        <w:rPr/>
        <w:t>Piazza delle Regioni – Potenz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0" w:hanging="1000"/>
        <w:jc w:val="both"/>
        <w:rPr/>
      </w:pPr>
      <w:r>
        <w:rPr/>
        <w:t xml:space="preserve">Oggetto: Richiesta di un contributo finanziario per la gestione di un progetto sperimentale di ampliamento dell’offerta formativa rivolta a bambini da due a tre anni di età - </w:t>
      </w:r>
      <w:r>
        <w:rPr>
          <w:i/>
          <w:iCs/>
        </w:rPr>
        <w:t>Sezioni Primavera</w:t>
      </w:r>
      <w:r>
        <w:rPr/>
        <w:t xml:space="preserve"> - per l’a. s. 2011/2012.</w:t>
      </w:r>
    </w:p>
    <w:p>
      <w:pPr>
        <w:pStyle w:val="Normal"/>
        <w:ind w:left="292" w:firstLine="708"/>
        <w:jc w:val="both"/>
        <w:rPr/>
      </w:pPr>
      <w:r>
        <w:rPr/>
        <w:t>Circ. D.G. USR per la Basilicata prot.  n.9786 .del 16 novembr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scuola dell’infanzia statale  …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scuola dell’infanzia paritaria …………………………………..…………………………………………</w:t>
      </w:r>
    </w:p>
    <w:p>
      <w:pPr>
        <w:pStyle w:val="Normal"/>
        <w:jc w:val="both"/>
        <w:rPr/>
      </w:pPr>
      <w:r>
        <w:rPr/>
        <w:t>asilo nido comunale / privato  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con sede in ………………………………………………………………..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 xml:space="preserve">ai sensi della circolare della Direzione Generale dell’U. S. R. per la Basilicata, prot. n. 9786 dell 16 novembre 2011 e dell’Accordo quadro sancito nella Conferenza Unificata Stato, Regioni, Autonomie Locali del 7 ottobre 2010, così come recepito nell’intesa regionale sottoscritta in data 15 novembre 2011 tra USR e  Regione Basilicata,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ind w:left="-100" w:firstLine="100"/>
        <w:jc w:val="both"/>
        <w:rPr/>
      </w:pPr>
      <w:r>
        <w:rPr/>
        <w:t>l’assegnazione di un contributo di euro ……………………………….………………………………….</w:t>
      </w:r>
    </w:p>
    <w:p>
      <w:pPr>
        <w:pStyle w:val="Normal"/>
        <w:jc w:val="both"/>
        <w:rPr/>
      </w:pPr>
      <w:r>
        <w:rPr/>
        <w:t xml:space="preserve">per: l’attivazione di nr. ……..… </w:t>
      </w:r>
      <w:r>
        <w:rPr>
          <w:i/>
          <w:iCs/>
        </w:rPr>
        <w:t>Sezione/i Primavera</w:t>
      </w:r>
      <w:r>
        <w:rPr/>
        <w:t xml:space="preserve"> di cui alla legge 27 dicembre 2006 n. 296, comma 630, art. 1, per l’anno scolastico </w:t>
      </w:r>
      <w:r>
        <w:rPr>
          <w:b/>
          <w:bCs/>
        </w:rPr>
        <w:t>2011/2012</w:t>
      </w:r>
      <w:r>
        <w:rPr/>
        <w:t xml:space="preserve"> c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-educativa iniziata nell’anno scolastico 2010 / 2011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 e  ampliamento dell’offerta formativa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ai sensi degli artt. 46, 47 e 48 del DPR 445 del 28/12/2000, consapevole delle sanzioni penali cui va incontro in caso di dichiarazione  mendace, dichiara sotto la personale responsabilità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istituzione educativa è attiva in un Comune in cui non sono presenti servizi socio-educativi per l’infanzia;</w:t>
        <w:tab/>
        <w:t>SI</w:t>
        <w:tab/>
        <w:t>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istituzione educativa è attiva in un Comune in cui esistono liste di attesa per cui candida un nuovo progetto;</w:t>
        <w:tab/>
        <w:t>SI</w:t>
        <w:tab/>
        <w:t>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presso l’istituzione educativa per l'anno scolastico 2010-2011 hanno funzionato “sezioni primavera” appositamente autorizzate e finanziate con il contributo statale e/o regionale.</w:t>
        <w:tab/>
        <w:t>SI</w:t>
        <w:tab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’attività socio educativa della/e </w:t>
      </w:r>
      <w:r>
        <w:rPr>
          <w:i/>
          <w:iCs/>
        </w:rPr>
        <w:t>Sezione/i Primavera</w:t>
      </w:r>
      <w:r>
        <w:rPr/>
        <w:t xml:space="preserve"> per l’anno scolastico </w:t>
      </w:r>
      <w:r>
        <w:rPr>
          <w:b/>
          <w:bCs/>
        </w:rPr>
        <w:t>2011/2012</w:t>
      </w:r>
      <w:r>
        <w:rPr/>
        <w:t xml:space="preserve"> si svolge nella sede ………………………………..………………………………………………………. </w:t>
      </w:r>
    </w:p>
    <w:p>
      <w:pPr>
        <w:pStyle w:val="Normal"/>
        <w:ind w:left="720" w:hanging="0"/>
        <w:jc w:val="both"/>
        <w:rPr/>
      </w:pPr>
      <w:r>
        <w:rPr/>
        <w:t xml:space="preserve">con numero ………… bambini iscritti di età compresa tra 24 e 36 mesi </w:t>
      </w:r>
    </w:p>
    <w:p>
      <w:pPr>
        <w:pStyle w:val="Normal"/>
        <w:ind w:left="720" w:hanging="0"/>
        <w:jc w:val="both"/>
        <w:rPr/>
      </w:pPr>
      <w:r>
        <w:rPr/>
        <w:t>le attività iniziano il ……………………………  e terminano il ………………………………</w:t>
      </w:r>
    </w:p>
    <w:p>
      <w:pPr>
        <w:pStyle w:val="Normal"/>
        <w:ind w:left="720" w:hanging="0"/>
        <w:jc w:val="both"/>
        <w:rPr/>
      </w:pPr>
      <w:r>
        <w:rPr/>
        <w:t>l’orario giornaliero è di  .…………ore, dalle ….……….. alle ……………… per gg. ………….. a settiman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locali sono in regola con le certificazioni di rito in materia di sicurezza e idoneità igienico-sanitaria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-didattico allega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rapporto spazio / bambino è di mq. ………… per spazio interno e di mq. …………… per spazio estern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ersonale docente/educativo/ausiliario impiegato è professionalmente idoneo per la specifica fascia di età ed è costituito da nr. ……… educatore/i-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35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515"/>
        <w:gridCol w:w="2515"/>
        <w:gridCol w:w="251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progetto educativo-didattico si ispira a criteri di qualità pedagogica, rispettosi dell’età dei bambin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ll’anno scolastico 2010/2011, nella sede di ……………………….………………………… ha regolarmente funzionato una sezione primavera con nr. ……..…..bambini di età compresa tra 24 e 36 mesi, con inizio attività il ……………………………… e termine il ……………, con orario giornaliero di ore …………..dalle ……….….. alle …...………. per nr. …….……gg. a settimana, finanziata con il contributo del Ministero della Pubblica Istruzione di euro …………………………….…………………………………….. e del  Comune di ….............................................. di euro ……………………………………………..con eventuale retta mensile della famiglia di euro …………………………………………….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essere in possesso di autorizzazione al funzionamento della sezione primavera, anno scolastico 2010/2011 rilasciata dal Comune di ………………………………………………. con prot. …………………….. del …………………………….., per un orario giornaliero di ………… ore, dalle ……………….alle …………, per ……………. giorni a settimana; </w:t>
      </w:r>
    </w:p>
    <w:p>
      <w:pPr>
        <w:pStyle w:val="Normal"/>
        <w:ind w:left="720" w:hanging="0"/>
        <w:jc w:val="both"/>
        <w:rPr/>
      </w:pPr>
      <w:r>
        <w:rPr/>
        <w:t xml:space="preserve">oppure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essere in possesso di autorizzazione al funzionamento della sezione primavera per l’anno scolastico 2011/2012 rilasciata dal Comune di …………………..……………………………….……. con prot. …..………….. del ……………………….., per nr. …………………… bambini iscritti di età compresa tra 24 e 36 mesi, con orario giornaliero di …………… ore, dalle …..……………. alle ……….…………, per ………………. giorni a settimana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servarsi di trasmettere l’autorizzazione comunale al funzionamento per l’a. s. 2011 / 2012, richiesta al Comune di ………………………………..……………………… in data ………………………, per nr. ……………….. bambini iscritti di età compresa tra 24 e 36 mesi, per un orario giornaliero di ……………… ore, dalle …………… alle ……………… per ……………. giorni a settiman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no:</w:t>
      </w:r>
    </w:p>
    <w:p>
      <w:pPr>
        <w:pStyle w:val="Normal"/>
        <w:jc w:val="both"/>
        <w:rPr/>
      </w:pPr>
      <w:r>
        <w:rPr/>
        <w:t>- progetto educativo-didattico;</w:t>
      </w:r>
    </w:p>
    <w:p>
      <w:pPr>
        <w:pStyle w:val="Normal"/>
        <w:jc w:val="both"/>
        <w:rPr/>
      </w:pPr>
      <w:r>
        <w:rPr/>
        <w:t>- copia dell’autorizzazione comunale per il funzionamento a. s. 2010/11;</w:t>
      </w:r>
    </w:p>
    <w:p>
      <w:pPr>
        <w:pStyle w:val="Normal"/>
        <w:jc w:val="both"/>
        <w:rPr/>
      </w:pPr>
      <w:r>
        <w:rPr/>
        <w:t>- copia della richiesta di autorizzazione comunale per il funzionamento a. s. 2011/12;</w:t>
      </w:r>
    </w:p>
    <w:p>
      <w:pPr>
        <w:pStyle w:val="Normal"/>
        <w:jc w:val="both"/>
        <w:rPr/>
      </w:pPr>
      <w:r>
        <w:rPr/>
        <w:t>-  certificazioni riguardanti i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       </w:t>
      </w:r>
      <w:r>
        <w:rPr/>
        <w:t>Firma del legale rappresenta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l’erogazione del contributo si comunicano i seguenti dati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Soggetto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dice fiscal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umero C/C postale o C/C bancari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ordinate bancarie – Codice IBAN</w:t>
      </w:r>
    </w:p>
    <w:sectPr>
      <w:footerReference w:type="default" r:id="rId2"/>
      <w:type w:val="nextPage"/>
      <w:pgSz w:w="11906" w:h="16838"/>
      <w:pgMar w:left="1134" w:right="851" w:gutter="567" w:header="0" w:top="170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12:00Z</dcterms:created>
  <dc:creator>marilisa</dc:creator>
  <dc:description/>
  <cp:keywords/>
  <dc:language>en-US</dc:language>
  <cp:lastModifiedBy>M.I.U.R.</cp:lastModifiedBy>
  <cp:lastPrinted>2011-11-17T12:36:00Z</cp:lastPrinted>
  <dcterms:modified xsi:type="dcterms:W3CDTF">2011-11-18T10:12:00Z</dcterms:modified>
  <cp:revision>2</cp:revision>
  <dc:subject/>
  <dc:title>Alla Direzione Generale dell’USR per la Basilicata</dc:title>
</cp:coreProperties>
</file>