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  <w:lang w:val="en-US" w:eastAsia="en-US"/>
        </w:rPr>
      </w:pPr>
      <w:r>
        <w:rPr>
          <w:rFonts w:cs="Tahoma" w:ascii="Verdana" w:hAnsi="Verdan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675005</wp:posOffset>
            </wp:positionV>
            <wp:extent cx="746760" cy="831850"/>
            <wp:effectExtent l="0" t="0" r="0" b="0"/>
            <wp:wrapSquare wrapText="right"/>
            <wp:docPr id="1" name="REPUBB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  <w:t>LICEO SCIENTIFICO STATALE</w:t>
      </w:r>
    </w:p>
    <w:p>
      <w:pPr>
        <w:pStyle w:val="Normal"/>
        <w:ind w:right="-1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  <w:i/>
        </w:rPr>
        <w:t>GALILEO GALILEI</w:t>
      </w:r>
      <w:r>
        <w:rPr>
          <w:rFonts w:cs="Tahoma" w:ascii="Verdana" w:hAnsi="Verdana"/>
        </w:rPr>
        <w:t>” – POTENZA</w:t>
      </w:r>
    </w:p>
    <w:p>
      <w:pPr>
        <w:pStyle w:val="Normal"/>
        <w:ind w:right="-1" w:hanging="0"/>
        <w:jc w:val="center"/>
        <w:rPr>
          <w:rFonts w:ascii="Verdana" w:hAnsi="Verdana" w:cs="Tahoma"/>
          <w:sz w:val="36"/>
          <w:szCs w:val="36"/>
        </w:rPr>
      </w:pPr>
      <w:r>
        <w:rPr>
          <w:rFonts w:cs="Tahoma" w:ascii="Verdana" w:hAnsi="Verdana"/>
          <w:b/>
          <w:i/>
          <w:color w:val="333333"/>
        </w:rPr>
        <w:t>www.lsgalileipz.it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52"/>
          <w:szCs w:val="52"/>
        </w:rPr>
        <w:t>CONVIVIUM GALILEIANUM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L’uomo moderno e la cultura scientifica in latino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 xml:space="preserve">Cartesio: </w:t>
      </w:r>
      <w:r>
        <w:rPr>
          <w:b/>
          <w:i/>
          <w:sz w:val="28"/>
          <w:szCs w:val="28"/>
        </w:rPr>
        <w:t>il dubbio e la scienz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“  </w:t>
      </w:r>
      <w:r>
        <w:rPr>
          <w:b/>
          <w:i/>
        </w:rPr>
        <w:t>La filosofia tarperà le ali dell’Angel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incerà ogni mistero con le regole e le squad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vuoterà l’aria abitata, la miniera degli gnom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disferà l’arcobaleno (….)”  John Kea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Regolamento XV edizione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Anno scolastico 2011-2012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rt. 1</w:t>
      </w:r>
      <w:r>
        <w:rPr/>
        <w:t xml:space="preserve"> –   Il Liceo Scientifico Statale “Galileo Galilei” di Potenza istituisce il </w:t>
      </w:r>
      <w:r>
        <w:rPr>
          <w:rStyle w:val="StrongEmphasis"/>
        </w:rPr>
        <w:t>CONVIVIUM GALILEIANUM</w:t>
      </w:r>
      <w:r>
        <w:rPr>
          <w:i/>
          <w:sz w:val="36"/>
          <w:szCs w:val="36"/>
        </w:rPr>
        <w:t xml:space="preserve"> </w:t>
      </w:r>
      <w:r>
        <w:rPr>
          <w:rStyle w:val="StrongEmphasis"/>
          <w:b w:val="false"/>
          <w:i/>
        </w:rPr>
        <w:t>L’uomo moderno e la cultura scientifica in latino</w:t>
      </w:r>
      <w:r>
        <w:rPr/>
        <w:t>, allo scopo di valorizzare, nei licei scientifici,</w:t>
      </w:r>
      <w:r>
        <w:rPr>
          <w:rStyle w:val="StrongEmphasis"/>
          <w:b w:val="false"/>
          <w:i/>
        </w:rPr>
        <w:t xml:space="preserve"> </w:t>
      </w:r>
      <w:r>
        <w:rPr/>
        <w:t xml:space="preserve">lo studio del  latino, lingua della scienza e della comunicazione tra intellettuali e ricercatori nell’epoca della modernità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2</w:t>
      </w:r>
      <w:r>
        <w:rPr/>
        <w:t xml:space="preserve"> – La partecipazione è riservata agli alunni del quarto e quinto anno dei Licei Scientifici d’Italia, promossi nell’anno scolastico precedente con la votazione non inferiore a 8/10 in latino e con la media dell’otto nelle discipline scientifiche ( Matematica, Fisica e Scienze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Art. 3</w:t>
      </w:r>
      <w:r>
        <w:rPr/>
        <w:t xml:space="preserve"> – La partecipazione è aperta anche agli alunni frequentanti il Liceo Scientifico “G. Galilei” di Potenza, in numero di tre, che rispondano ai requisiti di cui all’art. 2. </w:t>
      </w:r>
    </w:p>
    <w:p>
      <w:pPr>
        <w:pStyle w:val="Normal"/>
        <w:spacing w:lineRule="auto" w:line="360"/>
        <w:jc w:val="both"/>
        <w:rPr/>
      </w:pPr>
      <w:r>
        <w:rPr/>
        <w:t>La selezione degli alunni interni avverrà tramite un concorso interno. La commissione sarà costituita da docenti di matematica, lettere,scienze e filosofia dell’istitut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La Commissione interna individua, a suo insindacabile giudizio,  i tre concorrenti per il Convivium. La prova per l’anno 2011-2012, prevista per il 23 febbraio 2012, consiste nella traduzione di un testo scientifico in lingua latina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4</w:t>
      </w:r>
      <w:r>
        <w:rPr/>
        <w:t xml:space="preserve"> –  La prova per l’anno 2011-2012 consiste nella traduzione di un testo scientifico tratto dalle opere, in lingua latina, di Cartesio, accompagnata da un commento che inquadri il brano nel contesto storico-culturale dell’epoca e ne valorizzi la comprensione e la formalizzazione in linguaggio matematico-scientifico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5</w:t>
      </w:r>
      <w:r>
        <w:rPr/>
        <w:t xml:space="preserve"> – Ciascuna scuola può partecipare con un numero massimo di tre studenti che rispondano ai requisiti di cui all’art. 2. </w:t>
      </w:r>
    </w:p>
    <w:p>
      <w:pPr>
        <w:pStyle w:val="Normal"/>
        <w:spacing w:lineRule="auto" w:line="360"/>
        <w:jc w:val="both"/>
        <w:rPr/>
      </w:pPr>
      <w:r>
        <w:rPr/>
        <w:t xml:space="preserve">E’ prevista una quota di iscrizione a carico delle Scuole partecipanti di € 50,00,da versare sul </w:t>
      </w:r>
    </w:p>
    <w:p>
      <w:pPr>
        <w:pStyle w:val="Normal"/>
        <w:spacing w:lineRule="auto" w:line="360"/>
        <w:jc w:val="both"/>
        <w:rPr/>
      </w:pPr>
      <w:r>
        <w:rPr/>
        <w:t>C/C  10094852 intestato a Liceo Scientifico G.Galilei Potenza</w:t>
      </w:r>
    </w:p>
    <w:p>
      <w:pPr>
        <w:pStyle w:val="Normal"/>
        <w:spacing w:lineRule="auto" w:line="360"/>
        <w:jc w:val="both"/>
        <w:rPr/>
      </w:pPr>
      <w:r>
        <w:rPr/>
        <w:t xml:space="preserve">Le domande di partecipazione dovranno essere redatte utilizzando il modello allegato al bando e vistate dal Dirigente Scolastico che attesterà il possesso, da parte degli alunni, dei requisiti di cui all’art. 2.  Per gli studenti minorenni è richiesta l’autorizzazione scritta di un genitore o di chi esercita la patria potestà. Gli studenti potranno essere accompagnati da un Docente dell’Istituto di provenienza. </w:t>
      </w:r>
    </w:p>
    <w:p>
      <w:pPr>
        <w:pStyle w:val="Normal"/>
        <w:spacing w:lineRule="auto" w:line="360"/>
        <w:jc w:val="both"/>
        <w:rPr/>
      </w:pPr>
      <w:r>
        <w:rPr/>
        <w:t>Le spese di viaggio sono a carico dei partecipanti, per il vitto e il pernottamento si fa riferimento al band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6</w:t>
      </w:r>
      <w:r>
        <w:rPr/>
        <w:t xml:space="preserve"> –   La prova del Convivium si svolge presso i locali del Liceo Scientifico Statale "G. Galilei" di Potenza, in Via Anzio 2, ed ha una durata massima di cinque ore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7</w:t>
      </w:r>
      <w:r>
        <w:rPr/>
        <w:t xml:space="preserve"> –   I concorrenti dovranno presentarsi alle ore 9: 00, muniti di un valido documento di identità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8</w:t>
      </w:r>
      <w:r>
        <w:rPr/>
        <w:t xml:space="preserve"> –   E’ consentito l’uso del dizionario Italiano/Latino, Latino/Italian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9</w:t>
      </w:r>
      <w:r>
        <w:rPr/>
        <w:t xml:space="preserve"> –   E’ fatto divieto assoluto di telefoni cellular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0</w:t>
      </w:r>
      <w:r>
        <w:rPr/>
        <w:t xml:space="preserve"> – Non è consentito allontanarsi dall’aula durante le prime tre ore della prova, se non per gravi e documentati motiv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Art. 11</w:t>
      </w:r>
      <w:r>
        <w:rPr/>
        <w:t xml:space="preserve"> – Al fine di assicurare la riservatezza e l’imparzialità del giudizio, la prova sarà svolta con le stesse modalità dei pubblici concorsi: l’elaborato, non firmato e privo di segni di riconoscimento, dovrà essere inserito in una busta chiusa contenente un’altra busta chiusa con i dati personali del concorrente. Le buste, contenenti gli estremi per l’individuazione dei concorrenti, saranno aperte dalla Commissione giudicatrice al termine della correzione di tutti gli elaborati, dopo l’assegnazione di tutti i puntegg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2</w:t>
      </w:r>
      <w:r>
        <w:rPr/>
        <w:t xml:space="preserve"> – La Commissione esaminatrice, che avrà il compito di scegliere il brano oggetto della prova, sarà presieduta  da un docente universitario e composta  da un docente di Matematica e Fisica, un docente di Filosofia  e tre docenti di lettere non in servizio presso il Liceo Scientifico Statale “G. Galilei” di Potenza. Un Segretario, eletto dalla Commissione, redigerà il verbale delle operazion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rt. 13 </w:t>
      </w:r>
      <w:r>
        <w:rPr/>
        <w:t xml:space="preserve"> – </w:t>
      </w:r>
      <w:r>
        <w:rPr>
          <w:b/>
        </w:rPr>
        <w:t xml:space="preserve"> </w:t>
      </w:r>
      <w:r>
        <w:rPr/>
        <w:t>A nessun titolo potranno far parte della Commissione docenti di Istituti frequentati dagli alunni partecipanti al concors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rt. 14 </w:t>
      </w:r>
      <w:r>
        <w:rPr/>
        <w:t xml:space="preserve"> – </w:t>
      </w:r>
      <w:r>
        <w:rPr>
          <w:b/>
        </w:rPr>
        <w:t xml:space="preserve"> </w:t>
      </w:r>
      <w:r>
        <w:rPr/>
        <w:t>La Commissione esaminatrice stilerà la graduatoria dei vincitori e proclamerà, a suo insindacabile giudizio,  i vincitori del “Convivium Galileianum”. In caso di parità prevarrà il giudizio del Presidente della Commission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5</w:t>
      </w:r>
      <w:r>
        <w:rPr/>
        <w:t xml:space="preserve">  –   I primi tre studenti classificati riceveranno un premio in denaro, il cui importo è stabilito nel bando, e verranno segnalati al Ministero della Pubblica Istruzione per l’inclusione nell’Albo  Nazionale delle Eccellenze (Decr.leg.29/12/2007,n.262)</w:t>
      </w:r>
    </w:p>
    <w:p>
      <w:pPr>
        <w:pStyle w:val="Normal"/>
        <w:spacing w:lineRule="auto" w:line="360"/>
        <w:jc w:val="both"/>
        <w:rPr/>
      </w:pPr>
      <w:r>
        <w:rPr/>
        <w:t>Tutti i partecipanti riceveranno un attestato.  Le scuole partecipanti  riceveranno una targa ricord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6</w:t>
      </w:r>
      <w:r>
        <w:rPr/>
        <w:t xml:space="preserve"> – Lo svolgimento della XV edizione del Convivium è previsto per il mese di Marzo nei giorni </w:t>
      </w:r>
    </w:p>
    <w:p>
      <w:pPr>
        <w:pStyle w:val="Normal"/>
        <w:spacing w:lineRule="auto" w:line="360"/>
        <w:jc w:val="both"/>
        <w:rPr/>
      </w:pPr>
      <w:r>
        <w:rPr/>
        <w:t>29- 30- 31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rt. 17 – </w:t>
      </w:r>
      <w:r>
        <w:rPr/>
        <w:t>Per quanto non esplicitamente previsto nel presente Regolamento si rimanda al relativo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Il Dirigente Scolastico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Prof.ssa  Camilla Schiavo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PSON Roman T" w:hAnsi="EPSON Roman T" w:cs="EPSON Roman T"/>
      <w:szCs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36:00Z</dcterms:created>
  <dc:creator>**</dc:creator>
  <dc:description/>
  <cp:keywords/>
  <dc:language>en-US</dc:language>
  <cp:lastModifiedBy>zuardi</cp:lastModifiedBy>
  <cp:lastPrinted>2011-11-09T11:06:00Z</cp:lastPrinted>
  <dcterms:modified xsi:type="dcterms:W3CDTF">2011-11-09T10:07:00Z</dcterms:modified>
  <cp:revision>8</cp:revision>
  <dc:subject/>
  <dc:title>LICEO SCIENTIFICO STATALE     </dc:title>
</cp:coreProperties>
</file>