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LOGO SCUOLA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NIFESTAZIONE DI INTERESS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RIMENTAZIONE ESAMI DI STATO 2010_2011: PROPOSTE PER VALUTARE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l Dirigente scolastico______________________________ della scuola secondaria d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grado_________________________(statale/paritar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rime l’interesse della scuola a partecipare alla “Sperimentazione Esami di Stato 2010_2011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hiede di poter ricevere le successive comunicazioni ai seguenti indirizz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 elettronica della scuola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 elettronica docenti d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iano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ori delle classi quinte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matica (se Liceo scientifico e IIS comprendente sezioni di Liceo scientifico)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F.TO IL DIRIGENTE SCOLASTIC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Nome e cogno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</w:r>
    </w:p>
    <w:sectPr>
      <w:type w:val="nextPage"/>
      <w:pgSz w:w="11906" w:h="16838"/>
      <w:pgMar w:left="1701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34:00Z</dcterms:created>
  <dc:creator>a</dc:creator>
  <dc:description/>
  <cp:keywords/>
  <dc:language>en-US</dc:language>
  <cp:lastModifiedBy>M.I.U.R.</cp:lastModifiedBy>
  <dcterms:modified xsi:type="dcterms:W3CDTF">2011-03-22T15:36:00Z</dcterms:modified>
  <cp:revision>3</cp:revision>
  <dc:subject/>
  <dc:title> </dc:title>
</cp:coreProperties>
</file>