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;Courier New" w:hAnsi="Monotype Corsiva;Courier New" w:cs="Monotype Corsiva;Courier New"/>
        </w:rPr>
      </w:pPr>
      <w:r>
        <w:rPr/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1707194497" r:id="rId2"/>
        </w:objec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202876427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90150654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20955</wp:posOffset>
                </wp:positionV>
                <wp:extent cx="4580890" cy="1071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142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ARSICONUOVO</w:t>
                            </w:r>
                            <w:r>
                              <w:rPr>
                                <w:b w:val="false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 Tel.0975342102  - 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>Fax   0975344109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20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PZIS0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ind w:left="-142" w:hanging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Sede Associata </w:t>
                            </w:r>
                            <w:r>
                              <w:rPr>
                                <w:sz w:val="20"/>
                              </w:rPr>
                              <w:t>LICEO SCIENTIFICO STATALE - MARSICONUOVO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Sede Associata </w:t>
                            </w:r>
                            <w:r>
                              <w:rPr>
                                <w:sz w:val="20"/>
                              </w:rPr>
                              <w:t>LICEO CLASSICO STATALE - VIGGIANO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ind w:left="-142"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4.35pt;mso-wrap-distance-left:9.05pt;mso-wrap-distance-right:9.05pt;mso-wrap-distance-top:0pt;mso-wrap-distance-bottom:0pt;margin-top:1.65pt;mso-position-vertical-relative:text;margin-left:62.65pt;mso-position-horizontal-relative:text">
                <v:textbox>
                  <w:txbxContent>
                    <w:p>
                      <w:pPr>
                        <w:pStyle w:val="Heading"/>
                        <w:ind w:left="-142" w:hanging="0"/>
                        <w:jc w:val="left"/>
                        <w:rPr/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24"/>
                        </w:rPr>
                        <w:t>MARSICONUOVO</w:t>
                      </w:r>
                      <w:r>
                        <w:rPr>
                          <w:b w:val="false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 Tel.0975342102  - </w:t>
                      </w:r>
                    </w:p>
                    <w:p>
                      <w:pPr>
                        <w:pStyle w:val="Heading"/>
                        <w:ind w:left="-142" w:hanging="0"/>
                        <w:rPr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color w:val="000000"/>
                          <w:sz w:val="20"/>
                        </w:rPr>
                        <w:t>Fax   0975344109</w:t>
                      </w:r>
                    </w:p>
                    <w:p>
                      <w:pPr>
                        <w:pStyle w:val="Heading"/>
                        <w:ind w:left="-142" w:hanging="0"/>
                        <w:rPr>
                          <w:b w:val="false"/>
                          <w:b w:val="false"/>
                          <w:i/>
                          <w:i/>
                          <w:sz w:val="20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20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20"/>
                        </w:rPr>
                        <w:t xml:space="preserve">  -  </w:t>
                      </w:r>
                      <w:r>
                        <w:rPr>
                          <w:b w:val="false"/>
                          <w:sz w:val="20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20"/>
                          </w:rPr>
                          <w:t>PZIS01900C@istruzione.it</w:t>
                        </w:r>
                      </w:hyperlink>
                    </w:p>
                    <w:p>
                      <w:pPr>
                        <w:pStyle w:val="Heading"/>
                        <w:ind w:left="-142" w:hanging="0"/>
                        <w:rPr/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Sede Associata </w:t>
                      </w:r>
                      <w:r>
                        <w:rPr>
                          <w:sz w:val="20"/>
                        </w:rPr>
                        <w:t>LICEO SCIENTIFICO STATALE - MARSICONUOVO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PZ)</w:t>
                      </w:r>
                    </w:p>
                    <w:p>
                      <w:pPr>
                        <w:pStyle w:val="Heading"/>
                        <w:ind w:left="-142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b w:val="false"/>
                          <w:i/>
                          <w:sz w:val="20"/>
                        </w:rPr>
                        <w:t xml:space="preserve">Sede Associata </w:t>
                      </w:r>
                      <w:r>
                        <w:rPr>
                          <w:sz w:val="20"/>
                        </w:rPr>
                        <w:t>LICEO CLASSICO STATALE - VIGGIANO</w:t>
                      </w:r>
                      <w:r>
                        <w:rPr>
                          <w:b w:val="false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(PZ)</w:t>
                      </w:r>
                    </w:p>
                    <w:p>
                      <w:pPr>
                        <w:pStyle w:val="Heading"/>
                        <w:ind w:left="-142" w:hanging="0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20"/>
                        </w:rPr>
                        <w:t xml:space="preserve">  - </w:t>
                      </w:r>
                      <w:r>
                        <w:rPr>
                          <w:color w:val="000000"/>
                          <w:sz w:val="20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tabs>
          <w:tab w:val="clear" w:pos="708"/>
          <w:tab w:val="left" w:pos="3104" w:leader="none"/>
        </w:tabs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ab/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</w:r>
    </w:p>
    <w:p>
      <w:pPr>
        <w:pStyle w:val="Normal"/>
        <w:rPr>
          <w:rFonts w:ascii="Monotype Corsiva;Courier New" w:hAnsi="Monotype Corsiva;Courier New" w:cs="Monotype Corsiva;Courier New"/>
          <w:b/>
          <w:b/>
        </w:rPr>
      </w:pPr>
      <w:r>
        <w:rPr>
          <w:rFonts w:cs="Monotype Corsiva;Courier New" w:ascii="Monotype Corsiva;Courier New" w:hAnsi="Monotype Corsiva;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. 2914 C/41</w:t>
        <w:tab/>
        <w:tab/>
        <w:tab/>
        <w:tab/>
        <w:tab/>
        <w:tab/>
        <w:tab/>
        <w:t>Marsico Nuovo 11/11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RTAMEN PLATONIC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Il Liceo Classico di Viggiano, sede associata dell’Istituto d’Istruzione Superiore “G. Peano” di Marsico Nuovo (PZ), con il patrocinio del Comune di Viggiano, bandisce per l’anno scolastico 2011/2012 il secondo agone di traduzione, dal greco in italiano, di un passo tratto dai dialoghi di Platone, seguita da un commento filologico-letterario e filosofico. La scuola promotrice dell’iniziativa ha presentato richiesta per l’inserimento del progetto nel Programma Nazionale di valorizzazione delle eccellenze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L’iniziativa viene promossa con l’intento di rivalutare e valorizzare gli studi classici, di favorire la conoscenza e l’approfondimento dell’opera e del pensiero di Platone, ma soprattutto di rendere la scuola soggetto attivo nella promozione della cultura, nella valorizzazione delle risorse umane, culturali e socio-economiche del territori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vitando alla partecipazione i Licei Classici statali e paritari del territorio nazionale, rappresentati da alunni che abbiano riportato votazioni brillanti in tutte le discipline ed in particolare  in Greco e in Filosofia, il Dirigente scolastico dell’Istituto trasmette il Bando, il Regolamento e il modulo di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OLAMENTO ANNO 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rt. 1- </w:t>
      </w:r>
      <w:r>
        <w:rPr/>
        <w:t xml:space="preserve">Il Liceo Classico di Viggiano, sede associata dell’Istituto Statale d’Istruzione Superiore “G. Peano” di Marsico Nuovo, con il patrocinio del Comune di Viggiano, bandisce la seconda edizione del </w:t>
      </w:r>
      <w:r>
        <w:rPr>
          <w:b/>
          <w:i/>
        </w:rPr>
        <w:t>CERTAMEN PLATONICUM</w:t>
      </w:r>
      <w:r>
        <w:rPr/>
        <w:t xml:space="preserve"> riservato a studenti provenienti da Licei Classici italiani, statali e paritari. Per  il prossimo anno  l’Istituto si riserva di istituire una sezione dedicata agli studenti provenienti da altre n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2 - </w:t>
      </w:r>
      <w:r>
        <w:rPr/>
        <w:t xml:space="preserve">La prova consisterà nella versione dal greco in italiano di un brano tratto dai dialoghi di Platone e in un commento di carattere filologico-letterario e filosofico. Oggetto di studio e di approfondimento della seconda edizione del </w:t>
      </w:r>
      <w:r>
        <w:rPr>
          <w:i/>
        </w:rPr>
        <w:t>Certamen</w:t>
      </w:r>
      <w:r>
        <w:rPr/>
        <w:t xml:space="preserve"> sarà il tema delle passioni nell’opera di Platone,  con particolare attenzione anche al lessico con cui vengono denomin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3 </w:t>
      </w:r>
      <w:r>
        <w:rPr/>
        <w:t xml:space="preserve">- Possono partecipare al </w:t>
      </w:r>
      <w:r>
        <w:rPr>
          <w:i/>
        </w:rPr>
        <w:t>Certamen</w:t>
      </w:r>
      <w:r>
        <w:rPr/>
        <w:t xml:space="preserve"> gli alunni iscritti alle classi II e III  (quarto e quinto anno di corso) dei Licei Classici, statali o paritari,  ammessi alla classe frequentata nell’anno in corso con una media complessiva di almeno 8/10 e che abbiano riportato in Greco e Filosofia una votazione pari o superiore a 8/10.</w:t>
      </w:r>
    </w:p>
    <w:p>
      <w:pPr>
        <w:pStyle w:val="Normal"/>
        <w:jc w:val="both"/>
        <w:rPr/>
      </w:pPr>
      <w:r>
        <w:rPr/>
        <w:tab/>
        <w:t>Ogni liceo può concorrere con una rappresentanza di massimo due alunni; nel caso di Licei con sezione associata i partecipanti potranno essere due per ogni sede.</w:t>
      </w:r>
    </w:p>
    <w:p>
      <w:pPr>
        <w:pStyle w:val="Normal"/>
        <w:jc w:val="both"/>
        <w:rPr/>
      </w:pPr>
      <w:r>
        <w:rPr/>
        <w:tab/>
        <w:t>Il Liceo Classico di Viggiano, in qualità di promotore dell’iniziativa, potrà partecipare con due candi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4</w:t>
      </w:r>
      <w:r>
        <w:rPr/>
        <w:t xml:space="preserve"> - Le domande di partecipazione dovranno essere redatte secondo il modello allegato al Bando, corredate dall’attestazione dei requisiti previsti, controfirmate dal Dirigente Scolastico, dal Docente accompagnatore  e dal concorrente.</w:t>
      </w:r>
    </w:p>
    <w:p>
      <w:pPr>
        <w:pStyle w:val="Normal"/>
        <w:jc w:val="both"/>
        <w:rPr/>
      </w:pPr>
      <w:r>
        <w:rPr/>
        <w:tab/>
        <w:t xml:space="preserve">L’invio della domanda avverrà esclusivamente a mezzo e-mail all’indirizzo </w:t>
      </w:r>
      <w:r>
        <w:rPr>
          <w:color w:val="0000FF"/>
        </w:rPr>
        <w:t>certamenplatonicum@liceomarsico.org</w:t>
      </w:r>
      <w:r>
        <w:rPr/>
        <w:t>, entro e non oltre il 18 febbraio 2012; farà fede la data d’invio dell’e-mai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rt. 5</w:t>
      </w:r>
      <w:r>
        <w:rPr/>
        <w:t xml:space="preserve"> - Ogni scuola dovrà versare una quota d’iscrizione di </w:t>
      </w:r>
      <w:r>
        <w:rPr>
          <w:b/>
        </w:rPr>
        <w:t>50, 00</w:t>
      </w:r>
      <w:r>
        <w:rPr/>
        <w:t xml:space="preserve"> euro sul conto: </w:t>
      </w:r>
    </w:p>
    <w:p>
      <w:pPr>
        <w:pStyle w:val="Normal"/>
        <w:spacing w:lineRule="auto" w:line="276"/>
        <w:jc w:val="both"/>
        <w:rPr/>
      </w:pPr>
      <w:r>
        <w:rPr>
          <w:b/>
        </w:rPr>
        <w:t>1/0000012342</w:t>
      </w:r>
      <w:r>
        <w:rPr/>
        <w:t xml:space="preserve"> </w:t>
      </w:r>
      <w:r>
        <w:rPr>
          <w:b/>
        </w:rPr>
        <w:t>Banca di Credito Cooperativo Monte Pruno di Roscigno e di Laurino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intestato a: </w:t>
      </w:r>
      <w:r>
        <w:rPr>
          <w:b/>
        </w:rPr>
        <w:t>ISTITUTO D’ISTRUZIONE SUPERIORE  MARSICO NUOVO “G. PEANO</w:t>
      </w:r>
      <w:r>
        <w:rPr/>
        <w:t xml:space="preserve">”,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BAN: IT 96 Q 08784 42070 010000012342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Codice BIC: ICRAITRRLSO</w:t>
      </w:r>
    </w:p>
    <w:p>
      <w:pPr>
        <w:pStyle w:val="Normal"/>
        <w:jc w:val="both"/>
        <w:rPr/>
      </w:pPr>
      <w:r>
        <w:rPr/>
        <w:t>Gli estremi del bonifico dovranno essere riportati nella domanda di partecip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6</w:t>
      </w:r>
      <w:r>
        <w:rPr/>
        <w:t xml:space="preserve"> – Gli studenti  dovranno essere accompagnati da un docente dell’Istituto di appartenenza.</w:t>
      </w:r>
    </w:p>
    <w:p>
      <w:pPr>
        <w:pStyle w:val="Normal"/>
        <w:jc w:val="both"/>
        <w:rPr/>
      </w:pPr>
      <w:r>
        <w:rPr/>
        <w:t>L’istituzione scolastica di provenienza dovrà provvedere alla copertura assicurativa relativa sia al viaggio di andata e ritorno sia al soggio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rt. 7 </w:t>
      </w:r>
      <w:r>
        <w:rPr/>
        <w:t xml:space="preserve">- Le spese di viaggio sono a carico dei partecipanti, quelle di vitto e alloggio per concorrenti e docenti accompagnatori, nel numero previsto dal Regolamento (max. 32 alunni e 16 docenti), sono a carico dell’organizzazione. Se gli iscritti al </w:t>
      </w:r>
      <w:r>
        <w:rPr>
          <w:i/>
        </w:rPr>
        <w:t>certamen</w:t>
      </w:r>
      <w:r>
        <w:rPr/>
        <w:t xml:space="preserve"> dovessero superare il numero totale di 32 partecipanti, la priorità sarà stabilita in base alla data di  invio delle doma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>
          <w:b/>
        </w:rPr>
        <w:t xml:space="preserve">Art. 8 </w:t>
      </w:r>
      <w:r>
        <w:rPr/>
        <w:t>- La prova si svolgerà secondo le norme dei concorsi pubblici e avrà luogo presso il Liceo Classico di Viggiano, il giorno 29 marzo 2012.</w:t>
      </w:r>
    </w:p>
    <w:p>
      <w:pPr>
        <w:pStyle w:val="Normal"/>
        <w:jc w:val="both"/>
        <w:rPr/>
      </w:pPr>
      <w:r>
        <w:rPr/>
        <w:t>La durata della prova sarà di sei ore (9:00 - 15:00); sarà consentito soltanto l’uso dei dizionari greco-italiano ed  italiano.</w:t>
      </w:r>
    </w:p>
    <w:p>
      <w:pPr>
        <w:pStyle w:val="Normal"/>
        <w:jc w:val="both"/>
        <w:rPr/>
      </w:pPr>
      <w:r>
        <w:rPr/>
        <w:t>I concorrenti dovranno presentarsi in sede alla ore 8:30, muniti di un documento di identità e dei vocabolari utili alla pr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9</w:t>
      </w:r>
      <w:r>
        <w:rPr/>
        <w:t xml:space="preserve"> - La commissione scientifica di valutazione, designata dal Liceo promotore, sarà composta da docenti/ricercatori universita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rt. 10</w:t>
      </w:r>
      <w:r>
        <w:rPr/>
        <w:t xml:space="preserve"> - La Commissione scientifica selezionerà tre passi dell’opera di Platone, tra i quali i concorrenti sorteggeranno il brano da tradurre e commentare. A fine concorso la Commissione valuterà la qualità degli elaborati e redigerà la graduatoria dei vincitori, ai quali verranno assegnati i diplomi e i premi stabiliti nel Bando.</w:t>
      </w:r>
    </w:p>
    <w:p>
      <w:pPr>
        <w:pStyle w:val="Normal"/>
        <w:jc w:val="both"/>
        <w:rPr/>
      </w:pPr>
      <w:r>
        <w:rPr/>
        <w:tab/>
        <w:t>La Commissione avrà facoltà di segnalare altri concorrenti  meritevoli di menzione speciale, fino ad un massimo di cinque (oltre ai tre vincitori), ai quali verrà consegnato un attestato di benemerenza. A tutti i partecipanti sarà rilasciato l’attestato di partecipazione.</w:t>
      </w:r>
    </w:p>
    <w:p>
      <w:pPr>
        <w:pStyle w:val="Normal"/>
        <w:jc w:val="both"/>
        <w:rPr/>
      </w:pPr>
      <w:r>
        <w:rPr/>
        <w:tab/>
        <w:t>La consegna dei premi, dei diplomi e degli attestati avrà luogo il giorno 31 marzo 2012 nella giornata conclusiva della manifest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Il  Dirigente scolastico</w:t>
      </w:r>
    </w:p>
    <w:p>
      <w:pPr>
        <w:pStyle w:val="Normal"/>
        <w:jc w:val="right"/>
        <w:rPr>
          <w:i/>
          <w:i/>
        </w:rPr>
      </w:pPr>
      <w:r>
        <w:rPr>
          <w:i/>
        </w:rPr>
        <w:t>Prof.ssa Serafina Rotonda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40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PS03000l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PS03000l@istruzione.it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3:51:00Z</dcterms:created>
  <dc:creator> </dc:creator>
  <dc:description/>
  <cp:keywords/>
  <dc:language>en-US</dc:language>
  <cp:lastModifiedBy>segreteria</cp:lastModifiedBy>
  <cp:lastPrinted>2010-09-22T15:39:00Z</cp:lastPrinted>
  <dcterms:modified xsi:type="dcterms:W3CDTF">2011-11-14T14:08:00Z</dcterms:modified>
  <cp:revision>36</cp:revision>
  <dc:subject/>
  <dc:title> </dc:title>
</cp:coreProperties>
</file>