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sz w:val="20"/>
          <w:szCs w:val="20"/>
        </w:rPr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1231051694" r:id="rId2"/>
        </w:objec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1911809256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147466571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80645</wp:posOffset>
                </wp:positionV>
                <wp:extent cx="4580890" cy="1033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RSICONUOVO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Tel.0975342102  -  Fax 0975344109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16"/>
                                  <w:szCs w:val="16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PZISO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CIENTIFICO STATALE - MARSICONUOV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CLASSICO STATALE - VIGGIAN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1.35pt;mso-wrap-distance-left:9.05pt;mso-wrap-distance-right:9.05pt;mso-wrap-distance-top:0pt;mso-wrap-distance-bottom:0pt;margin-top:6.3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MARSICONUOVO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Tel.0975342102  -  Fax 0975344109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16"/>
                            <w:szCs w:val="16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16"/>
                          <w:szCs w:val="16"/>
                        </w:rPr>
                        <w:t xml:space="preserve">  -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PZISO1900C@istruzione.it</w:t>
                        </w:r>
                      </w:hyperlink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CIENTIFICO STATALE - MARSICONUOV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CLASSICO STATALE - VIGGIAN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-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ab/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ODULO D’ ISCRIZIONE AL CERTAMEN PLATONICUM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l Dirigente Scolastico dell’I.S.I.S. “G. Peano” di Marsico Nuovo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ontrada Fontanelle s.n.c. 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85052 Marsico Nuovo (PZ)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A                                                  DATI  STUD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che si terrà presso il Liceo Classico Statale di  Viggiano, Via Aldo Moro, Viggiano (PZ) nei giorni 29-30-31 marzo 20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requisiti richiesti dal regolamento art. 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utorizzare, ai sensi della legge n 675/1996, il trattamento dei propri dati personali per tutte le attività inerenti alla manifestazion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la prenotazione in Hotel convenzionato  SI      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prenotazione per i pasti  SI    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B                                                  DATI RELATIVI ALL’ISTITU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CUOLA 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’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________/_____________FAX ____________/___________E-MAIL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iscrizione al </w:t>
      </w:r>
      <w:r>
        <w:rPr>
          <w:b/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dello studente/degli studenti indicato/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 NOME 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  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_ NOME 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ATI RELATIVI ALL’ACCOMPAGNATO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NOME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’INSEGNAMENTO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_______________________________DATA DI NASCITA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___________________________________________TEL._________/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 D’IDENTITA’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imbro della scuola</w:t>
        <w:tab/>
        <w:t xml:space="preserve">      IL DIRIGENTE SCOLASTIC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</w:t>
        <w:tab/>
        <w:tab/>
        <w:tab/>
        <w:tab/>
        <w:t xml:space="preserve">                                  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dichiara che la copertura assicurativa degli studenti e dei docenti è a cura dell’Istituto frequentato dagli alunni iscritti al </w:t>
      </w:r>
      <w:r>
        <w:rPr>
          <w:i/>
          <w:sz w:val="20"/>
          <w:szCs w:val="20"/>
        </w:rPr>
        <w:t>Certamen Platonicum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i inseriscono gli estremi del bonifico relativo alla quota di iscrizione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</w:t>
      </w:r>
    </w:p>
    <w:sectPr>
      <w:footerReference w:type="default" r:id="rId1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b/>
      <w:sz w:val="40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ISO1900C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ISO1900C@istruzione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40:00Z</dcterms:created>
  <dc:creator>albano sonia</dc:creator>
  <dc:description/>
  <cp:keywords/>
  <dc:language>en-US</dc:language>
  <cp:lastModifiedBy>admin</cp:lastModifiedBy>
  <dcterms:modified xsi:type="dcterms:W3CDTF">2011-11-14T09:58:00Z</dcterms:modified>
  <cp:revision>25</cp:revision>
  <dc:subject/>
  <dc:title/>
</cp:coreProperties>
</file>