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widowControl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nistero dell’Istruzione, dell’ Università e della Ricerca</w:t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Scolastico Regionale per la Basilicata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irezione Generale</w:t>
      </w:r>
    </w:p>
    <w:p>
      <w:pPr>
        <w:pStyle w:val="Header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6"/>
        </w:rPr>
        <w:t xml:space="preserve">Piazza delle Regioni – 85100 Potenza - Tel .  </w:t>
      </w:r>
      <w:r>
        <w:rPr>
          <w:rFonts w:cs="Times New Roman" w:ascii="Times New Roman" w:hAnsi="Times New Roman"/>
          <w:b/>
          <w:sz w:val="16"/>
          <w:lang w:val="fr-FR"/>
        </w:rPr>
        <w:t>0971/449911 - Fax: 0971/445103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lang w:val="fr-FR"/>
        </w:rPr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  9034 AOODRBA Reg. Uff. usc.</w:t>
        <w:tab/>
        <w:tab/>
        <w:t>Potenza, 12  ottobre 2011</w:t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DIRETTORE GENERALE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TA  la legge 4 giugno 2004, n. 143;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left="900" w:hanging="900"/>
        <w:jc w:val="both"/>
        <w:rPr/>
      </w:pPr>
      <w:r>
        <w:rPr>
          <w:rFonts w:cs="Times New Roman" w:ascii="Times New Roman" w:hAnsi="Times New Roman"/>
          <w:sz w:val="24"/>
        </w:rPr>
        <w:t>VISTO  il D.M. n. 85 del 18.11.2005 con il quale il M.I.U.R. ha fornito indicazioni ed istruzioni per organizzare ed attivare i corsi speciali;</w:t>
      </w:r>
    </w:p>
    <w:p>
      <w:pPr>
        <w:pStyle w:val="Header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TI</w:t>
        <w:tab/>
        <w:t xml:space="preserve">gli elenchi dei candidati che hanno superato gli esami finali; </w:t>
      </w:r>
    </w:p>
    <w:p>
      <w:pPr>
        <w:pStyle w:val="Header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left="900" w:hanging="900"/>
        <w:jc w:val="both"/>
        <w:rPr/>
      </w:pPr>
      <w:r>
        <w:rPr>
          <w:rFonts w:cs="Times New Roman" w:ascii="Times New Roman" w:hAnsi="Times New Roman"/>
          <w:sz w:val="24"/>
        </w:rPr>
        <w:t>CONSIDERATO che ai sensi dell’art. 5  del citato D.M. il Direttore regionale competente provvede alla approvazione e alla pubblicazione degli elenchi di cui sopra;</w:t>
      </w:r>
    </w:p>
    <w:p>
      <w:pPr>
        <w:pStyle w:val="Header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D E C R E T A</w:t>
      </w:r>
    </w:p>
    <w:p>
      <w:pPr>
        <w:pStyle w:val="Header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Sono approvati gli elenchi dei candidati che hanno conseguito l’abilitazione all’insegnamento per la scuola dell’infanzia e primaria e per gli istituti di istruzione secondaria di I e II grado, di cui al  D.M. 85 del 18.11. 2005, che costituiscono parte integrante del presente decreto.</w:t>
      </w:r>
    </w:p>
    <w:p>
      <w:pPr>
        <w:pStyle w:val="Header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Avverso tali elenchi è ammesso, per i soli vizi di legittimità, ricorso al Capo dello Stato, entro 120 giorni, oppure ricorso giurisdizionale al T.A.R., entro 60 giorni dalla data di pubblicazione all’albo.</w:t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esente decreto e gli elenchi sono pubblicati all’Albo di questo Ufficio Scolastico Regionale e sul sito dell’U.S.R. per la Basilicata</w:t>
      </w:r>
    </w:p>
    <w:p>
      <w:pPr>
        <w:pStyle w:val="Header"/>
        <w:widowControl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IL DIRETTORE GENERALE</w:t>
      </w:r>
    </w:p>
    <w:p>
      <w:pPr>
        <w:pStyle w:val="Header"/>
        <w:widowControl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Franco INGLESE</w:t>
      </w:r>
    </w:p>
    <w:p>
      <w:pPr>
        <w:pStyle w:val="Header"/>
        <w:widowControl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perOpenFace">
    <w:charset w:val="00"/>
    <w:family w:val="swiss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  <w:textAlignment w:val="baseline"/>
    </w:pPr>
    <w:rPr>
      <w:rFonts w:ascii="CasperOpenFace" w:hAnsi="CasperOpenFace" w:cs="CasperOpenFace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37:00Z</dcterms:created>
  <dc:creator>renato.pagliara</dc:creator>
  <dc:description/>
  <cp:keywords/>
  <dc:language>en-US</dc:language>
  <cp:lastModifiedBy>M.I.U.R.</cp:lastModifiedBy>
  <cp:lastPrinted>2011-10-04T13:36:00Z</cp:lastPrinted>
  <dcterms:modified xsi:type="dcterms:W3CDTF">2011-10-12T14:41:00Z</dcterms:modified>
  <cp:revision>5</cp:revision>
  <dc:subject/>
  <dc:title> </dc:title>
</cp:coreProperties>
</file>