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</w:rPr>
        <w:t xml:space="preserve">Piazza delle Regioni – 85100 Potenza - Tel .  </w:t>
      </w:r>
      <w:r>
        <w:rPr>
          <w:rFonts w:cs="Times New Roman" w:ascii="Times New Roman" w:hAnsi="Times New Roman"/>
          <w:b/>
          <w:sz w:val="16"/>
          <w:lang w:val="fr-FR"/>
        </w:rPr>
        <w:t>0971/449911 - Fax: 0971/445103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9035 AOODRBA Reg. Uff. Usc.</w:t>
        <w:tab/>
        <w:tab/>
        <w:t>Potenza, 12 ottobre 2011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right" w:pos="8504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gli Uffici 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mbiti Territoriali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i POTENZA e MATERA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Ai Dirigenti Scolastici delle Istituzioni 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Scolastiche Della Basilicata 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ORO SEDI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Alle OO.SS. 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omparto Scuola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ORO SEDI</w:t>
      </w:r>
    </w:p>
    <w:p>
      <w:pPr>
        <w:pStyle w:val="Header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: D.M. 21 e D.M. 85 del 2005 – Certificati di abilitazione.</w:t>
      </w:r>
    </w:p>
    <w:p>
      <w:pPr>
        <w:pStyle w:val="Header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Facendo seguito alla pubblicazione dei provvedimenti, prot. n. 9033 e prot. n. 9034  del 12 ottobre 2011,   riguardanti gli elenchi dei candidati che hanno conseguito l’abilitazione di cui ai DD.MM. 21 e 85 del 2005, si comunica che le richieste dei certificati di abilitazione vanno indirizzate, utilizzando il modello allegato alla presente,  all’Ufficio I di questo Ufficio Scolastico Regionale – Piazza delle Regioni s.n.c. – 85100 Potenza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Per richiedere i certificati di abilitazione è necessario produrre domanda in carta libera (Allegato n. 1)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Per le abilitazioni alle quali si è stati ammessi perché in possesso di diploma di Laurea o di diploma conseguito presso l’ISEF bisogna effettuare un versamento in favore della Regione sede dell’Istituto presso il quale è stato conseguito il titolo come specificato  nel prospetto (Allegato n.2) e specificare nella causale del versamento per quale abilitazione si effettua il versamento.</w:t>
      </w:r>
    </w:p>
    <w:p>
      <w:pPr>
        <w:pStyle w:val="Header"/>
        <w:widowControl/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Header"/>
        <w:widowControl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                                                                                IL DIRIGENTE</w:t>
      </w:r>
    </w:p>
    <w:p>
      <w:pPr>
        <w:pStyle w:val="Header"/>
        <w:widowControl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Renato PAGLIARA</w:t>
      </w:r>
    </w:p>
    <w:p>
      <w:pPr>
        <w:pStyle w:val="Header"/>
        <w:widowControl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charset w:val="00"/>
    <w:family w:val="swiss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25:00Z</dcterms:created>
  <dc:creator>renato.pagliara</dc:creator>
  <dc:description/>
  <cp:keywords/>
  <dc:language>en-US</dc:language>
  <cp:lastModifiedBy>M.I.U.R.</cp:lastModifiedBy>
  <cp:lastPrinted>2009-01-14T16:41:00Z</cp:lastPrinted>
  <dcterms:modified xsi:type="dcterms:W3CDTF">2011-10-12T14:42:00Z</dcterms:modified>
  <cp:revision>7</cp:revision>
  <dc:subject/>
  <dc:title> </dc:title>
</cp:coreProperties>
</file>