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’ Istruzione, dell’Università e della Ricerc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>
          <w:i w:val="false"/>
          <w:iCs/>
          <w:sz w:val="24"/>
        </w:rPr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>
          <w:i w:val="false"/>
          <w:iCs/>
          <w:sz w:val="24"/>
        </w:rPr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Cs/>
        </w:rPr>
      </w:pPr>
      <w:r>
        <w:rPr>
          <w:iCs/>
        </w:rPr>
        <w:t>Prot. n.   1174                                                                                               Potenza,  21.02.201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 xml:space="preserve">Ai Dirigenti Scolastici              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delle Scuola di ogni ordine e grado</w:t>
      </w:r>
    </w:p>
    <w:p>
      <w:pPr>
        <w:pStyle w:val="Normal"/>
        <w:jc w:val="right"/>
        <w:rPr>
          <w:b/>
          <w:b/>
        </w:rPr>
      </w:pPr>
      <w:r>
        <w:rPr/>
        <w:t xml:space="preserve">della </w:t>
      </w:r>
      <w:r>
        <w:rPr>
          <w:b/>
        </w:rPr>
        <w:t>REG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</w:t>
      </w:r>
      <w:r>
        <w:rPr/>
        <w:t>: ARMONIZZIAMOCI  Rassegna Musicale IV edizion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V Rassegna Musicale Nazionale delle Smim,  Licei ad Indirizzo Musicale, Cori e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Orchestre Giovanili amatoriali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alestra Liceo Scientifico “C. Levi” Sant’Arcangelo (PZ) 24 e 25 maggio 2012 ore 17.00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 xml:space="preserve">                </w:t>
      </w:r>
      <w:r>
        <w:rPr>
          <w:bCs/>
          <w:iCs/>
        </w:rPr>
        <w:t xml:space="preserve">L’Ufficio Scolastico Regionale è lieto di informare le SS.LL. che anche quest’anno, </w:t>
      </w:r>
      <w:r>
        <w:rPr/>
        <w:t>l’Istituto Comprensivo “G. Castronuovo” di Sant’Arcangelo ha organizzato  la  manifestazione ARMONIZZIAMOCI,  IV Rassegna Musicale Nazionale delle Smim, Licei ad Indirizzo Musicale, Cori e Orchestre Giovanili amatoria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  <w:r>
        <w:rPr/>
        <w:t xml:space="preserve">La Rassegna Musicale Nazionale ARMONIZZIAMOCI  intende offrire un’occasione d’incontro e scambio di esperienze educative e creative costruite da docenti e allievi che, variamente distribuiti sul territorio nazionale, hanno realizzato specifici percorsi formativi d’insegnamento dello strumento musicale. </w:t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Ogni notizia di dettaglio in ordine a modi, tempi e organizzazione potrà essere attinta  dalla brochure  dell’iniziativa che si trasmette in allegato, unitamente alla scheda informativa e alle note d’istruzione per la partecipazione, alla scheda relativa al programma di esecuzione e  alla scheda per l’acquisizione del consenso. Si informa inoltre che detto materiale sarà anche scaricabile attraverso il link – Progetti in corso - Progetto Musica – del sito dell’USR di Basilicata:  www.basilicata.istruzione.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Data l’importanza dell’iniziativa, si invitano le SS.LL. a volerne dare ampia diffusione e a sostenere la partecipazione alla Rassegna di alunni, docenti e genit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i ringrazia per la consueta collaborazione e si porgono cordial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Renato PAGLI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1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30:00Z</dcterms:created>
  <dc:creator>...</dc:creator>
  <dc:description/>
  <cp:keywords/>
  <dc:language>en-US</dc:language>
  <cp:lastModifiedBy>M.I.U.R.</cp:lastModifiedBy>
  <cp:lastPrinted>2012-02-16T12:49:00Z</cp:lastPrinted>
  <dcterms:modified xsi:type="dcterms:W3CDTF">2012-02-21T08:20:00Z</dcterms:modified>
  <cp:revision>5</cp:revision>
  <dc:subject/>
  <dc:title>                                                 </dc:title>
</cp:coreProperties>
</file>