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b/>
          <w:b/>
        </w:rPr>
      </w:pPr>
      <w:r>
        <w:rPr>
          <w:b/>
        </w:rPr>
        <w:t>PROT. N. 2085    AOODRBA</w:t>
        <w:tab/>
        <w:tab/>
        <w:tab/>
        <w:tab/>
        <w:t>POTENZA,    9  aprile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>Al Ministero dell’Istruz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ell’Università e della Ricerc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rezione Generale per il pers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Scolastico  - Ufficio II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R O M 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gli Uff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mbiti Territoria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 MATERA e PO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i Dirigenti Scolast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Delle Istituzioni Scolastiche dell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g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LORO SE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 Sito Web</w:t>
        <w:tab/>
        <w:t>- SED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l’Albo –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le OO.SS. Regiona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rea V e Comparto scuo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LORO SEDI</w:t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: D. D. G. n. 82 del 24.9.2012 . Concorso per esami e titoli per il reclutament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di personale docente  – Pubblicazione elenco ammessi alle prove orali Ambiti </w:t>
        <w:tab/>
        <w:tab/>
        <w:t>disciplinari 4 e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Si comunica che la Commissione giudicatrice del concorso di cui all’oggetto, a conclusione della correzione degli elaborati di cui all’art. 8 del bando, ha trasmesso l’elenco dei candidati ammessi alla prova orale.</w:t>
      </w:r>
    </w:p>
    <w:p>
      <w:pPr>
        <w:pStyle w:val="Normal"/>
        <w:jc w:val="both"/>
        <w:rPr/>
      </w:pPr>
      <w:r>
        <w:rPr>
          <w:b/>
        </w:rPr>
        <w:tab/>
        <w:t xml:space="preserve"> Per quanto sopra si provvede alla pubblicazione dell’elenco degli ammessi sul sito di questo Ufficio che assume valore di notifica ai sensi della normativa vigente e del calendario riguardante le date previste per i colloqui  che si svolgeranno, a partire dall’8 maggio 2013, secondo i calendari allegati.</w:t>
      </w:r>
    </w:p>
    <w:p>
      <w:pPr>
        <w:pStyle w:val="Normal"/>
        <w:jc w:val="both"/>
        <w:rPr/>
      </w:pPr>
      <w:r>
        <w:rPr>
          <w:b/>
        </w:rPr>
        <w:tab/>
        <w:t>Ai  candidati ammessi sarà data comunicazione con posta elettronica, della votazione riportata, della sede, della data e dell’ora di sorteggio della lezione e di svolgimento della prova orale.</w:t>
      </w:r>
    </w:p>
    <w:p>
      <w:pPr>
        <w:pStyle w:val="Normal"/>
        <w:jc w:val="both"/>
        <w:rPr/>
      </w:pPr>
      <w:r>
        <w:rPr>
          <w:b/>
        </w:rPr>
        <w:tab/>
        <w:t>A dette prove occorre presentarsi con documento di riconoscimento vali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</w:t>
        <w:tab/>
        <w:tab/>
        <w:t xml:space="preserve">  IL DIRIGENTE</w:t>
        <w:tab/>
        <w:tab/>
        <w:tab/>
        <w:tab/>
        <w:tab/>
        <w:tab/>
        <w:tab/>
        <w:tab/>
        <w:t xml:space="preserve">                                   Renato PAGLIARA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0:00Z</dcterms:created>
  <dc:creator>M.I.U.R.</dc:creator>
  <dc:description/>
  <cp:keywords/>
  <dc:language>en-US</dc:language>
  <cp:lastModifiedBy>M.I.U.R.</cp:lastModifiedBy>
  <cp:lastPrinted>2012-04-04T16:52:00Z</cp:lastPrinted>
  <dcterms:modified xsi:type="dcterms:W3CDTF">2013-04-10T11:33:00Z</dcterms:modified>
  <cp:revision>5</cp:revision>
  <dc:subject/>
  <dc:title> </dc:title>
</cp:coreProperties>
</file>