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jc w:val="center"/>
        <w:rPr>
          <w:sz w:val="32"/>
        </w:rPr>
      </w:pPr>
      <w:r>
        <w:rPr/>
        <w:drawing>
          <wp:inline distT="0" distB="0" distL="0" distR="0">
            <wp:extent cx="67627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/>
        <w:ind w:hanging="284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Ministero dell’Istruzione, dell’Università e della Ricerca</w:t>
      </w:r>
    </w:p>
    <w:p>
      <w:pPr>
        <w:pStyle w:val="Header"/>
        <w:widowControl/>
        <w:ind w:hanging="284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Ufficio Scolastico Regionale per la Basilicata</w:t>
      </w:r>
    </w:p>
    <w:p>
      <w:pPr>
        <w:pStyle w:val="Header"/>
        <w:widowControl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Direzione Generale</w:t>
      </w:r>
    </w:p>
    <w:p>
      <w:pPr>
        <w:pStyle w:val="Header"/>
        <w:widowControl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Ufficio I</w:t>
      </w:r>
    </w:p>
    <w:p>
      <w:pPr>
        <w:pStyle w:val="Header"/>
        <w:widowControl/>
        <w:jc w:val="center"/>
        <w:rPr/>
      </w:pPr>
      <w:r>
        <w:rPr>
          <w:b/>
          <w:sz w:val="16"/>
        </w:rPr>
        <w:t>Piazza delle Regioni – 85100 Potenza - Tel .  0971/449911 - Fax: 0971/445103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A V V I S O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 candidati di cui all’allegato elenco, ammessi con riserva a sostenere la prova scritta di cui al D.D.G. n. 82 del 24.09.2012, sosterranno le medesime prove nelle sedi di seguito  indicate: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  <w:t>28.2.2013 –scuola dell’infanzia: I.S.I.S. “F. Nitti”  - Via Anzio -  Potenza – ore 8,00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  <w:t>01.3.2013 –scuola primaria: I.S.I.S. “F. Nitti” - Via Anzio -  Potenza - Ore 8,00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>
          <w:b/>
        </w:rPr>
        <w:t>01.3.2013 – Cl. A033 : I.S.I.S. “F. Nitti” - Via Anzio -  Potenza – ore 14,00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tenza, 22   febbraio 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IL DIRIGE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Renato PAGLIA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">
    <w:name w:val=" Carattere Carattere"/>
    <w:basedOn w:val="Carpredefinitoparagrafo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5:10:00Z</dcterms:created>
  <dc:creator>M.I.U.R.</dc:creator>
  <dc:description/>
  <cp:keywords/>
  <dc:language>en-US</dc:language>
  <cp:lastModifiedBy>M.I.U.R.</cp:lastModifiedBy>
  <cp:lastPrinted>2013-02-08T16:21:00Z</cp:lastPrinted>
  <dcterms:modified xsi:type="dcterms:W3CDTF">2013-02-22T14:35:00Z</dcterms:modified>
  <cp:revision>6</cp:revision>
  <dc:subject/>
  <dc:title>Si informano  tutte le scuole coinvolte nella procedura ………</dc:title>
</cp:coreProperties>
</file>