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>
          <w:i w:val="false"/>
          <w:iCs/>
          <w:sz w:val="24"/>
        </w:rPr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>
          <w:i w:val="false"/>
          <w:iCs/>
          <w:sz w:val="24"/>
        </w:rPr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</w:rPr>
      </w:pPr>
      <w:r>
        <w:rPr>
          <w:iCs/>
        </w:rPr>
        <w:t>Prot. n.  1779                                                                                              Potenza,  26 marzo 201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Ai Dirigenti Scolastici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delle Scuola di ogni ordine e grado</w:t>
      </w:r>
    </w:p>
    <w:p>
      <w:pPr>
        <w:pStyle w:val="Normal"/>
        <w:jc w:val="right"/>
        <w:rPr>
          <w:b/>
          <w:b/>
        </w:rPr>
      </w:pPr>
      <w:r>
        <w:rPr/>
        <w:t xml:space="preserve">della </w:t>
      </w:r>
      <w:r>
        <w:rPr>
          <w:b/>
        </w:rPr>
        <w:t>REG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>: ARMONIZZIAMOCI  Rassegna Musicale V edi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V Rassegna Musicale Nazionale delle SMIM,  Licei ad Indirizzo Musicale, Cori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Orchestre Giovanili amatori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Aula Magna Istituto Comprensivo  “G. Castronuovo” sede di San Branca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Sant’Arcangelo (PZ) 30 e 31 maggio 201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</w:t>
      </w:r>
      <w:r>
        <w:rPr>
          <w:bCs/>
          <w:iCs/>
          <w:sz w:val="22"/>
          <w:szCs w:val="22"/>
        </w:rPr>
        <w:t xml:space="preserve">L’Ufficio Scolastico Regionale è lieto di informare le SS.LL. che anche quest’anno, </w:t>
      </w:r>
      <w:r>
        <w:rPr>
          <w:sz w:val="22"/>
          <w:szCs w:val="22"/>
        </w:rPr>
        <w:t>l’Istituto Comprensivo “G. Castronuovo” di Sant’Arcangelo ha organizzato  la  manifestazione ARMONIZZIAMOCI,  V Rassegna Musicale Nazionale aperta prioritariamente alle SMIM, ai Licei ad Indirizzo musicale del territorio regionale e nazionale ma anche a tutte le scuole di ogni ordine e grado che abbiano attivato laboratori musicali di cori e orchestre giovanil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La Rassegna Musicale Nazionale ARMONIZZIAMOCI  intende offrire un’occasione d’incontro e scambio di esperienze educative e creative costruite da docenti e allievi che, variamente distribuiti sul territorio nazionale, hanno realizzato specifici percorsi formativi d’insegnamento dello strumento musicale. 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Ogni notizia di dettaglio in ordine a modi, tempi e organizzazione potrà essere attinta  dalla brochure dell’iniziativa che si trasmette in allegato, unitamente alla nota d’istruzione per la partecipazione alla rassegna, alla scheda per l’acquisizione del consenso e alla scheda informativa di partecipazione. Si informa inoltre che detto materiale sarà anche scaricabile attraverso il link – Progetti in corso - Progetto Musica – del sito dell’USR di Basilicata:  </w:t>
      </w:r>
      <w:hyperlink r:id="rId5">
        <w:r>
          <w:rPr>
            <w:rStyle w:val="InternetLink"/>
            <w:sz w:val="22"/>
            <w:szCs w:val="22"/>
          </w:rPr>
          <w:t>www.basilicata.istruzione.it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Le scuole partecipanti alla rassegna ARMONIZZIAMOCI potranno estendere la partecipazione anche ai colleghi di altre discipline che potranno produrre e presentare materiale su specifiche tematiche         ( vedi allegato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Data l’importanza dell’iniziativa, si invitano le SS.LL. a volerne dare ampia diffusione e a sostenere la partecipazione alla Rassegna di alunni, docenti e genito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Si ringrazia per la consueta collaborazione e si porgono cordial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Renato PAGLI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//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http://www.basilicata.istruzione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0:00Z</dcterms:created>
  <dc:creator>...</dc:creator>
  <dc:description/>
  <cp:keywords/>
  <dc:language>en-US</dc:language>
  <cp:lastModifiedBy>M.I.U.R.</cp:lastModifiedBy>
  <cp:lastPrinted>2013-03-21T10:55:00Z</cp:lastPrinted>
  <dcterms:modified xsi:type="dcterms:W3CDTF">2013-03-26T12:23:00Z</dcterms:modified>
  <cp:revision>9</cp:revision>
  <dc:subject/>
  <dc:title>                                                 </dc:title>
</cp:coreProperties>
</file>