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06"/>
        <w:gridCol w:w="4410"/>
      </w:tblGrid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 SEZIONE  -  Compilazione obbligatori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eastAsia="Tahoma" w:cs="Tahoma" w:ascii="Tahoma" w:hAnsi="Tahoma"/>
                <w:color w:val="000000"/>
                <w:sz w:val="11"/>
                <w:szCs w:val="11"/>
              </w:rPr>
              <w:t xml:space="preserve"> 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ENOMINAZIONE SCUOLA :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eastAsia="Tahoma" w:cs="Tahoma" w:ascii="Tahoma" w:hAnsi="Tahoma"/>
                <w:color w:val="000000"/>
                <w:sz w:val="11"/>
                <w:szCs w:val="11"/>
              </w:rPr>
              <w:t xml:space="preserve"> 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OME E COGNOME DEL DIRIGENTE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eastAsia="Tahoma" w:cs="Tahoma" w:ascii="Tahoma" w:hAnsi="Tahoma"/>
                <w:color w:val="000000"/>
                <w:sz w:val="11"/>
                <w:szCs w:val="11"/>
              </w:rPr>
              <w:t xml:space="preserve"> 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NDIRIZZO E MAIL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eastAsia="Tahoma" w:cs="Tahoma" w:ascii="Tahoma" w:hAnsi="Tahoma"/>
                <w:color w:val="000000"/>
                <w:sz w:val="11"/>
                <w:szCs w:val="11"/>
              </w:rPr>
              <w:t xml:space="preserve"> 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. TELEFONICO / FAX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eastAsia="Tahoma" w:cs="Tahoma" w:ascii="Tahoma" w:hAnsi="Tahoma"/>
                <w:color w:val="000000"/>
                <w:sz w:val="11"/>
                <w:szCs w:val="11"/>
              </w:rPr>
              <w:t xml:space="preserve"> 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nni scolastici in cui si è applicato il Globalismo Affettiv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2011-2012   □ 2012-13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 Dirigente sarà presente all’evento?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           NO</w:t>
            </w:r>
          </w:p>
        </w:tc>
      </w:tr>
      <w:tr>
        <w:trPr>
          <w:trHeight w:val="2240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re il Nome e il Cognome dei Docenti che si iscrivono al Convegno.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Indicare il Nome e cognome dei genitori partecipanti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( In Caso negativo scrivere NESSUNO )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 SEZIONE A CARATTERE FACOLTATIVO: INTERVENTI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L’ intervento   richiesto dovrà  indicare il nominativo  di chi lo eseguirà (max 2 insieme) e le modalità di attuazione. ( Relazione- Relazione con video o slide, ecc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Il tempo a disposizione, per ogni intervento, non potrà superare i 5 minuti compatibilmente con l’andamento del Convegno. 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tivo relatore/i 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alità di attuazione: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'Organizzazione si riserva di selezionare le esperienze più significative già pervenute  in  CD ROM o  che   perverranno entro il 21 ottobre p.v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igitare accanto un breve   Abstract </w:t>
            </w:r>
            <w:r>
              <w:rPr>
                <w:b/>
                <w:bCs/>
                <w:color w:val="000000"/>
                <w:sz w:val="20"/>
                <w:szCs w:val="20"/>
              </w:rPr>
              <w:t>(UTILIZZARE SOLO LO SPAZIO A DISPOSIZIONE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</w:rPr>
              <w:t>( Si ricorda che il prodotto non può superare i 5” 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-692150</wp:posOffset>
                </wp:positionV>
                <wp:extent cx="6233795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SCHEDA  A </w:t>
                              <w:tab/>
                              <w:tab/>
                              <w:t xml:space="preserve"> SCHEDA 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 ISCRIZIONE AL 1° CONVEGNO INTERREGIONAL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IL GLOBALISMO AFFETTIVO : L’INNOVAZIONE PARTE DAL 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( Puglia e Basilicata a confronto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GRAVINA IN PUGLIA 15 NOVEMBRE 201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85pt;height:64pt;mso-wrap-distance-left:9.05pt;mso-wrap-distance-right:9.05pt;mso-wrap-distance-top:0pt;mso-wrap-distance-bottom:0pt;margin-top:-54.5pt;mso-position-vertical-relative:text;margin-left:3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SCHEDA  A </w:t>
                        <w:tab/>
                        <w:tab/>
                        <w:t xml:space="preserve"> SCHEDA A</w:t>
                      </w:r>
                      <w:r>
                        <w:rPr>
                          <w:sz w:val="20"/>
                          <w:szCs w:val="20"/>
                        </w:rPr>
                        <w:t xml:space="preserve"> -  ISCRIZIONE AL 1° CONVEGNO INTERREGIONALE:</w:t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</w:rPr>
                        <w:t>IL GLOBALISMO AFFETTIVO : L’INNOVAZIONE PARTE DAL S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( Puglia e Basilicata a confronto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color w:val="FF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>GRAVINA IN PUGLIA 15 NOVEMBRE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INVIARE A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globalismo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  <w:sz w:val="20"/>
            <w:szCs w:val="20"/>
            <w:u w:val="none"/>
          </w:rPr>
          <w:t>affettivo.italia@yahoo.it</w:t>
        </w:r>
      </w:hyperlink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</w:rPr>
        <w:t>entro il 20 ottobre 2013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er qualsiasi informazione o chiarimento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  <w:t>telefonare a 360275105</w:t>
      </w:r>
    </w:p>
    <w:p>
      <w:pPr>
        <w:pStyle w:val="Normal"/>
        <w:rPr>
          <w:rFonts w:ascii="Tahoma" w:hAnsi="Tahoma" w:eastAsia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</w:t>
      </w:r>
    </w:p>
    <w:sectPr>
      <w:type w:val="nextPage"/>
      <w:pgSz w:w="11906" w:h="16838"/>
      <w:pgMar w:left="1134" w:right="1134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fettivo.italia@yaho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7:00Z</dcterms:created>
  <dc:creator>Vito</dc:creator>
  <dc:description/>
  <cp:keywords/>
  <dc:language>en-US</dc:language>
  <cp:lastModifiedBy>M.I.U.R.</cp:lastModifiedBy>
  <cp:lastPrinted>2011-10-21T16:30:00Z</cp:lastPrinted>
  <dcterms:modified xsi:type="dcterms:W3CDTF">2013-09-24T11:08:00Z</dcterms:modified>
  <cp:revision>3</cp:revision>
  <dc:subject/>
  <dc:title>1</dc:title>
</cp:coreProperties>
</file>