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Ministero dell’Istruzione, dell’ Università e della Ricerca</w:t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Scolastico Regionale per la Basilicata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irezione Generale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I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Piazza delle Regioni – 85100 Potenza - Tel .  0971/449911 - Fax: 0971/445103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Normal"/>
        <w:rPr/>
      </w:pPr>
      <w:r>
        <w:rPr/>
        <w:t>PROT. N.  852 AOODRBA Reg. Uff. Usc.</w:t>
        <w:tab/>
        <w:tab/>
        <w:tab/>
        <w:t>POTENZA,  15 febbraio  20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VISTO il proprio provvedimento prot. n. 742 del 8.2.2012 di costituzione della commissione giudicatrice per il concorso a posti e cattedre di cui al D.D.G. n. 82 del 24.9.2012 – Cl. A043 – A050;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900" w:hanging="900"/>
        <w:rPr/>
      </w:pPr>
      <w:r>
        <w:rPr/>
        <w:t>VISTA  la rinuncia alla nomina a commissario della prof. FABRIZIO Ernestina Loredana – Cl. A043;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VISTA  la rinuncia alla nomina a commissario della prof. ROBERTAZZO Albina  – Cl. A050;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VISTI gli elenchi trasmessi dal M.I.U.R. riguardanti gli aspiranti alla nomina di presidenti, commissari e membri aggregati delle commissioni giudicatrici del concorso di cui al D.D.G. n. 82 del 24.9.2012, pubblicati  in data 24.1.2013 e in data 1° febbraio 2013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C R E T A</w:t>
      </w:r>
    </w:p>
    <w:p>
      <w:pPr>
        <w:pStyle w:val="Normal"/>
        <w:jc w:val="both"/>
        <w:rPr/>
      </w:pPr>
      <w:r>
        <w:rPr/>
      </w:r>
    </w:p>
    <w:p>
      <w:pPr>
        <w:pStyle w:val="Default"/>
        <w:rPr/>
      </w:pPr>
      <w:r>
        <w:rPr/>
        <w:t>La commissione giudicatrice del concorso di cui in premessa,  per le classi di concorso A043 e A050  è così costituita:</w:t>
      </w:r>
    </w:p>
    <w:p>
      <w:pPr>
        <w:pStyle w:val="Default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Cl. A043 – A050</w:t>
      </w:r>
    </w:p>
    <w:p>
      <w:pPr>
        <w:pStyle w:val="Normal"/>
        <w:ind w:left="360" w:hanging="0"/>
        <w:jc w:val="both"/>
        <w:rPr/>
      </w:pPr>
      <w:r>
        <w:rPr/>
        <w:t xml:space="preserve">-    Presidente : Prof. Michele PINTO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onente : Prof.  Anna PRIO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onente: Prof. Rosario Samuele Pio BOT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gretario: sig. Anna TRAVASCI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IL DIRETTORE GENERALE a p.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RANCO INGLES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enato PAGL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g. A.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perOpenFac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  <w:textAlignment w:val="baseline"/>
    </w:pPr>
    <w:rPr>
      <w:rFonts w:ascii="CasperOpenFace" w:hAnsi="CasperOpenFace" w:cs="CasperOpenFace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56:00Z</dcterms:created>
  <dc:creator>M.I.U.R.</dc:creator>
  <dc:description/>
  <cp:keywords/>
  <dc:language>en-US</dc:language>
  <cp:lastModifiedBy>M.I.U.R.</cp:lastModifiedBy>
  <cp:lastPrinted>2013-02-15T12:19:00Z</cp:lastPrinted>
  <dcterms:modified xsi:type="dcterms:W3CDTF">2013-02-15T11:20:00Z</dcterms:modified>
  <cp:revision>5</cp:revision>
  <dc:subject/>
  <dc:title> </dc:title>
</cp:coreProperties>
</file>