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Ufficio Scolastico Regionale per la Basilicata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iazza delle Regioni, s.n.c.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100  POTENZA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ammesso/a a partecipare alla selezione degli osservatori esterni nella rilevazione degli apprendimenti per l’anno scolastico 2013/2014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7. di prestare servizio dal …………………e di averlo prestato negli anni 2011-12 e 2012-2013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di non essere in servizio in classe interessata dalle rilevazioni nazionali degli apprendimenti per l’a.s. 2013/2014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ANSA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/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, nei giorni 6, 7, 10 maggio 2014. 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i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  <w:i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Calibri" w:hAnsi="Calibri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20:55:00Z</dcterms:created>
  <dc:creator>MIUR</dc:creator>
  <dc:description/>
  <cp:keywords/>
  <dc:language>en-US</dc:language>
  <cp:lastModifiedBy>M.I.U.R.</cp:lastModifiedBy>
  <cp:lastPrinted>2014-02-10T16:08:00Z</cp:lastPrinted>
  <dcterms:modified xsi:type="dcterms:W3CDTF">2014-02-17T10:37:00Z</dcterms:modified>
  <cp:revision>5</cp:revision>
  <dc:subject/>
  <dc:title>Allegato 1</dc:title>
</cp:coreProperties>
</file>