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rot._A00DRBA_208                                                                                Potenza, 17 gennaio 2014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VVISO PUBBLICO PER IL RECLUTAMENTO DI DOCENTI 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VISTO</w:t>
      </w:r>
      <w:r>
        <w:rPr>
          <w:sz w:val="24"/>
          <w:szCs w:val="24"/>
        </w:rPr>
        <w:t xml:space="preserve"> il progetto A.L.I.A.S. (Apprendimento Lingua e Cultura Italiana Allievi Stranieri) che, proposto dal Beneficiario Capofila, ossia dal Dipartimento Salute, Sicurezza e Solidarietà Sociale della Regione Basilicata, è finalizzato a realizzare interventi utili alla diffusione della conoscenza della Lingua e cultura italiana degli stranieri presenti in Basilicata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VISTA </w:t>
      </w:r>
      <w:r>
        <w:rPr>
          <w:sz w:val="24"/>
          <w:szCs w:val="24"/>
        </w:rPr>
        <w:t>la nota del Dipartimento Salute, Sicurezza e Solidarietà Sociale della Regione da cui risulta che il progetto ALIAS – Prog 104519 è stato ammesso a finanziamento a valere sul FEI 2012 – Azione 1 Reg. ed autorizzato per un importo pari a € 227.602,57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VISTO </w:t>
      </w:r>
      <w:r>
        <w:rPr>
          <w:sz w:val="24"/>
          <w:szCs w:val="24"/>
        </w:rPr>
        <w:t>ch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con mandato di convenzione sottoscritto il 9/10/2013 questo USR, quale co-beneficiario, assume il ruolo di coordinare dal punto di vista amministrativo e didattico i corsi di formazione erogati dai Centri Territoriali Permanenti, e si impegna a rendicontare gli stessi per le parti di propria competenza, 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VISTO </w:t>
      </w:r>
      <w:r>
        <w:rPr>
          <w:sz w:val="24"/>
          <w:szCs w:val="24"/>
        </w:rPr>
        <w:t xml:space="preserve">il proprio Decreto Prot. 7465 del 29/11/2012 che, al fine di porre in essere azioni permanenti di raccordo progettuale ed operativo fra le istituzioni scolastiche e i soggetti coinvolti a vario titolo nell’educazione permanente degli adulti italiani e stranieri, istituisce presso i Centri Territoriali Permanenti le “Scuole Polo di reti di scuole” 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RAVVISATA </w:t>
      </w:r>
      <w:r>
        <w:rPr>
          <w:sz w:val="24"/>
          <w:szCs w:val="24"/>
        </w:rPr>
        <w:t>la necessità di reclutare personale docent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altamente qualificato per l’insegnamento della Lingua Italiana a stranieri presenti in Basilicata, da assegnare ai Centri Territoriali Permanenti preposti all’erogazione dei suddetti corsi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AN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l’Avviso Pubblico per il reclutamento del personale per l’insegnamento nei corsi di Lingua  e cultura italiana  (A.L.I.A.S.) da attuare presso i sottoindicati Centri Territoriali Permanenti regionali (CTP)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185"/>
        <w:gridCol w:w="1050"/>
        <w:gridCol w:w="2074"/>
        <w:gridCol w:w="1615"/>
        <w:gridCol w:w="1638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T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RSO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NTE ORE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TICOLAZIONE INTERNA DEL CORSO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DO DI SVOLGIMENTO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L CORSO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TIVITA’ PROPEDEUTICA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(24 ore) </w:t>
            </w:r>
            <w:r>
              <w:rPr/>
              <w:t xml:space="preserve"> 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TP “Q.O. FLACCO” di Marconia (MT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 xml:space="preserve">n. 1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 xml:space="preserve">180 ore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3 moduli da 50 or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1 modulo da 30 ore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Marzo 2014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Giugno 2014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Formazione dei formatori 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TP “BUSCIOLANO” di Potenz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n. 2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 xml:space="preserve">360 ore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6 moduli da 50 or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2 moduli da 30 ore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TP “N. SOLE” di Senise (PZ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 xml:space="preserve">n. 1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 xml:space="preserve">180 ore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3 moduli da 50 ore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 modulo da 30 ore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TP “GRANATA” di Rionero (PZ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 xml:space="preserve">n. 1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 xml:space="preserve">180 ore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3 moduli da 50 ore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 modulo da 30 ore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t. 1 - Destinatari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ossono presentare domanda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ocenti precari senza alcun contratto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oggetti esterni al sistema dell’istruzione e inoccupati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ocenti supplenti temporanei con contratto e orario ridotto fino a max di 6 or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ggetti esterni al sistema dell’istruzione occupati a tempo parziale e con orario ridotto fino a max 12 ore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30B73"/>
          <w:sz w:val="24"/>
          <w:szCs w:val="24"/>
        </w:rPr>
      </w:pPr>
      <w:r>
        <w:rPr>
          <w:b/>
          <w:bCs/>
          <w:sz w:val="24"/>
          <w:szCs w:val="24"/>
        </w:rPr>
        <w:t>Art. 2 - Requisiti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I soggetti interessati devono essere in possesso di uno dei seguenti titoli di studio: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Laurea in Lingua e cultura italiana L2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Laurea in Mediazione linguistica e culturale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Laurea in Scienze linguistiche e comunicazione interculturale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Laurea in Lettere o Materie Letterarie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Laurea in Lingue e letterature straniere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onseguiti ai sensi dei D.M. 39/98 (Diploma di Laurea); D.M. 509/99 (Laurea specialistica); D.M. 270/04 (Laurea magistrale)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Art. 3 - Modalità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li interessati possono presentare domanda finalizzata ad ottenere </w:t>
      </w:r>
      <w:r>
        <w:rPr>
          <w:b/>
          <w:bCs/>
          <w:sz w:val="24"/>
          <w:szCs w:val="24"/>
        </w:rPr>
        <w:t>un solo incarico</w:t>
      </w:r>
      <w:r>
        <w:rPr>
          <w:sz w:val="24"/>
          <w:szCs w:val="24"/>
        </w:rPr>
        <w:t xml:space="preserve"> di </w:t>
      </w:r>
      <w:r>
        <w:rPr>
          <w:b/>
          <w:sz w:val="24"/>
          <w:szCs w:val="24"/>
        </w:rPr>
        <w:t xml:space="preserve">docenza e presso uno solo dei CTP </w:t>
      </w:r>
      <w:r>
        <w:rPr>
          <w:sz w:val="24"/>
          <w:szCs w:val="24"/>
        </w:rPr>
        <w:t>sede di corso ALIAS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li stessi, pena l’esclusione, dichiarano la propria disponibilità a partecipare al modulo di formazione della durata di 24 ore, articolato secondo 3 incontri da 8 ore, propedeutico rispetto alle attività corsuali.  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sz w:val="24"/>
          <w:szCs w:val="24"/>
        </w:rPr>
        <w:t xml:space="preserve">Unitamente alla domanda, il candidato inoltra fotocopia di un documento di identità valido e curriculum vitae in formato europeo che comprovi il possesso di titoli di studio, specializzazioni, competenze certificate e precedenti esperienze maturate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Art. 4 -  Termini di presentazione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La domanda, in busta chiusa, deve pervenire a questa Direzione Generale a mezzo raccomandata a mano o postale, </w:t>
      </w:r>
      <w:r>
        <w:rPr>
          <w:b/>
          <w:bCs/>
          <w:sz w:val="24"/>
          <w:szCs w:val="24"/>
        </w:rPr>
        <w:t>entro le ore 14.00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l giorno 06/02/2014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ssa dovrà essere indirizzata: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l Coordinatore Generale PROGETTO ALIAS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Ufficio Scolastico Regionale per la Basilicata 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iazza delle Regioni, snc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85100 Potenza  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Art. 5 – Valutazione comparativa degli aspiranti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sz w:val="24"/>
          <w:szCs w:val="24"/>
        </w:rPr>
        <w:t>Il Gruppo tecnico, coordinato dall’USR, composto dai Dirigenti scolastici dei CTP coinvolti e da due rappresentanti del Dipartimento Salute, Sicurezza e Solidarietà Sociale, procede alla valutazione comparativa degli aspiranti sulla base dei criteri e dei punteggi riportati nella griglia di valutazione allegata.</w:t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Il Gruppo tecnico, a seguito della valutazione comparativa, redige le liste di priorità, in ragione di una per ogni CTP coinvolto, ed entro il giorno 11/02/2013 ne trasmette copia ai Centri Territoriali Permanenti.  </w:t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t. 6 – Perfezionamento dell’incarico di docenza</w:t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Il CTP, sede del corso ALIAS, nel rispetto della lista di priorità trasmessa dall’USR, effettua le convocazioni, perfeziona gli incarichi di docenza e stipula i relativi contratti in tempo utile rispetto all’avvio della fase di formazione dei formatori fissata per il giorno 18 febbraio 2014.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Art. 7 – Trattamento economico e contratto</w:t>
      </w:r>
    </w:p>
    <w:p>
      <w:pPr>
        <w:pStyle w:val="Normal"/>
        <w:autoSpaceDE w:val="false"/>
        <w:spacing w:lineRule="auto" w:line="360" w:before="0" w:after="0"/>
        <w:rPr>
          <w:color w:val="030B73"/>
          <w:sz w:val="24"/>
          <w:szCs w:val="24"/>
        </w:rPr>
      </w:pPr>
      <w:r>
        <w:rPr>
          <w:sz w:val="24"/>
          <w:szCs w:val="24"/>
        </w:rPr>
        <w:t>Non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sono previsti rimborsi per spese di viaggio e di vitto, né per l’attività di formazione né per quella di docenza.</w:t>
      </w:r>
      <w:r>
        <w:rPr>
          <w:color w:val="030B73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Per l’incarico di docenza è previsto un compenso orario omnicomprensivo pari ad € </w:t>
      </w:r>
      <w:r>
        <w:rPr>
          <w:b/>
          <w:bCs/>
          <w:sz w:val="24"/>
          <w:szCs w:val="24"/>
        </w:rPr>
        <w:t>46,45.</w:t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La prestazione (occasionale ai sensi dell’art. 61 del D. Lgs 276/2003) viene liquidata a seguito di rendicontazione delle ore effettivamente svolte e documentate sul registro delle attività.</w:t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Calibri"/>
          <w:color w:val="030B73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IL DIRETTORE GENERALE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                                                                                     </w:t>
      </w:r>
      <w:r>
        <w:rPr>
          <w:b/>
          <w:bCs/>
          <w:sz w:val="24"/>
          <w:szCs w:val="24"/>
        </w:rPr>
        <w:t>F.TO Franco INGLESE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LLEGATI: 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ODELLO DI DOMANDA (FORMATO WORD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0"/>
          <w:szCs w:val="20"/>
        </w:rPr>
        <w:t xml:space="preserve">GRIGLIA DI VALUTAZIONE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20015</wp:posOffset>
              </wp:positionH>
              <wp:positionV relativeFrom="paragraph">
                <wp:posOffset>-588645</wp:posOffset>
              </wp:positionV>
              <wp:extent cx="6560185" cy="97282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0185" cy="972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both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85165" cy="748030"/>
                                <wp:effectExtent l="0" t="0" r="0" b="0"/>
                                <wp:docPr id="9" name="Immagine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magine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6" r="-17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5165" cy="748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</w:rPr>
                            <w:t xml:space="preserve">                               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99440" cy="635000"/>
                                <wp:effectExtent l="0" t="0" r="0" b="0"/>
                                <wp:docPr id="10" name="Immagine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magine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9440" cy="635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</w:rPr>
                            <w:t xml:space="preserve">                         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8900" cy="795020"/>
                                <wp:effectExtent l="0" t="0" r="0" b="0"/>
                                <wp:docPr id="11" name="Immagin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magin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8" t="-14" r="-8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8900" cy="7950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</w:rPr>
                            <w:t xml:space="preserve">                      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42950" cy="553085"/>
                                <wp:effectExtent l="0" t="0" r="0" b="0"/>
                                <wp:docPr id="12" name="Immagin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magin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4" t="-19" r="-14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2950" cy="5530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5pt;height:76.6pt;mso-wrap-distance-left:9.05pt;mso-wrap-distance-right:9.05pt;mso-wrap-distance-top:0pt;mso-wrap-distance-bottom:0pt;margin-top:-46.35pt;mso-position-vertical-relative:text;margin-left:-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both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85165" cy="748030"/>
                          <wp:effectExtent l="0" t="0" r="0" b="0"/>
                          <wp:docPr id="13" name="Immagine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magine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7" t="-16" r="-17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5165" cy="7480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</w:rPr>
                      <w:t xml:space="preserve">                                 </w:t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99440" cy="635000"/>
                          <wp:effectExtent l="0" t="0" r="0" b="0"/>
                          <wp:docPr id="14" name="Immagine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magine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9440" cy="635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</w:rPr>
                      <w:t xml:space="preserve">                           </w:t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358900" cy="795020"/>
                          <wp:effectExtent l="0" t="0" r="0" b="0"/>
                          <wp:docPr id="15" name="Immagin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magin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8" t="-14" r="-8" b="-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58900" cy="7950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</w:rPr>
                      <w:t xml:space="preserve">                        </w:t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42950" cy="553085"/>
                          <wp:effectExtent l="0" t="0" r="0" b="0"/>
                          <wp:docPr id="16" name="Immagine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magine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4" t="-19" r="-14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42950" cy="5530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123190</wp:posOffset>
              </wp:positionH>
              <wp:positionV relativeFrom="paragraph">
                <wp:posOffset>1308100</wp:posOffset>
              </wp:positionV>
              <wp:extent cx="5961380" cy="0"/>
              <wp:effectExtent l="0" t="5080" r="0" b="5080"/>
              <wp:wrapNone/>
              <wp:docPr id="1" name="Connettore 1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7pt,103pt" to="479.05pt,103pt" ID="Connettore 1 1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90830</wp:posOffset>
              </wp:positionH>
              <wp:positionV relativeFrom="paragraph">
                <wp:posOffset>-205740</wp:posOffset>
              </wp:positionV>
              <wp:extent cx="6560185" cy="17221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0185" cy="172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both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96685" cy="1456055"/>
                                <wp:effectExtent l="0" t="0" r="0" b="0"/>
                                <wp:docPr id="3" name="Immagin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96685" cy="1456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5pt;height:135.6pt;mso-wrap-distance-left:9.05pt;mso-wrap-distance-right:9.05pt;mso-wrap-distance-top:0pt;mso-wrap-distance-bottom:0pt;margin-top:-16.2pt;mso-position-vertical-relative:text;margin-left:-2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both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496685" cy="1456055"/>
                          <wp:effectExtent l="0" t="0" r="0" b="0"/>
                          <wp:docPr id="4" name="Immagine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96685" cy="14560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21665</wp:posOffset>
              </wp:positionH>
              <wp:positionV relativeFrom="paragraph">
                <wp:posOffset>1430020</wp:posOffset>
              </wp:positionV>
              <wp:extent cx="4857115" cy="5562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115" cy="556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00575" cy="381000"/>
                                <wp:effectExtent l="0" t="0" r="0" b="0"/>
                                <wp:docPr id="6" name="Immagine 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magine 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" t="-27" r="-2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00575" cy="381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45pt;height:43.8pt;mso-wrap-distance-left:9.05pt;mso-wrap-distance-right:9.05pt;mso-wrap-distance-top:0pt;mso-wrap-distance-bottom:0pt;margin-top:112.6pt;mso-position-vertical-relative:text;margin-left:48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4600575" cy="381000"/>
                          <wp:effectExtent l="0" t="0" r="0" b="0"/>
                          <wp:docPr id="7" name="Immagine 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magine 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" t="-27" r="-2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00575" cy="381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Carpredefinitoparagrafo"/>
    <w:qFormat/>
    <w:rPr>
      <w:rFonts w:cs="Times New Roman"/>
    </w:rPr>
  </w:style>
  <w:style w:type="character" w:styleId="FooterChar">
    <w:name w:val="Footer Char"/>
    <w:basedOn w:val="Carpredefinitoparagraf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26:00Z</dcterms:created>
  <dc:creator>PC</dc:creator>
  <dc:description/>
  <cp:keywords/>
  <dc:language>en-US</dc:language>
  <cp:lastModifiedBy>M.I.U.R.</cp:lastModifiedBy>
  <cp:lastPrinted>2013-11-22T10:46:00Z</cp:lastPrinted>
  <dcterms:modified xsi:type="dcterms:W3CDTF">2014-01-17T12:10:00Z</dcterms:modified>
  <cp:revision>43</cp:revision>
  <dc:subject/>
  <dc:title>Prot</dc:title>
</cp:coreProperties>
</file>