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Al Coordinatore Generale -  PROGETTO A.L.I.A.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Ufficio Scolastico Regionale per la Basilicat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Piazza delle Regioni, snc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85100 Potenza</w:t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color w:val="030B73"/>
          <w:sz w:val="24"/>
          <w:szCs w:val="24"/>
        </w:rPr>
      </w:pPr>
      <w:r>
        <w:rPr>
          <w:b/>
          <w:bCs/>
          <w:color w:val="030B73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l sottoscritto/a…………………………….., nato a…………………e residente a……………. e domiciliato a……………………………..C.F………………. rec. tel……………. indirizzo di posta elettronica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nifestando l’interesse a partecipare all’Avviso pubblico _Prot. 208 del 17/01/2014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b/>
          <w:bCs/>
          <w:sz w:val="24"/>
          <w:szCs w:val="24"/>
        </w:rPr>
        <w:t>DICHIARA</w:t>
      </w:r>
      <w:r>
        <w:rPr/>
        <w:t xml:space="preserve"> di essere interessato/a ad ottenere l’incarico di docente presso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P “Q.O. FLACCO” di MARCONIA di PISTICCI (MT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P “BUSCIOLANO” di Poten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P “GRANATA” di Rionero in Vulture (PZ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P “SOLE” di Senise (PZ)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Esprimere una sola preferenza, crocettando in corrispondenza di una sola riga </w:t>
      </w:r>
    </w:p>
    <w:p>
      <w:pPr>
        <w:pStyle w:val="Normal"/>
        <w:autoSpaceDE w:val="false"/>
        <w:spacing w:lineRule="auto" w:line="360" w:before="0" w:after="0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e richiede di </w:t>
      </w:r>
      <w:r>
        <w:rPr>
          <w:b/>
          <w:sz w:val="24"/>
          <w:szCs w:val="24"/>
        </w:rPr>
        <w:t xml:space="preserve">essere valutato/a per l’assegnazione dell’incarico di docenza nei corsi ALIAS relativamente ai moduli: 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O di 50 o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O di 30 ore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E’possibile esprimere anche due preferenze, crocettando in corrispondenza di entrambe le colonne </w:t>
      </w:r>
    </w:p>
    <w:p>
      <w:pPr>
        <w:pStyle w:val="Normal"/>
        <w:autoSpaceDE w:val="false"/>
        <w:spacing w:lineRule="auto" w:line="360" w:before="0" w:after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Ai fini della valutazione comparativa,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 xml:space="preserve">DICHIARA </w:t>
      </w:r>
      <w:r>
        <w:rPr/>
        <w:t xml:space="preserve">d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re docente precario senza alcun contra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ssere soggetto esterno al sistema dell’istruzione e  inoccupa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sere docente supplente temporaneo con contratto, presso </w:t>
            </w:r>
            <w:r>
              <w:rPr>
                <w:i/>
                <w:color w:val="FF0000"/>
                <w:sz w:val="24"/>
                <w:szCs w:val="24"/>
              </w:rPr>
              <w:t>(denominazione scuola di servizio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 n</w:t>
            </w:r>
            <w:r>
              <w:rPr>
                <w:color w:val="FF0000"/>
                <w:sz w:val="24"/>
                <w:szCs w:val="24"/>
              </w:rPr>
              <w:t>…….</w:t>
            </w:r>
            <w:r>
              <w:rPr>
                <w:sz w:val="24"/>
                <w:szCs w:val="24"/>
              </w:rPr>
              <w:t>di ore settimanal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sere soggetto esterno al sistema dell’istruzione e occupato a tempo parziale presso </w:t>
            </w:r>
            <w:r>
              <w:rPr>
                <w:i/>
                <w:color w:val="FF0000"/>
                <w:sz w:val="24"/>
                <w:szCs w:val="24"/>
              </w:rPr>
              <w:t xml:space="preserve">(denominazione) </w:t>
            </w:r>
            <w:r>
              <w:rPr>
                <w:sz w:val="24"/>
                <w:szCs w:val="24"/>
              </w:rPr>
              <w:t xml:space="preserve">per n…..di ore settimanali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re cittadino/a italiano/a, ovvero di uno degli stati membri dell’U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essere disponibile a partecipare all’attività propedeutica all’avvio del corso ALIAS, ossia al modulo di formazione di 24 ore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er assumere l’incarico di docente nei termini e secondo le condizioni previste dall’Avviso Pubblic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ttare calendario, orario e tutto quanto stabilito dal Dirigente scolastico del CT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30B73"/>
                <w:sz w:val="24"/>
                <w:szCs w:val="24"/>
              </w:rPr>
            </w:pPr>
            <w:r>
              <w:rPr>
                <w:b/>
                <w:bCs/>
                <w:color w:val="030B73"/>
                <w:sz w:val="24"/>
                <w:szCs w:val="24"/>
              </w:rPr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cettare la rescissione dell’incarico qualora si ravvisassero i presupposti di un esito negativo del percorso 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rFonts w:eastAsia="Calibri"/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24"/>
          <w:szCs w:val="24"/>
        </w:rPr>
        <w:t xml:space="preserve">(crocettare) </w:t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 xml:space="preserve">e di essere </w:t>
      </w:r>
      <w:r>
        <w:rPr>
          <w:b/>
          <w:sz w:val="24"/>
          <w:szCs w:val="24"/>
        </w:rPr>
        <w:t>in possesso dei seguenti titoli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ITOLO DI ACCESS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 in Lingua e cultura italiana L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urea in Mediazione linguistica e culturale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 in Scienze linguistiche e comunicazione intercultural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 in Lettere o Materie Letterari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 in Lingue e letterature straniere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(crocettare in corrispondenza della riga di interess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b/>
          <w:bCs/>
          <w:sz w:val="24"/>
          <w:szCs w:val="24"/>
        </w:rPr>
        <w:t xml:space="preserve">TITOLI </w:t>
      </w:r>
      <w:r>
        <w:rPr/>
        <w:t>DI STUD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’insegnamento (Classe/i di concorso………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di primo livello in didattica avanzata dell’italiano come L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di secondo livello in didattica avanzata dell’italiano come L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Certificazione in Didattica dell'italiano a stranieri (es. DITALS, CEDILS, DILIT.IH, o altro)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(crocettare in corrispondenza della/e  riga/e di interesse)</w:t>
      </w:r>
    </w:p>
    <w:p>
      <w:pPr>
        <w:pStyle w:val="Normal"/>
        <w:autoSpaceDE w:val="false"/>
        <w:spacing w:lineRule="auto" w:line="360" w:before="0" w:after="0"/>
        <w:rPr/>
      </w:pPr>
      <w:r>
        <w:rPr/>
        <w:t xml:space="preserve">TITOLI DI SERVIZI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30B73"/>
                <w:sz w:val="24"/>
                <w:szCs w:val="24"/>
              </w:rPr>
            </w:pPr>
            <w:r>
              <w:rPr>
                <w:color w:val="030B73"/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30B7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sperienze maturate nel campo dell’insegnamento dell’italiano come L2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30B73"/>
                <w:sz w:val="24"/>
                <w:szCs w:val="24"/>
              </w:rPr>
            </w:pPr>
            <w:r>
              <w:rPr>
                <w:color w:val="030B73"/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Esperienze maturate nel campo dell’insegnamento dell’italiano ad adulti italiani e stranier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color w:val="030B73"/>
                <w:sz w:val="24"/>
                <w:szCs w:val="24"/>
              </w:rPr>
            </w:pPr>
            <w:r>
              <w:rPr>
                <w:color w:val="030B73"/>
                <w:sz w:val="24"/>
                <w:szCs w:val="24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sperienze maturate in Associazioni di volontariato e in attività rivolte agli stranieri 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i/>
          <w:iCs/>
          <w:color w:val="FF0000"/>
          <w:sz w:val="24"/>
          <w:szCs w:val="24"/>
        </w:rPr>
        <w:t>(crocettare in corrispondenza della/e riga/e di interesse)</w:t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FIRMA</w:t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uogo e dat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LEGATI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tocopia di un valido documento di riconoscimento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urriculum vitae in formato europeo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0015</wp:posOffset>
              </wp:positionH>
              <wp:positionV relativeFrom="paragraph">
                <wp:posOffset>-588645</wp:posOffset>
              </wp:positionV>
              <wp:extent cx="6560185" cy="9728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972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5165" cy="748030"/>
                                <wp:effectExtent l="0" t="0" r="0" b="0"/>
                                <wp:docPr id="9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6" r="-17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5165" cy="748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99440" cy="635000"/>
                                <wp:effectExtent l="0" t="0" r="0" b="0"/>
                                <wp:docPr id="10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9440" cy="635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8900" cy="795020"/>
                                <wp:effectExtent l="0" t="0" r="0" b="0"/>
                                <wp:docPr id="11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8900" cy="795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950" cy="553085"/>
                                <wp:effectExtent l="0" t="0" r="0" b="0"/>
                                <wp:docPr id="12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-19" r="-1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76.6pt;mso-wrap-distance-left:9.05pt;mso-wrap-distance-right:9.05pt;mso-wrap-distance-top:0pt;mso-wrap-distance-bottom:0pt;margin-top:-46.35pt;mso-position-vertical-relative:text;margin-left:-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85165" cy="748030"/>
                          <wp:effectExtent l="0" t="0" r="0" b="0"/>
                          <wp:docPr id="1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7" t="-16" r="-17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5165" cy="748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99440" cy="635000"/>
                          <wp:effectExtent l="0" t="0" r="0" b="0"/>
                          <wp:docPr id="14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9440" cy="635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58900" cy="795020"/>
                          <wp:effectExtent l="0" t="0" r="0" b="0"/>
                          <wp:docPr id="15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4" r="-8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58900" cy="795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950" cy="553085"/>
                          <wp:effectExtent l="0" t="0" r="0" b="0"/>
                          <wp:docPr id="16" name="Immagin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magin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4" t="-19" r="-1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3190</wp:posOffset>
              </wp:positionH>
              <wp:positionV relativeFrom="paragraph">
                <wp:posOffset>1308100</wp:posOffset>
              </wp:positionV>
              <wp:extent cx="5961380" cy="0"/>
              <wp:effectExtent l="0" t="5080" r="0" b="5080"/>
              <wp:wrapNone/>
              <wp:docPr id="1" name="Connettore 1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7pt,103pt" to="479.05pt,103pt" ID="Connettore 1 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0830</wp:posOffset>
              </wp:positionH>
              <wp:positionV relativeFrom="paragraph">
                <wp:posOffset>-205740</wp:posOffset>
              </wp:positionV>
              <wp:extent cx="6560185" cy="1722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96685" cy="145605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96685" cy="1456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35.6pt;mso-wrap-distance-left:9.05pt;mso-wrap-distance-right:9.05pt;mso-wrap-distance-top:0pt;mso-wrap-distance-bottom:0pt;margin-top:-16.2pt;mso-position-vertical-relative:text;margin-left:-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96685" cy="145605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96685" cy="1456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1665</wp:posOffset>
              </wp:positionH>
              <wp:positionV relativeFrom="paragraph">
                <wp:posOffset>1430020</wp:posOffset>
              </wp:positionV>
              <wp:extent cx="4857115" cy="556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115" cy="556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00575" cy="381000"/>
                                <wp:effectExtent l="0" t="0" r="0" b="0"/>
                                <wp:docPr id="6" name="Immagin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27" r="-2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00575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5pt;height:43.8pt;mso-wrap-distance-left:9.05pt;mso-wrap-distance-right:9.05pt;mso-wrap-distance-top:0pt;mso-wrap-distance-bottom:0pt;margin-top:112.6pt;mso-position-vertical-relative:text;margin-left:4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00575" cy="381000"/>
                          <wp:effectExtent l="0" t="0" r="0" b="0"/>
                          <wp:docPr id="7" name="Immagine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magine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27" r="-2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00575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2:00Z</dcterms:created>
  <dc:creator>PC</dc:creator>
  <dc:description/>
  <cp:keywords/>
  <dc:language>en-US</dc:language>
  <cp:lastModifiedBy>M.I.U.R.</cp:lastModifiedBy>
  <dcterms:modified xsi:type="dcterms:W3CDTF">2014-01-17T12:08:00Z</dcterms:modified>
  <cp:revision>11</cp:revision>
  <dc:subject/>
  <dc:title>                                                     </dc:title>
</cp:coreProperties>
</file>