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b/>
          <w:bCs/>
          <w:sz w:val="24"/>
          <w:szCs w:val="24"/>
        </w:rPr>
        <w:t>GRIGLIA DI VALUTAZIONE  - (Punteggio max 5</w:t>
      </w:r>
      <w:r>
        <w:rPr/>
        <w:t>0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40"/>
        <w:gridCol w:w="3960"/>
        <w:gridCol w:w="10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Docente precario senza contra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Punti 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sz w:val="24"/>
                <w:szCs w:val="24"/>
              </w:rPr>
              <w:t>docenti supplenti temporanei con contratto e orario ridotto fino ad un max di 6 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Punti 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Cs/>
              </w:rPr>
              <w:t>Soggetto esterno al sistema dell’istruzione e inoccupa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Punti 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Soggetto esterno al sistema dell’istruzione e occupato a tempo parziale e con orario ridotto fino ad un max di 12 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Punti 5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880"/>
        <w:gridCol w:w="1053"/>
        <w:gridCol w:w="1189"/>
      </w:tblGrid>
      <w:tr>
        <w:trPr>
          <w:trHeight w:val="580" w:hRule="atLeast"/>
        </w:trPr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Titolo di accesso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MAX Punti 8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Laurea conseguita con voti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Fino a 9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Punti 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da 91 a 1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Punti 4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 xml:space="preserve">da 101 a 110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Punti 6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110 e lode/1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Punti 8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Titolo di studio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MAX Punti 2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highlight w:val="yellow"/>
              </w:rPr>
            </w:pPr>
            <w:r>
              <w:rPr/>
              <w:t>Abilitazione all’insegnamento della Lingua italiana o della lingua stranie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/>
              <w:t>Punti 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Master di primo livello in didattica avanzata dell’italiano come L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Punti 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Master di secondo livello in didattica avanzata dell’italiano come L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Punti 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Certificazione  in Didattica dell'italiano a stranieri (DITALS, CEDILS, DILIT.IH, o altro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Punti 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Titoli di servizio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MAX Punti 12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Esperienze maturate nel campo dell’insegnamento dell’italiano come L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 xml:space="preserve">Da min. 20 ore e fino a 50 ore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Punti 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Da 51 ore e fino a 100 or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Punti 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 xml:space="preserve">Oltre le 100 ore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Punti 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Esperienze maturate nel campo dell’insegnamento dell’italiano ad adulti italiani e stranieri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 xml:space="preserve">Da min. 20 ore e fino a 50 ore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Punti 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Da 51 ore e fino a 100 or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Punti 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 xml:space="preserve">Oltre 100 ore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Punti 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Esperienze maturate in Associazioni di volontariato e in attività rivolte agli stranie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Da min. 20 ore e fino a 50 or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Punti 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Da 51 ore e fino a 80 or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Punti 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 xml:space="preserve">Oltre 80 ore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Punti 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20015</wp:posOffset>
              </wp:positionH>
              <wp:positionV relativeFrom="paragraph">
                <wp:posOffset>-588645</wp:posOffset>
              </wp:positionV>
              <wp:extent cx="6560185" cy="97282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0185" cy="972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both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85165" cy="748030"/>
                                <wp:effectExtent l="0" t="0" r="0" b="0"/>
                                <wp:docPr id="9" name="Immagine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magine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16" r="-17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85165" cy="7480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/>
                            </w:rPr>
                            <w:t xml:space="preserve">                                 </w:t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99440" cy="635000"/>
                                <wp:effectExtent l="0" t="0" r="0" b="0"/>
                                <wp:docPr id="10" name="Immagine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magine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9440" cy="635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/>
                            </w:rPr>
                            <w:t xml:space="preserve">                           </w:t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58900" cy="795020"/>
                                <wp:effectExtent l="0" t="0" r="0" b="0"/>
                                <wp:docPr id="11" name="Immagin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magin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8" t="-14" r="-8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58900" cy="7950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/>
                            </w:rPr>
                            <w:t xml:space="preserve">                        </w:t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42950" cy="553085"/>
                                <wp:effectExtent l="0" t="0" r="0" b="0"/>
                                <wp:docPr id="12" name="Immagine 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magine 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4" t="-19" r="-14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42950" cy="5530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55pt;height:76.6pt;mso-wrap-distance-left:9.05pt;mso-wrap-distance-right:9.05pt;mso-wrap-distance-top:0pt;mso-wrap-distance-bottom:0pt;margin-top:-46.35pt;mso-position-vertical-relative:text;margin-left:-9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both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85165" cy="748030"/>
                          <wp:effectExtent l="0" t="0" r="0" b="0"/>
                          <wp:docPr id="13" name="Immagine 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magine 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7" t="-16" r="-17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85165" cy="7480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Calibri"/>
                      </w:rPr>
                      <w:t xml:space="preserve">                                 </w:t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99440" cy="635000"/>
                          <wp:effectExtent l="0" t="0" r="0" b="0"/>
                          <wp:docPr id="14" name="Immagine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magine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9440" cy="635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Calibri"/>
                      </w:rPr>
                      <w:t xml:space="preserve">                           </w:t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358900" cy="795020"/>
                          <wp:effectExtent l="0" t="0" r="0" b="0"/>
                          <wp:docPr id="15" name="Immagine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Immagine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8" t="-14" r="-8" b="-1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58900" cy="7950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Calibri"/>
                      </w:rPr>
                      <w:t xml:space="preserve">                        </w:t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742950" cy="553085"/>
                          <wp:effectExtent l="0" t="0" r="0" b="0"/>
                          <wp:docPr id="16" name="Immagine 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Immagine 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14" t="-19" r="-14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42950" cy="5530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3190</wp:posOffset>
              </wp:positionH>
              <wp:positionV relativeFrom="paragraph">
                <wp:posOffset>1308100</wp:posOffset>
              </wp:positionV>
              <wp:extent cx="5961380" cy="0"/>
              <wp:effectExtent l="0" t="5080" r="0" b="5080"/>
              <wp:wrapNone/>
              <wp:docPr id="1" name="Connettore 1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1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7pt,103pt" to="479.05pt,103pt" ID="Connettore 1 1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90830</wp:posOffset>
              </wp:positionH>
              <wp:positionV relativeFrom="paragraph">
                <wp:posOffset>-205740</wp:posOffset>
              </wp:positionV>
              <wp:extent cx="6560185" cy="172212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0185" cy="1722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both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96685" cy="1456055"/>
                                <wp:effectExtent l="0" t="0" r="0" b="0"/>
                                <wp:docPr id="3" name="Immagine 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11" r="-2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96685" cy="14560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55pt;height:135.6pt;mso-wrap-distance-left:9.05pt;mso-wrap-distance-right:9.05pt;mso-wrap-distance-top:0pt;mso-wrap-distance-bottom:0pt;margin-top:-16.2pt;mso-position-vertical-relative:text;margin-left:-2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both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496685" cy="1456055"/>
                          <wp:effectExtent l="0" t="0" r="0" b="0"/>
                          <wp:docPr id="4" name="Immagine 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magine 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11" r="-2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96685" cy="14560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21665</wp:posOffset>
              </wp:positionH>
              <wp:positionV relativeFrom="paragraph">
                <wp:posOffset>1430020</wp:posOffset>
              </wp:positionV>
              <wp:extent cx="4857115" cy="5562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115" cy="556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600575" cy="381000"/>
                                <wp:effectExtent l="0" t="0" r="0" b="0"/>
                                <wp:docPr id="6" name="Immagine 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magine 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" t="-27" r="-2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00575" cy="381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45pt;height:43.8pt;mso-wrap-distance-left:9.05pt;mso-wrap-distance-right:9.05pt;mso-wrap-distance-top:0pt;mso-wrap-distance-bottom:0pt;margin-top:112.6pt;mso-position-vertical-relative:text;margin-left:48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4600575" cy="381000"/>
                          <wp:effectExtent l="0" t="0" r="0" b="0"/>
                          <wp:docPr id="7" name="Immagine 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magine 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" t="-27" r="-2" b="-2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600575" cy="381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BalloonTextChar">
    <w:name w:val="Balloon Text Char"/>
    <w:basedOn w:val="Carpredefinitoparagrafo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Carpredefinitoparagrafo"/>
    <w:qFormat/>
    <w:rPr>
      <w:rFonts w:cs="Times New Roman"/>
    </w:rPr>
  </w:style>
  <w:style w:type="character" w:styleId="FooterChar">
    <w:name w:val="Footer Char"/>
    <w:basedOn w:val="Carpredefinitoparagrafo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<Relationship Id="rId4" Type="http://schemas.openxmlformats.org/officeDocument/2006/relationships/image" Target="media/image6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2:52:00Z</dcterms:created>
  <dc:creator>PC</dc:creator>
  <dc:description/>
  <cp:keywords/>
  <dc:language>en-US</dc:language>
  <cp:lastModifiedBy>M.I.U.R.</cp:lastModifiedBy>
  <dcterms:modified xsi:type="dcterms:W3CDTF">2014-01-17T10:44:00Z</dcterms:modified>
  <cp:revision>8</cp:revision>
  <dc:subject/>
  <dc:title>GRIGLIA DI VALUTAZIONE </dc:title>
</cp:coreProperties>
</file>