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a Pubblica Istruzione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114</w:t>
        <w:tab/>
        <w:t xml:space="preserve">                                                                                                Potenza, 10.01.201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lle scuole di ogni ordine e grado della</w:t>
      </w:r>
    </w:p>
    <w:p>
      <w:pPr>
        <w:pStyle w:val="Normal"/>
        <w:jc w:val="right"/>
        <w:rPr/>
      </w:pPr>
      <w:r>
        <w:rPr/>
        <w:t>REG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>
          <w:iCs/>
        </w:rPr>
      </w:pPr>
      <w:r>
        <w:rPr>
          <w:iCs/>
        </w:rPr>
        <w:tab/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>: Corso di Formazione per docenti di scuola primaria in possesso dei titoli di cui all’art. 2 del DM 8/11 e docenti di musica e strumento A031, A032, A077 – Progetto “Laboratori DM 8/2011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In riferimento alla nota Protocollo n. AOODGPER13684 del 19.12.2014 – MIUR, Dipartimento per l’Istruzione, Direzione Generale per il Personale Scolastico, Ufficio VI  ( in allegato ) -  si comunica l’avvio,  del Corso Nazionale di formazione “Laboratori DM 8/2011” della durata di 50 ore,  indirizzato ai docenti di scuola primaria in possesso dei titoli di cui all’art. 2 del DM 8/11 e ai docenti di musica e strumento delle classi di concorso A031, A032, A077 in servizio nella specifica classe di concorso o in servizio sul sostegno e appartenenti alle suddette classi di concorso.</w:t>
      </w:r>
    </w:p>
    <w:p>
      <w:pPr>
        <w:pStyle w:val="NormaleWeb"/>
        <w:jc w:val="both"/>
        <w:rPr/>
      </w:pPr>
      <w:r>
        <w:rPr/>
        <w:t xml:space="preserve">                 </w:t>
      </w:r>
      <w:r>
        <w:rPr/>
        <w:t>E’ prevista, per la Basilicata,  l’attivazione di un corso con 25 partecipanti, presso il Conservatorio “ Gesualdo da Venosa” di Potenza, da febbraio a novembre 2014.</w:t>
      </w:r>
    </w:p>
    <w:p>
      <w:pPr>
        <w:pStyle w:val="NormaleWeb"/>
        <w:jc w:val="both"/>
        <w:rPr/>
      </w:pPr>
      <w:r>
        <w:rPr/>
        <w:t xml:space="preserve">             </w:t>
      </w:r>
      <w:r>
        <w:rPr/>
        <w:t>Per la scelta dei candidati, nel caso di eccedenze, l’Ufficio scrivente informa che le domande verranno graduate secondo i seguenti criteri, stabiliti nella nota del MIUR sopra riportata 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docenti che hanno già frequentato o stanno terminando il corso di formazione “D.M. 8/2011” ai sensi della nota Prot. n. DGPER6066 del 18 giugno 2013;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docenti a tempo indeterminato di scuola primaria a partire dalla minore anzianità di servizio in possesso dei titoli di cui all’art. 2 D.M. 8/2011, anche docenti di sostegno e appartenenti alle  classi di concorso A031, A032 o A077 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docenti a tempo indeterminato in servizio sulle classi di concorso A031, A032 o A077 a partire dalla minore anzianità di servizio, anche docenti di sostegno e appartenenti alle suddette classi di concorso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docenti a tempo determinato fino al 31 agosto 2013 su scuola primaria e in possesso dei titoli di cui all’art. 2 D.M. 8/2011, o in servizio sulle classi A031, A032 o A077, a partire dalla maggiore anzianità di servizio, anche docenti di sostegno e appartenenti alle suddette classi di concorso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           </w:t>
      </w:r>
      <w:r>
        <w:rPr/>
        <w:t xml:space="preserve">I docenti interessati  invieranno richiesta  di partecipazione al Corso di Formazione all’Ufficio scrivente alla c.a. della Dott.ssa Antonietta Moscato  </w:t>
      </w:r>
      <w:hyperlink r:id="rId5">
        <w:r>
          <w:rPr>
            <w:rStyle w:val="InternetLink"/>
          </w:rPr>
          <w:t>antonietta.moscato@istruzione.it</w:t>
        </w:r>
      </w:hyperlink>
      <w:r>
        <w:rPr/>
        <w:t xml:space="preserve"> o </w:t>
      </w:r>
      <w:hyperlink r:id="rId6">
        <w:r>
          <w:rPr>
            <w:rStyle w:val="InternetLink"/>
          </w:rPr>
          <w:t>direzione-basilicata@istruzione.it</w:t>
        </w:r>
      </w:hyperlink>
      <w:r>
        <w:rPr/>
        <w:t xml:space="preserve"> , entro e non oltre il </w:t>
      </w:r>
      <w:r>
        <w:rPr>
          <w:b/>
        </w:rPr>
        <w:t>24 gennaio 2014</w:t>
      </w:r>
      <w:r>
        <w:rPr/>
        <w:t xml:space="preserve"> specificando il proprio ruolo, su quale classe di concorso insegnano nel corrente anno scolastico,  se a tempo determinato o indeterminato, l’ anzianità di servizio ( scrivere il numero totale di anni di servizio sommando gli anni di preruolo e di ruolo) e la scuola d’appartenenza ( comunicare i dati anagrafici, il Codice Fiscale, il numero di cellulare  e  il proprio indirizzo di posta elettronica)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Con successive  note, l’Ufficio scrivente comunicherà l’elenco dei docenti che parteciperanno al corso e le date di avvio dei cors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i confida nella consueta collaborazione e si porgon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F.to  Il Dirigent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Renato PAGL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antonietta.moscato@istruzione.it" TargetMode="External"/><Relationship Id="rId6" Type="http://schemas.openxmlformats.org/officeDocument/2006/relationships/hyperlink" Target="mailto:direzione-basilicata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0:00Z</dcterms:created>
  <dc:creator>...</dc:creator>
  <dc:description/>
  <cp:keywords/>
  <dc:language>en-US</dc:language>
  <cp:lastModifiedBy>M.I.U.R.</cp:lastModifiedBy>
  <cp:lastPrinted>2014-01-10T10:09:00Z</cp:lastPrinted>
  <dcterms:modified xsi:type="dcterms:W3CDTF">2014-01-10T10:21:00Z</dcterms:modified>
  <cp:revision>15</cp:revision>
  <dc:subject/>
  <dc:title>                                                 </dc:title>
</cp:coreProperties>
</file>