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ins w:id="2" w:author="Unknown" w:date="2014-01-20T09:15:00Z"/>
        </w:rPr>
      </w:pPr>
      <w:ins w:id="0" w:author="Unknown" w:date="2014-01-20T09:15:00Z">
        <w:r>
          <w:rPr/>
          <w:drawing>
            <wp:inline distT="0" distB="0" distL="0" distR="0">
              <wp:extent cx="4657090" cy="1143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5" t="-63" r="-15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57090" cy="1143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" w:author="Unknown" w:date="2014-01-20T09:15:00Z">
        <w:r>
          <w:rPr/>
          <w:t>Dipartimento per la programmazione  la gestione delle risorse umane, finanziarie e strumentali </w:t>
        </w:r>
      </w:ins>
    </w:p>
    <w:p>
      <w:pPr>
        <w:pStyle w:val="NormaleWeb"/>
        <w:jc w:val="center"/>
        <w:rPr>
          <w:ins w:id="4" w:author="Unknown" w:date="2014-01-20T09:15:00Z"/>
        </w:rPr>
      </w:pPr>
      <w:ins w:id="3" w:author="Unknown" w:date="2014-01-20T09:15:00Z">
        <w:r>
          <w:rPr/>
          <w:t>Direzione Generale per la politica finanziaria e per il bilancio — Ufficio Settimo</w:t>
        </w:r>
      </w:ins>
    </w:p>
    <w:p>
      <w:pPr>
        <w:pStyle w:val="NormaleWeb"/>
        <w:rPr>
          <w:ins w:id="6" w:author="Unknown" w:date="2014-01-20T09:15:00Z"/>
        </w:rPr>
      </w:pPr>
      <w:ins w:id="5" w:author="Unknown" w:date="2014-01-20T09:15:00Z">
        <w:r>
          <w:rPr/>
          <w:t>Nota prot. n. 404 del 13 gennaio 2014 </w:t>
        </w:r>
      </w:ins>
    </w:p>
    <w:p>
      <w:pPr>
        <w:pStyle w:val="NormaleWeb"/>
        <w:rPr>
          <w:ins w:id="8" w:author="Unknown" w:date="2014-01-20T09:15:00Z"/>
        </w:rPr>
      </w:pPr>
      <w:ins w:id="7" w:author="Unknown" w:date="2014-01-20T09:15:00Z">
        <w:r>
          <w:rPr/>
          <w:t>Agli Uffici Scolastici Regionali</w:t>
        </w:r>
      </w:ins>
    </w:p>
    <w:p>
      <w:pPr>
        <w:pStyle w:val="NormaleWeb"/>
        <w:rPr>
          <w:ins w:id="10" w:author="Unknown" w:date="2014-01-20T09:15:00Z"/>
        </w:rPr>
      </w:pPr>
      <w:ins w:id="9" w:author="Unknown" w:date="2014-01-20T09:15:00Z">
        <w:r>
          <w:rPr/>
          <w:t>Ai responsabili degli Ambiti Territoriali Provinciali  </w:t>
          <w:br/>
          <w:t>LORO SEDI</w:t>
        </w:r>
      </w:ins>
    </w:p>
    <w:p>
      <w:pPr>
        <w:pStyle w:val="NormaleWeb"/>
        <w:rPr>
          <w:ins w:id="12" w:author="Unknown" w:date="2014-01-20T09:15:00Z"/>
        </w:rPr>
      </w:pPr>
      <w:ins w:id="11" w:author="Unknown" w:date="2014-01-20T09:15:00Z">
        <w:r>
          <w:rPr/>
          <w:t> </w:t>
        </w:r>
      </w:ins>
    </w:p>
    <w:p>
      <w:pPr>
        <w:pStyle w:val="NormaleWeb"/>
        <w:rPr>
          <w:ins w:id="14" w:author="Unknown" w:date="2014-01-20T09:15:00Z"/>
        </w:rPr>
      </w:pPr>
      <w:ins w:id="13" w:author="Unknown" w:date="2014-01-20T09:15:00Z">
        <w:r>
          <w:rPr/>
          <w:t>Oggetto: Comunicazione iniziativa formativa per  portale AMICA</w:t>
        </w:r>
      </w:ins>
    </w:p>
    <w:p>
      <w:pPr>
        <w:pStyle w:val="NormaleWeb"/>
        <w:rPr>
          <w:ins w:id="16" w:author="Unknown" w:date="2014-01-20T09:15:00Z"/>
        </w:rPr>
      </w:pPr>
      <w:ins w:id="15" w:author="Unknown" w:date="2014-01-20T09:15:00Z">
        <w:r>
          <w:rPr/>
          <w:t> </w:t>
        </w:r>
      </w:ins>
    </w:p>
    <w:p>
      <w:pPr>
        <w:pStyle w:val="NormaleWeb"/>
        <w:rPr>
          <w:ins w:id="18" w:author="Unknown" w:date="2014-01-20T09:15:00Z"/>
        </w:rPr>
      </w:pPr>
      <w:ins w:id="17" w:author="Unknown" w:date="2014-01-20T09:15:00Z">
        <w:r>
          <w:rPr/>
          <w:t>Si rende noto che , dal corrente mese di gennaio,  l’attuale area applicativa presente al SIDI  in uso da anni sia per le scuole che per gli Uffici dell’Amministrazione  finalizzata alla gestione e al monitoraggio dei finanziamenti disposti per le singole scuole viene modificata  con un portale nuovo:</w:t>
        </w:r>
      </w:ins>
    </w:p>
    <w:p>
      <w:pPr>
        <w:pStyle w:val="NormaleWeb"/>
        <w:rPr>
          <w:ins w:id="23" w:author="Unknown" w:date="2014-01-20T09:15:00Z"/>
        </w:rPr>
      </w:pPr>
      <w:ins w:id="19" w:author="Unknown" w:date="2014-01-20T09:15:00Z">
        <w:r>
          <w:rPr/>
          <w:t>       “</w:t>
        </w:r>
      </w:ins>
      <w:ins w:id="20" w:author="Unknown" w:date="2014-01-20T09:15:00Z">
        <w:r>
          <w:rPr/>
          <w:t xml:space="preserve">AMministrazione Integrata ContabilitA', in breve </w:t>
        </w:r>
      </w:ins>
      <w:ins w:id="21" w:author="Unknown" w:date="2014-01-20T09:15:00Z">
        <w:r>
          <w:rPr>
            <w:rStyle w:val="StrongEmphasis"/>
          </w:rPr>
          <w:t>AMICA</w:t>
        </w:r>
      </w:ins>
      <w:ins w:id="22" w:author="Unknown" w:date="2014-01-20T09:15:00Z">
        <w:r>
          <w:rPr/>
          <w:t>.</w:t>
        </w:r>
      </w:ins>
    </w:p>
    <w:p>
      <w:pPr>
        <w:pStyle w:val="NormaleWeb"/>
        <w:rPr>
          <w:ins w:id="25" w:author="Unknown" w:date="2014-01-20T09:15:00Z"/>
        </w:rPr>
      </w:pPr>
      <w:ins w:id="24" w:author="Unknown" w:date="2014-01-20T09:15:00Z">
        <w:r>
          <w:rPr/>
          <w:t>      </w:t>
        </w:r>
      </w:ins>
    </w:p>
    <w:p>
      <w:pPr>
        <w:pStyle w:val="NormaleWeb"/>
        <w:rPr>
          <w:ins w:id="28" w:author="Unknown" w:date="2014-01-20T09:15:00Z"/>
        </w:rPr>
      </w:pPr>
      <w:ins w:id="26" w:author="Unknown" w:date="2014-01-20T09:15:00Z">
        <w:r>
          <w:rPr/>
          <w:t xml:space="preserve">        </w:t>
        </w:r>
      </w:ins>
      <w:ins w:id="27" w:author="Unknown" w:date="2014-01-20T09:15:00Z">
        <w:r>
          <w:rPr/>
          <w:t>L’operazione nasce dall’esigenza di fornire in maniera più chiara ed immediata  la reale classificazione dei finanziamenti  assegnati ed erogati alle scuole, con la  specifica dei parametri e delle formule che portano via via alla determinazione degli importi .</w:t>
        </w:r>
      </w:ins>
    </w:p>
    <w:p>
      <w:pPr>
        <w:pStyle w:val="NormaleWeb"/>
        <w:rPr>
          <w:ins w:id="30" w:author="Unknown" w:date="2014-01-20T09:15:00Z"/>
        </w:rPr>
      </w:pPr>
      <w:ins w:id="29" w:author="Unknown" w:date="2014-01-20T09:15:00Z">
        <w:r>
          <w:rPr/>
          <w:t> </w:t>
        </w:r>
      </w:ins>
    </w:p>
    <w:p>
      <w:pPr>
        <w:pStyle w:val="NormaleWeb"/>
        <w:rPr>
          <w:ins w:id="33" w:author="Unknown" w:date="2014-01-20T09:15:00Z"/>
        </w:rPr>
      </w:pPr>
      <w:ins w:id="31" w:author="Unknown" w:date="2014-01-20T09:15:00Z">
        <w:r>
          <w:rPr/>
          <w:t> </w:t>
        </w:r>
      </w:ins>
      <w:ins w:id="32" w:author="Unknown" w:date="2014-01-20T09:15:00Z">
        <w:r>
          <w:rPr/>
          <w:t>Al fine di rendere più facile l’accesso al nuovo portale e alle sue potenzialità ,  è stata programmata anche una iniziativa formativa rivolta sia al personale delle istituzioni scolastiche ( Dirigenti Scolastici, DSGA e personale ATA delle Segreterie) che ai funzionari degli Uffici Scolastici Regionali e Provinciali , dal titolo :</w:t>
        </w:r>
      </w:ins>
    </w:p>
    <w:p>
      <w:pPr>
        <w:pStyle w:val="NormaleWeb"/>
        <w:rPr>
          <w:ins w:id="35" w:author="Unknown" w:date="2014-01-20T09:15:00Z"/>
        </w:rPr>
      </w:pPr>
      <w:ins w:id="34" w:author="Unknown" w:date="2014-01-20T09:15:00Z">
        <w:r>
          <w:rPr/>
          <w:t> </w:t>
        </w:r>
      </w:ins>
    </w:p>
    <w:p>
      <w:pPr>
        <w:pStyle w:val="NormaleWeb"/>
        <w:rPr>
          <w:ins w:id="37" w:author="Unknown" w:date="2014-01-20T09:15:00Z"/>
        </w:rPr>
      </w:pPr>
      <w:ins w:id="36" w:author="Unknown" w:date="2014-01-20T09:15:00Z">
        <w:r>
          <w:rPr/>
          <w:t>Nuova Piattaforma “AMMINISTRAZIONE INTEGRATA CONTABILITA’ (AmICA) “  .</w:t>
        </w:r>
      </w:ins>
    </w:p>
    <w:p>
      <w:pPr>
        <w:pStyle w:val="NormaleWeb"/>
        <w:rPr>
          <w:ins w:id="39" w:author="Unknown" w:date="2014-01-20T09:15:00Z"/>
        </w:rPr>
      </w:pPr>
      <w:ins w:id="38" w:author="Unknown" w:date="2014-01-20T09:15:00Z">
        <w:r>
          <w:rPr/>
          <w:t> </w:t>
        </w:r>
      </w:ins>
    </w:p>
    <w:p>
      <w:pPr>
        <w:pStyle w:val="NormaleWeb"/>
        <w:rPr>
          <w:ins w:id="41" w:author="Unknown" w:date="2014-01-20T09:15:00Z"/>
        </w:rPr>
      </w:pPr>
      <w:ins w:id="40" w:author="Unknown" w:date="2014-01-20T09:15:00Z">
        <w:r>
          <w:rPr/>
          <w:t>Il modello formativo adottato prevede un’attività on-line, durante la quale i partecipanti saranno seguiti da vicino da tutor e da esperti della materia trattata, con i quali potranno interagire quotidianamente.</w:t>
        </w:r>
      </w:ins>
    </w:p>
    <w:p>
      <w:pPr>
        <w:pStyle w:val="NormaleWeb"/>
        <w:rPr>
          <w:ins w:id="45" w:author="Unknown" w:date="2014-01-20T09:15:00Z"/>
        </w:rPr>
      </w:pPr>
      <w:ins w:id="42" w:author="Unknown" w:date="2014-01-20T09:15:00Z">
        <w:r>
          <w:rPr/>
          <w:t xml:space="preserve">La fruizione del corso sarà possibile attraverso la piattaforma didattica Sidi Learn  con un WBT della durata di 2 ore ,  disponibile dal 14 gennaio al 31 gennaio 2014 , con un Forum e una casella di posta elettronica dedicata </w:t>
        </w:r>
      </w:ins>
      <w:hyperlink r:id="rId3">
        <w:ins w:id="43" w:author="Unknown" w:date="2014-01-20T09:15:00Z">
          <w:r>
            <w:rPr>
              <w:rStyle w:val="InternetLink"/>
            </w:rPr>
            <w:t>amica@istruzione.it</w:t>
          </w:r>
        </w:ins>
      </w:hyperlink>
      <w:ins w:id="44" w:author="Unknown" w:date="2014-01-20T09:15:00Z">
        <w:r>
          <w:rPr/>
          <w:t xml:space="preserve"> per il servizio di Tutoring.</w:t>
        </w:r>
      </w:ins>
    </w:p>
    <w:p>
      <w:pPr>
        <w:pStyle w:val="NormaleWeb"/>
        <w:rPr>
          <w:ins w:id="47" w:author="Unknown" w:date="2014-01-20T09:15:00Z"/>
        </w:rPr>
      </w:pPr>
      <w:ins w:id="46" w:author="Unknown" w:date="2014-01-20T09:15:00Z">
        <w:r>
          <w:rPr/>
          <w:t> </w:t>
        </w:r>
      </w:ins>
    </w:p>
    <w:p>
      <w:pPr>
        <w:pStyle w:val="NormaleWeb"/>
        <w:rPr>
          <w:ins w:id="49" w:author="Unknown" w:date="2014-01-20T09:15:00Z"/>
        </w:rPr>
      </w:pPr>
      <w:ins w:id="48" w:author="Unknown" w:date="2014-01-20T09:15:00Z">
        <w:r>
          <w:rPr/>
          <w:t>Le modalità di iscrizione al corso sono allegate alla presente comunicazione : la formazione potrà essere fruita per le scuole da non più di due unità, al fine di non creare un sovraccarico nel sistema e dagli addetti abilitati degli Uffici dell’Amministrazione. </w:t>
        </w:r>
      </w:ins>
    </w:p>
    <w:p>
      <w:pPr>
        <w:pStyle w:val="NormaleWeb"/>
        <w:rPr>
          <w:ins w:id="51" w:author="Unknown" w:date="2014-01-20T09:15:00Z"/>
        </w:rPr>
      </w:pPr>
      <w:ins w:id="50" w:author="Unknown" w:date="2014-01-20T09:15:00Z">
        <w:r>
          <w:rPr/>
          <w:t>Infine si rende noto che la formazione è esclusivamente rivolta all’utilizzo delle funzionalità del nuovo applicativo e che pertanto le domande non strettamente inerenti ad esse non potranno essere evase .</w:t>
        </w:r>
      </w:ins>
    </w:p>
    <w:p>
      <w:pPr>
        <w:pStyle w:val="NormaleWeb"/>
        <w:rPr>
          <w:ins w:id="53" w:author="Unknown" w:date="2014-01-20T09:15:00Z"/>
        </w:rPr>
      </w:pPr>
      <w:ins w:id="52" w:author="Unknown" w:date="2014-01-20T09:15:00Z">
        <w:r>
          <w:rPr/>
          <w:t>Si auspica che tale nuova iniziativa possa trovare gradimento e soddisfazione e si resta in ogni caso disponibili per i miglioramenti necessari,</w:t>
        </w:r>
      </w:ins>
    </w:p>
    <w:p>
      <w:pPr>
        <w:pStyle w:val="NormaleWeb"/>
        <w:rPr>
          <w:ins w:id="55" w:author="Unknown" w:date="2014-01-20T09:15:00Z"/>
        </w:rPr>
      </w:pPr>
      <w:ins w:id="54" w:author="Unknown" w:date="2014-01-20T09:15:00Z">
        <w:r>
          <w:rPr/>
          <w:t> </w:t>
        </w:r>
      </w:ins>
    </w:p>
    <w:p>
      <w:pPr>
        <w:pStyle w:val="NormaleWeb"/>
        <w:rPr>
          <w:ins w:id="57" w:author="Unknown" w:date="2014-01-20T09:15:00Z"/>
        </w:rPr>
      </w:pPr>
      <w:ins w:id="56" w:author="Unknown" w:date="2014-01-20T09:15:00Z">
        <w:r>
          <w:rPr/>
          <w:t>IL DIRIGENTE</w:t>
        </w:r>
      </w:ins>
    </w:p>
    <w:p>
      <w:pPr>
        <w:pStyle w:val="NormaleWeb"/>
        <w:rPr>
          <w:ins w:id="60" w:author="Unknown" w:date="2014-01-20T09:15:00Z"/>
        </w:rPr>
      </w:pPr>
      <w:ins w:id="58" w:author="Unknown" w:date="2014-01-20T09:15:00Z">
        <w:r>
          <w:rPr/>
          <w:t xml:space="preserve">      </w:t>
        </w:r>
      </w:ins>
      <w:ins w:id="59" w:author="Unknown" w:date="2014-01-20T09:15:00Z">
        <w:r>
          <w:rPr/>
          <w:t>Elisabetta Davoli</w:t>
        </w:r>
      </w:ins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6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ic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17:00Z</dcterms:created>
  <dc:creator>M.I.U.R.</dc:creator>
  <dc:description/>
  <cp:keywords/>
  <dc:language>en-US</dc:language>
  <cp:lastModifiedBy>M.I.U.R.</cp:lastModifiedBy>
  <dcterms:modified xsi:type="dcterms:W3CDTF">2014-01-20T08:19:00Z</dcterms:modified>
  <cp:revision>2</cp:revision>
  <dc:subject/>
  <dc:title>Dipartimento per la programmazione  la gestione delle risorse umane, finanziarie e strumentali </dc:title>
</cp:coreProperties>
</file>