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MODELLO 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IFICA DEL TRASFERIMENTO DI SEDE DEGLI ISTITUTI PARITARI DI OGNI ORDINE E GRADO</w:t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legale rappresentante/gestore della scuola/istituto__________________________________________comunica che a partire dalla data________________________________________________la scuola/istituto si trasferisce da via/piazza____________________________________________________________________a via /piazza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 DELLA SCUOLA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TIPO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DENOMINAZIONE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VECCHIO INDIRIZZO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NUOVO INDIRIZZO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ata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Firma del Gestore o del Legale Rappresentant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</w:t>
      </w:r>
      <w:r>
        <w:rPr/>
        <w:t xml:space="preserve"> </w:t>
      </w:r>
      <w:r>
        <w:rPr>
          <w:rFonts w:cs="Comic Sans MS" w:ascii="Comic Sans MS" w:hAnsi="Comic Sans MS"/>
          <w:b/>
          <w:u w:val="single"/>
        </w:rPr>
        <w:t>( in originale o copia autenticata ai sensi degli artt. 18 e 19 del D.P.R. n. 445 del 2000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/>
        <w:t>Dichiarazione relativa al titolo giuridico di disponibilità dei locali scolastici datata e sottoscritta dal legale rappresentante;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Pianta planimetrica</w:t>
      </w:r>
      <w:r>
        <w:rPr/>
        <w:t xml:space="preserve"> riguardante tutti i locali adibiti ad uso scuola, sottoscritta da un tecnico abilitato ed iscritto ad albo professionale e corredata dai seguenti dati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/>
        <w:t>ubicazion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/>
        <w:t>destinazione di ciascun ambiente, specificatamente numerat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/>
        <w:t>numero massimo di alunni accoglibili per aula come rilevabile dal certificato di abitabilità o da certificazione igienico – sanitaria o calcolato in base alla superficie netta dell’aula con il rapporto spazio – alunno;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Certificato igienico - sanitario</w:t>
      </w:r>
      <w:r>
        <w:rPr/>
        <w:t xml:space="preserve"> rilasciato dalla competente autorità sanitaria, nel quale sia indicata la specifica destinazione di ciascun ambiente e se siano utilizzabili per uso scolastico, nonché la capienza massima di alunni accoglibili per aula;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Certificato di prevenzione e incendi</w:t>
      </w:r>
      <w:r>
        <w:rPr/>
        <w:t xml:space="preserve"> per attività scolastica qualora le presenze contemporanee di persone nella scuola superasse le 100 unità ovvero, in caso di esonero dalla relativa presentazione, </w:t>
      </w:r>
      <w:r>
        <w:rPr>
          <w:b/>
        </w:rPr>
        <w:t>dichiarazione del gestore</w:t>
      </w:r>
      <w:r>
        <w:rPr/>
        <w:t>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Certificato di agibilità ad uso scolastico</w:t>
      </w:r>
      <w:r>
        <w:rPr/>
        <w:t>. Nel caso di ritardo nel rilascio di detto documento, dovrà essere presentata apposita perizia tecnica redatta, sottoscrita ed asseverata con giuramento da un tecnico abilitato e iscritto ad albo professionale, attestante l’idoneità statica dei locali con l’indicazione dei criteri e delle modalità seguite, nella quale sia esplicitamente indicato se – e con quali limitazioni – i locali, nel loro complesso e nella specifica destinazione di ciascun ambiente, siano utilizzabili per uso di scuola unitamente ad idonea documentazione comprovante l’avvenuta richiesta al comune del certificato medesim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0"/>
        </w:tabs>
        <w:ind w:left="871" w:hanging="511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9:00Z</dcterms:created>
  <dc:creator>M.I.U.R.</dc:creator>
  <dc:description/>
  <cp:keywords/>
  <dc:language>en-US</dc:language>
  <cp:lastModifiedBy>M.I.U.R.</cp:lastModifiedBy>
  <cp:lastPrinted>2006-07-21T12:19:00Z</cp:lastPrinted>
  <dcterms:modified xsi:type="dcterms:W3CDTF">2012-09-06T09:30:00Z</dcterms:modified>
  <cp:revision>4</cp:revision>
  <dc:subject/>
  <dc:title>NOTIFICA DEL TRASFERIMENTO DI SEDE DEGLI ISTITUTI PARITARI DI OGNI ORDINE E GRADO</dc:title>
</cp:coreProperties>
</file>