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HEDA  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ICHIARAZIONE DI REGOLARE FUNZIONAMENTO DELLE SCUOLE</w:t>
      </w:r>
    </w:p>
    <w:p>
      <w:pPr>
        <w:pStyle w:val="Normal"/>
        <w:jc w:val="center"/>
        <w:rPr/>
      </w:pPr>
      <w:r>
        <w:rPr/>
        <w:t>PRIMARIE  PARITARIE</w:t>
      </w:r>
    </w:p>
    <w:p>
      <w:pPr>
        <w:pStyle w:val="Normal"/>
        <w:jc w:val="center"/>
        <w:rPr/>
      </w:pPr>
      <w:r>
        <w:rPr/>
        <w:t>a.s. 2014/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>ALL’UFFICIO SCOLASTICO REGIONALE PER LA BASILICATA</w:t>
      </w:r>
    </w:p>
    <w:p>
      <w:pPr>
        <w:pStyle w:val="Normal"/>
        <w:jc w:val="right"/>
        <w:rPr/>
      </w:pPr>
      <w:r>
        <w:rPr/>
        <w:t>Ufficio III - Istruzione non statale</w:t>
      </w:r>
    </w:p>
    <w:p>
      <w:pPr>
        <w:pStyle w:val="Normal"/>
        <w:ind w:left="1416" w:firstLine="708"/>
        <w:jc w:val="right"/>
        <w:rPr/>
      </w:pPr>
      <w:r>
        <w:rPr/>
        <w:tab/>
        <w:tab/>
        <w:tab/>
        <w:tab/>
        <w:t xml:space="preserve">  Piazza della Regioni</w:t>
      </w:r>
    </w:p>
    <w:p>
      <w:pPr>
        <w:pStyle w:val="Normal"/>
        <w:ind w:left="1416" w:firstLine="708"/>
        <w:jc w:val="right"/>
        <w:rPr>
          <w:u w:val="single"/>
        </w:rPr>
      </w:pPr>
      <w:r>
        <w:rPr/>
        <w:t xml:space="preserve">                                                         </w:t>
      </w:r>
      <w:r>
        <w:rPr/>
        <w:t>85100 Potenza</w:t>
      </w:r>
    </w:p>
    <w:p>
      <w:pPr>
        <w:pStyle w:val="Normal"/>
        <w:ind w:left="1416" w:firstLine="708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 INVIARE ENTRO E NON OLTREIL 30/09/201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i rimarca l’assoluta importanza della completa ed esatta compilazione del modello sotto riportato, trattandosi di dichiarazione sostitutiva di atto di notorietà, può essere firmata solamente dal legale rappresentante o da persona munita di specifica delega in copia alla presen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NOMINAZIONE DELLA SCUOL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via __________________________________________________________________n.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el. Fisso (obbligatorio)___________________tel.___________________fax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e-mail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6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ITÀ RICONOSCIUTA CON DECRETO___________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ENTE  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  (*)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DE DELL’ENTE  GESTORE: via________________________________________n.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__comune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fini lucro”       SI   ⁭     NO   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(*)  indicare la denominazione della fondazione, della parrocchia, della congregazione religiosa, della cooperativa o della società che gestisce la scuola, se è persona fisica indicare nome e cogno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_____rec.telef.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LEGATO O PROCURATORE DEL LEGALE RAPPRESENTANTE (per istituti religios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correnza della Delega o della Procura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ORDINATORE DELLE ATTIVITA’ EDUCATIVE E DIDATTI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______rec. Telef.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  <w:t>titolo di studio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po di contratto stipulato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izio attività didattica_________________________________termine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Articolazione oraria settimanale:</w:t>
        <w:tab/>
        <w:t xml:space="preserve">    ⁪ 24 ore    ⁪ 27 ore     ⁪ 30 ore     ⁪ 40 ore Tempo pien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MENSA      SI   ⁭</w:t>
        <w:tab/>
        <w:tab/>
        <w:t>NO   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I E ALUNNI</w:t>
        <w:tab/>
        <w:tab/>
        <w:tab/>
        <w:t xml:space="preserve">        DOCENTE/I  CURRICULARE/I ASSEGNATO/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OTALE CLASSI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OTALE ALUNNI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UMERO ALUNNI CERTIFICATI PER HANDICAP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UMERO ALUNNI CON CITTADINANZA NON ITALIANA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GANI COLLEGIALI COSTITUITI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)____________________________________________________________il 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)____________________________________________________________il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)____________________________________________________________il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NO DELL’OFFERTA FORMATIVA   (POF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stremi della delibera di adozione da parte dei competenti organi collegiali del POF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DOCENTI CURRICULARI  IN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980"/>
        <w:gridCol w:w="1980"/>
        <w:gridCol w:w="1440"/>
        <w:gridCol w:w="1260"/>
        <w:gridCol w:w="1800"/>
        <w:gridCol w:w="1980"/>
      </w:tblGrid>
      <w:tr>
        <w:trPr>
          <w:trHeight w:val="14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gnome e nome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 di studio di accesso all’insegnamento (*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azione posseduta (*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te ore settima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 contratto di lavoro (*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correnz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 durata del contra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atto Collettivo di Lavoro applicato (****)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(*)     Maturità magistrale conseguita entro l’a.s. 2001/2002 o Laurea in Scienze della Formazione primaria.</w:t>
      </w:r>
    </w:p>
    <w:p>
      <w:pPr>
        <w:pStyle w:val="Normal"/>
        <w:jc w:val="both"/>
        <w:rPr/>
      </w:pPr>
      <w:r>
        <w:rPr>
          <w:b/>
        </w:rPr>
        <w:t>(**)   indicare quando, in quale provincia, se per concorso ordinario o riservato è stata conseguit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***) Rapporto di lavoro a tempo indeterminato ovvero determinato in conformità ai contratti collettivi di lavoro nazionali di settore, prestazione     </w:t>
        <w:tab/>
        <w:t>volontarie o contratto di prestazione d’opera (nel limite di ¼ delle prestazioni complessive)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*) ad esempio: scuola, enti locali, F.I.S.M., A.G.I.D.A.E. ecc.</w:t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CENTI PREPOSTI ALL’INSEGNAMENTO CURRICULARE DELLA LINGUA STRANIERA INGLE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485"/>
        <w:gridCol w:w="1976"/>
        <w:gridCol w:w="1875"/>
        <w:gridCol w:w="1948"/>
        <w:gridCol w:w="1390"/>
        <w:gridCol w:w="1390"/>
        <w:gridCol w:w="1402"/>
        <w:gridCol w:w="1542"/>
      </w:tblGrid>
      <w:tr>
        <w:trPr>
          <w:trHeight w:val="149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 di studio di accesso all’insegnamento (*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azione posseduta (**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itolo  specific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(***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te ore settimanal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 contratto di lavoro (****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correnza e durata del contratt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atto Collettivo di Lavoro applicato (*****)</w:t>
            </w:r>
          </w:p>
        </w:tc>
      </w:tr>
      <w:tr>
        <w:trPr>
          <w:trHeight w:val="52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*)    Maturità magistrale o Laurea in Scienze della Formazione primaria.</w:t>
      </w:r>
    </w:p>
    <w:p>
      <w:pPr>
        <w:pStyle w:val="Normal"/>
        <w:jc w:val="both"/>
        <w:rPr/>
      </w:pPr>
      <w:r>
        <w:rPr>
          <w:b/>
        </w:rPr>
        <w:t>(**)  indicare quando, in quale provincia, se per concorso ordinario o riservato è stata conseguita.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) Laurea in lingue straniere, idoneità all’insegnamento della lingua inglese conseguita per concorso, corsi riconosciuti di lingua straniera con rilascio di attestato drl livello di competenza raggiunto.</w:t>
      </w:r>
    </w:p>
    <w:p>
      <w:pPr>
        <w:pStyle w:val="Normal"/>
        <w:jc w:val="both"/>
        <w:rPr/>
      </w:pPr>
      <w:r>
        <w:rPr>
          <w:b/>
        </w:rPr>
        <w:t>****) 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**) ad esempio: scuola, enti locali, F.I.S.M., A.G.I.D.A.E. ec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CENTI PREPOSTI ALL’ATTIVITA’ DI SOSTEGNO AGLI ALUNI DISABI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2160"/>
        <w:gridCol w:w="1800"/>
        <w:gridCol w:w="1980"/>
        <w:gridCol w:w="1440"/>
        <w:gridCol w:w="1260"/>
        <w:gridCol w:w="1440"/>
        <w:gridCol w:w="1440"/>
      </w:tblGrid>
      <w:tr>
        <w:trPr>
          <w:trHeight w:val="1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 di studio di accesso all’insegnamento (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azione posseduta (**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  d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pecializzazion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(**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te ore settima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 contratto di lavoro (***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correnza e durata del contra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atto Collettivo di Lavoro applicato (*****)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*)    Maturità magistrale o Laurea in Scienze della Formazione primaria.</w:t>
      </w:r>
    </w:p>
    <w:p>
      <w:pPr>
        <w:pStyle w:val="Normal"/>
        <w:jc w:val="both"/>
        <w:rPr>
          <w:b/>
          <w:b/>
        </w:rPr>
      </w:pPr>
      <w:r>
        <w:rPr>
          <w:b/>
        </w:rPr>
        <w:t>(**)  indicare quando, in quale provincia, se per concorso ordinario o riservato è stata conseguita.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) indicare il titolo di specializzazione specifica per l’attività di sostegno agli alunni disabili della scuola primaria</w:t>
      </w:r>
    </w:p>
    <w:p>
      <w:pPr>
        <w:pStyle w:val="Normal"/>
        <w:jc w:val="both"/>
        <w:rPr>
          <w:b/>
          <w:b/>
        </w:rPr>
      </w:pPr>
      <w:r>
        <w:rPr>
          <w:b/>
        </w:rPr>
        <w:t>****) 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sectPr>
          <w:footerReference w:type="default" r:id="rId4"/>
          <w:type w:val="nextPage"/>
          <w:pgSz w:orient="landscape" w:w="16838" w:h="11906"/>
          <w:pgMar w:left="851" w:right="1178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>(*****) ad esempio: scuola, enti locali, F.I.S.M., A.G.I.D.A.E. ecc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NON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3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 base all’art.47 del D.P.R. 28 dicembre 2000, n.445, Io sottoscritto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 nato a__________________________il ______________________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gale rappresentante/gestore della scuola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76 del medesimo decreto in caso di dichiarazioni non veritier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- che quanto sopra riportato corrisponde al vero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he permangono tutte le condizioni previste dalla vigente normativa per l’apertura ed il regolare funzionamento delle attività didattiche, nonché tutti i requisiti previsti dalla l. n. 62/2000 e dal D.M. n. 267/2007 per il mantenimento della parità scolastica alla suddetta scuola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he i locali scolastici rispettano le regole di sicurezza e di igiene previste dalla norme vigenti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  <w:tab w:val="left" w:pos="7380" w:leader="none"/>
          <w:tab w:val="left" w:pos="8280" w:leader="none"/>
        </w:tabs>
        <w:spacing w:lineRule="auto" w:line="360"/>
        <w:rPr>
          <w:b/>
          <w:b/>
        </w:rPr>
      </w:pPr>
      <w:r>
        <w:rPr>
          <w:b/>
        </w:rPr>
        <w:t>Allega  elenco alunni iscritti a ciascuna clas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in originale accompagnata da fotocopia di documento di identità (art.38 D.P.R. 445/2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Firma leggibile in originale accompagnata da </w:t>
        <w:tab/>
        <w:tab/>
        <w:tab/>
        <w:tab/>
        <w:tab/>
        <w:tab/>
        <w:tab/>
        <w:t xml:space="preserve">fotocopia di documento di identità (art.38 </w:t>
        <w:tab/>
        <w:tab/>
        <w:tab/>
        <w:tab/>
        <w:tab/>
        <w:tab/>
        <w:tab/>
        <w:t>D.P.R. 445/2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bro della scuola</w:t>
      </w:r>
    </w:p>
    <w:sectPr>
      <w:footerReference w:type="default" r:id="rId5"/>
      <w:type w:val="nextPage"/>
      <w:pgSz w:w="11906" w:h="16838"/>
      <w:pgMar w:left="902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26:00Z</dcterms:created>
  <dc:creator>M.I.U.R.</dc:creator>
  <dc:description/>
  <cp:keywords/>
  <dc:language>en-US</dc:language>
  <cp:lastModifiedBy>Administrator</cp:lastModifiedBy>
  <cp:lastPrinted>2009-09-04T08:34:00Z</cp:lastPrinted>
  <dcterms:modified xsi:type="dcterms:W3CDTF">2014-09-22T09:17:00Z</dcterms:modified>
  <cp:revision>8</cp:revision>
  <dc:subject/>
  <dc:title>MODELLO I</dc:title>
</cp:coreProperties>
</file>