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  <w:t>MODELLO G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rFonts w:cs="Comic Sans MS" w:ascii="Comic Sans MS" w:hAnsi="Comic Sans MS"/>
          <w:i w:val="false"/>
          <w:sz w:val="20"/>
          <w:u w:val="single"/>
        </w:rPr>
        <w:t>NOTIFICA DEL CAMBIO GESTIONE DEGLI ISTITUTI PARITARI DI OGNI ORDINE E GRADO</w:t>
      </w:r>
      <w:r>
        <w:rPr>
          <w:rFonts w:cs="Comic Sans MS" w:ascii="Comic Sans MS" w:hAnsi="Comic Sans MS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4"/>
          <w:u w:val="single"/>
        </w:rPr>
      </w:pPr>
      <w:r>
        <w:rPr>
          <w:rFonts w:cs="Comic Sans MS" w:ascii="Comic Sans MS" w:hAnsi="Comic Sans MS"/>
          <w:b w:val="false"/>
          <w:i w:val="false"/>
          <w:sz w:val="20"/>
          <w:szCs w:val="24"/>
          <w:u w:val="single"/>
        </w:rPr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right="-568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  <w:t>DATI DELLA SCUOLA</w:t>
            </w:r>
          </w:p>
          <w:p>
            <w:pPr>
              <w:pStyle w:val="Normal"/>
              <w:ind w:right="-568" w:hanging="0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PO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/>
            </w:pPr>
            <w:r>
              <w:rPr>
                <w:b w:val="false"/>
                <w:i w:val="false"/>
                <w:sz w:val="20"/>
              </w:rPr>
              <w:t>DENOMINAZIONE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BICAZIONE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  <w:t>DATI DELL’ENTE CEDENTE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EGALE RAPPRESENTANTE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Cs w:val="24"/>
              </w:rPr>
              <w:t>DATI DEL GESTORE CESSIONARIO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LEGALE RAPPRESENTANTE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tolo di studio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 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Firma del Legale Rappresentante dell’ente cedente</w:t>
        <w:tab/>
        <w:t xml:space="preserve">                 Firma del Legale Rappresentante dell’ente cessionar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DOCUMENTI DA ALLEGARE ALLA PRESENTE COMUNICAZIONE </w:t>
      </w:r>
      <w:r>
        <w:rPr>
          <w:rFonts w:cs="Comic Sans MS" w:ascii="Comic Sans MS" w:hAnsi="Comic Sans MS"/>
          <w:i w:val="false"/>
          <w:u w:val="single"/>
        </w:rPr>
        <w:t>( in originale o copia autenticata ai sensi degli artt. 18 e 19 del D.P.R. n. 445 del 2000)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PERSONA FISIC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sostitutiva di certificazione attestante la nascita, la residenza, il possesso della cittadinanza italiana o di altro paese membro dell’Unione Europea, l’assenza di carichi pendenti e precedenti penali, il curriculum relativo ai requisiti professionali posseduti con 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 di data non anteriore a tre mesi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SOCIETA’ O UNA PERSONA GIURIDIC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pia dell’atto costitutivo e dello statuto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 di data non anteriore a tre mes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MORALE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pia dello statuto con gli estremi del provvedimento di riconoscimento dell’ent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ECCLESIASTIC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lla osta della competente autorità ecclesiastica al cambio di gesto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IN TUTTI I CASI OCCORRE ALLEGARE </w:t>
      </w:r>
      <w:r>
        <w:rPr>
          <w:rFonts w:cs="Comic Sans MS" w:ascii="Comic Sans MS" w:hAnsi="Comic Sans MS"/>
          <w:i w:val="false"/>
          <w:u w:val="single"/>
        </w:rPr>
        <w:t>( in originale o copia autenticata ai sensi degli artt. 18 e 19 del D.P.R. n. 445 del 2000):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Dichiarazione sostitutiva di certificazione del legale rappresentante attestante la nascita, la residenza, il possesso della cittadinanza italiana o di altro paese membro dell’Unione Europea, l’assenza di carichi pendenti e precedenti penali, il godimento dei diritti politici, il curriculum relativo ai requisiti professionali posseduti con dichiarazione di non essere pubblico dipendente, il codice fiscal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’atto che determina il passaggio di gestione munito degli estremi dell’avvenuta registrazione presso l’Ufficio delle Entrate e con l’indicazione della decorrenza del passaggio stess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dichiarazione relativa al titolo giuridico di disponibilità dei locali scolastici datata e sottoscritta dal gestore subentra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o status di legale rappresentante dell’Ente gestore originario e dell’Ente gestore subentrante che deve essere debitamente comprovato con dichiarazioni datate e sottoscritte dai due legali rappresentanti con valore di autocertificazion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fa presente che l’atto che determina il passaggio di gestione, a titolo gratuito o oneroso, deve avere come oggetto il complesso di beni organizzati per l’esercizio dell’attività scolastica, assicurando il permanere dei requisiti prescritti per il riconoscimento della parità scolastica.</w:t>
      </w:r>
    </w:p>
    <w:sectPr>
      <w:footerReference w:type="default" r:id="rId2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M.I.U.R.</cp:lastModifiedBy>
  <cp:lastPrinted>2006-07-20T12:06:00Z</cp:lastPrinted>
  <dcterms:modified xsi:type="dcterms:W3CDTF">2012-09-06T09:29:00Z</dcterms:modified>
  <cp:revision>4</cp:revision>
  <dc:subject/>
  <dc:title>NOTIFICA DEL CAMBIO DI GESTIONE DEGLI ISTITUTI PARITARI DI OGNI ORDINE E GRADO </dc:title>
</cp:coreProperties>
</file>