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 DELLE SCUO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ELL’INFANZIA PARITARIE</w:t>
      </w:r>
    </w:p>
    <w:p>
      <w:pPr>
        <w:pStyle w:val="Normal"/>
        <w:jc w:val="center"/>
        <w:rPr/>
      </w:pPr>
      <w:r>
        <w:rPr/>
        <w:t>a.s. 2014/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L’UFFICIO SCOLASTICO REGIONALE PER LA BASILICATA</w:t>
      </w:r>
    </w:p>
    <w:p>
      <w:pPr>
        <w:pStyle w:val="Normal"/>
        <w:jc w:val="right"/>
        <w:rPr/>
      </w:pPr>
      <w:r>
        <w:rPr/>
        <w:t>Ufficio I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left="1416"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te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“ </w:t>
      </w:r>
      <w:r>
        <w:rPr>
          <w:b/>
        </w:rPr>
        <w:t>fini lucro”       SI   ⁭    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rec. 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___________________________termine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Articolazione oraria settimanale:  ⁪  25 ore senza mensa</w:t>
        <w:tab/>
        <w:tab/>
        <w:t xml:space="preserve">⁪  40 ore con mens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⁪  oltre 40 ore (max 50 ore) con mensa:_____*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Orario giornaliero: dalle ore__________alle ore_________per n._______giorni della settima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 indicare il numero di ore settiman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ab/>
        <w:t>DOCENTE/I CURRICULAR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SEZION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UMERO ALUNNI CERTIFICATI PER HANDICAP 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UMERO ALUNNI CON CITTADINANZA NON ITALIANA 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DELL’OFFERTA FORMATIVA   (P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remi della delibera di adozione da parte dei competenti organi collegiali del P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80"/>
        <w:gridCol w:w="1980"/>
        <w:gridCol w:w="1440"/>
        <w:gridCol w:w="1260"/>
        <w:gridCol w:w="1800"/>
        <w:gridCol w:w="1980"/>
      </w:tblGrid>
      <w:tr>
        <w:trPr>
          <w:trHeight w:val="14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gnome e nome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Diploma triennale di scuola Magistrale; Diploma di maturità Magistrale conseguito entro l’a.s. 2001/2002; Diploma di maturità sperimentale ad indirizzo socio-psico-pedagogico conseguito entro l’a.s. 2001/2002; Laurea in Scienze della Formazione primaria- indirizzo scuola dell’infanzia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indicare quando, in quale provincia, se per concorso ordinario o riservato è stata conseguita</w:t>
      </w:r>
    </w:p>
    <w:p>
      <w:pPr>
        <w:pStyle w:val="Normal"/>
        <w:jc w:val="both"/>
        <w:rPr/>
      </w:pPr>
      <w:r>
        <w:rPr>
          <w:b/>
        </w:rPr>
        <w:t>(***)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ad esempio: scuola, enti locali, ASSOSCUOLA, F.I.S.M., A.G.I.D.A.E.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i sensi dell’art.47 del D.P.R. 28 dicembre 2000, n.445, Io sottoscritto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, nato a_________________________il___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se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51:00Z</dcterms:created>
  <dc:creator>M.I.U.R.</dc:creator>
  <dc:description/>
  <cp:keywords/>
  <dc:language>en-US</dc:language>
  <cp:lastModifiedBy>Administrator</cp:lastModifiedBy>
  <cp:lastPrinted>2009-09-11T12:02:00Z</cp:lastPrinted>
  <dcterms:modified xsi:type="dcterms:W3CDTF">2014-09-22T09:17:00Z</dcterms:modified>
  <cp:revision>8</cp:revision>
  <dc:subject/>
  <dc:title>MODELLO I</dc:title>
</cp:coreProperties>
</file>