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 DELLE SCUOLE</w:t>
      </w:r>
    </w:p>
    <w:p>
      <w:pPr>
        <w:pStyle w:val="Normal"/>
        <w:jc w:val="center"/>
        <w:rPr/>
      </w:pPr>
      <w:r>
        <w:rPr/>
        <w:t>PRIMARIE  PARITARIE</w:t>
      </w:r>
    </w:p>
    <w:p>
      <w:pPr>
        <w:pStyle w:val="Normal"/>
        <w:jc w:val="center"/>
        <w:rPr/>
      </w:pPr>
      <w:r>
        <w:rPr/>
        <w:t>a.s. 2015/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L’UFFICIO SCOLASTICO REGIONALE PER LA BASILICATA</w:t>
      </w:r>
    </w:p>
    <w:p>
      <w:pPr>
        <w:pStyle w:val="Normal"/>
        <w:jc w:val="right"/>
        <w:rPr/>
      </w:pPr>
      <w:r>
        <w:rPr/>
        <w:t>Ufficio II -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left="1416" w:firstLine="708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IL 30/09/201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tel.___________________fax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6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_rec. 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titolo di studio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_________________________________termine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Articolazione oraria settimanale:</w:t>
        <w:tab/>
        <w:t xml:space="preserve">    ⁪ 24 ore    ⁪ 27 ore     ⁪ 30 ore     ⁪ 40 ore Tempo pien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MENSA      SI   ⁭</w:t>
        <w:tab/>
        <w:tab/>
        <w:t>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 xml:space="preserve">        DOCENTE/I  CURRICULARE/I ASSEGNATO/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_n.alunni_________</w:t>
        <w:tab/>
        <w:tab/>
        <w:tab/>
        <w:t>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CLASS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ERTIFICATI PER HANDICAP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ON CITTADINANZA NON ITALIANA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DELL’OFFERTA FORMATIVA   (P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remi della delibera di adozione da parte dei competenti organi collegiali del P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DOCENTI CURRICULARI 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80"/>
        <w:gridCol w:w="1980"/>
        <w:gridCol w:w="1440"/>
        <w:gridCol w:w="1260"/>
        <w:gridCol w:w="1800"/>
        <w:gridCol w:w="1980"/>
      </w:tblGrid>
      <w:tr>
        <w:trPr>
          <w:trHeight w:val="14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gnome e nome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*)     Maturità magistrale conseguita entro 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indicare quando, in quale provincia, se per concorso ordinario o riservato è stata consegui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***) Rapporto di lavoro a tempo indeterminato ovvero determinato in conformità ai contratti collettivi di lavoro nazionali di settore, prestazione     </w:t>
        <w:tab/>
        <w:t>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) ad esempio: scuola, enti locali, F.I.S.M., A.G.I.D.A.E. ecc.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INSEGNAMENTO CURRICULARE DELLA LINGUA STRANIERA INGLE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85"/>
        <w:gridCol w:w="1976"/>
        <w:gridCol w:w="1875"/>
        <w:gridCol w:w="1948"/>
        <w:gridCol w:w="1390"/>
        <w:gridCol w:w="1390"/>
        <w:gridCol w:w="1402"/>
        <w:gridCol w:w="1542"/>
      </w:tblGrid>
      <w:tr>
        <w:trPr>
          <w:trHeight w:val="149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itolo  specific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***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*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 e durata del contrat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   Maturità magistrale o Laurea in Scienze della Formazione primaria.</w:t>
      </w:r>
    </w:p>
    <w:p>
      <w:pPr>
        <w:pStyle w:val="Normal"/>
        <w:jc w:val="both"/>
        <w:rPr/>
      </w:pPr>
      <w:r>
        <w:rPr>
          <w:b/>
        </w:rPr>
        <w:t>(**)  indicare quando, in quale provincia, se per concorso ordinario o riservato è stata conseguit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) Laurea in lingue straniere, idoneità all’insegnamento della lingua inglese conseguita per concorso, corsi riconosciuti di lingua straniera con rilascio di attestato drl livello di competenza raggiunto.</w:t>
      </w:r>
    </w:p>
    <w:p>
      <w:pPr>
        <w:pStyle w:val="Normal"/>
        <w:jc w:val="both"/>
        <w:rPr/>
      </w:pPr>
      <w:r>
        <w:rPr>
          <w:b/>
        </w:rPr>
        <w:t>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) ad esempio: scuola, enti locali, F.I.S.M., A.G.I.D.A.E. e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ATTIVITA’ DI SOSTEGNO AGLI ALUNI DISABI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160"/>
        <w:gridCol w:w="1800"/>
        <w:gridCol w:w="1980"/>
        <w:gridCol w:w="1440"/>
        <w:gridCol w:w="1260"/>
        <w:gridCol w:w="1440"/>
        <w:gridCol w:w="1440"/>
      </w:tblGrid>
      <w:tr>
        <w:trPr>
          <w:trHeight w:val="1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 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pecializzazion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*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 e durata del contra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   Maturità magistrale o Laurea in Scienze della Formazione primari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 indicare quando, in quale provincia, se per concorso ordinario o riservato è stata conseguit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) indicare il titolo di specializzazione specifica per l’attività di sostegno agli alunni disabili della scuola primaria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sectPr>
          <w:footerReference w:type="default" r:id="rId4"/>
          <w:type w:val="nextPage"/>
          <w:pgSz w:orient="landscape" w:w="16838" w:h="11906"/>
          <w:pgMar w:left="851" w:right="1178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(*****) ad esempio: scuola, enti locali, F.I.S.M., A.G.I.D.A.E. ec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 nato a__________________________il 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- 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in originale accompagnata da fotocopia di documento di identità (art.38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5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26:00Z</dcterms:created>
  <dc:creator>M.I.U.R.</dc:creator>
  <dc:description/>
  <cp:keywords/>
  <dc:language>en-US</dc:language>
  <cp:lastModifiedBy>Administrator</cp:lastModifiedBy>
  <cp:lastPrinted>2009-09-04T08:34:00Z</cp:lastPrinted>
  <dcterms:modified xsi:type="dcterms:W3CDTF">2015-09-23T08:24:00Z</dcterms:modified>
  <cp:revision>9</cp:revision>
  <dc:subject/>
  <dc:title>MODELLO I</dc:title>
</cp:coreProperties>
</file>