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CHEDA  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DICHIARAZIONE DI REGOLARE FUNZIONAMENTO DELLE SCUOLE</w:t>
      </w:r>
    </w:p>
    <w:p>
      <w:pPr>
        <w:pStyle w:val="Normal"/>
        <w:jc w:val="center"/>
        <w:rPr/>
      </w:pPr>
      <w:r>
        <w:rPr/>
        <w:t xml:space="preserve"> </w:t>
      </w:r>
      <w:r>
        <w:rPr/>
        <w:t>DELL’INFANZIA PARITARIE</w:t>
      </w:r>
    </w:p>
    <w:p>
      <w:pPr>
        <w:pStyle w:val="Normal"/>
        <w:jc w:val="center"/>
        <w:rPr/>
      </w:pPr>
      <w:r>
        <w:rPr/>
        <w:t>a.s. 2015/201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>ALL’UFFICIO SCOLASTICO REGIONALE PER LA BASILICATA</w:t>
      </w:r>
    </w:p>
    <w:p>
      <w:pPr>
        <w:pStyle w:val="Normal"/>
        <w:jc w:val="right"/>
        <w:rPr/>
      </w:pPr>
      <w:r>
        <w:rPr/>
        <w:t>Ufficio II – Istruzione non statale</w:t>
      </w:r>
    </w:p>
    <w:p>
      <w:pPr>
        <w:pStyle w:val="Normal"/>
        <w:ind w:left="1416" w:firstLine="708"/>
        <w:jc w:val="right"/>
        <w:rPr/>
      </w:pPr>
      <w:r>
        <w:rPr/>
        <w:tab/>
        <w:tab/>
        <w:tab/>
        <w:tab/>
        <w:t xml:space="preserve">  Piazza della Regioni</w:t>
      </w:r>
    </w:p>
    <w:p>
      <w:pPr>
        <w:pStyle w:val="Normal"/>
        <w:ind w:left="1416" w:firstLine="708"/>
        <w:jc w:val="right"/>
        <w:rPr>
          <w:u w:val="single"/>
        </w:rPr>
      </w:pPr>
      <w:r>
        <w:rPr/>
        <w:t xml:space="preserve">                                                         </w:t>
      </w:r>
      <w:r>
        <w:rPr/>
        <w:t>85100 Potenza</w:t>
      </w:r>
    </w:p>
    <w:p>
      <w:pPr>
        <w:pStyle w:val="Normal"/>
        <w:ind w:left="1416" w:firstLine="708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1416" w:firstLine="708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A INVIARE ENTRO E NON OLTRE IL 30/09/2015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Si rimarca l’assoluta importanza della completa ed esatta compilazione del modello sotto riportato, trattandosi di dichiarazione sostitutiva di atto di notorietà, può essere firmata solamente dal legale rappresentante o da persona munita di specifica delega in copia alla presente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uto" w:line="360"/>
        <w:jc w:val="both"/>
        <w:rPr>
          <w:b/>
          <w:b/>
        </w:rPr>
      </w:pPr>
      <w:r>
        <w:rPr>
          <w:b/>
        </w:rPr>
        <w:t>DENOMINAZIONE DELLA SCUOLA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____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INDIRIZZO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via __________________________________________________________________n.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c.a.p.___________________comune___________________________________prov.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tel. fisso (obbligatorio)_____________________tel.____________________fax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indirizzo e-mail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743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ARITÀ RICONOSCIUTA CON DECRETO________________________________________</w:t>
            </w:r>
          </w:p>
        </w:tc>
      </w:tr>
    </w:tbl>
    <w:p>
      <w:pPr>
        <w:pStyle w:val="Normal"/>
        <w:ind w:left="-180" w:firstLine="18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b/>
        </w:rPr>
        <w:t>ENTE  GESTOR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NOME   (*) 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SEDE DELL’ENTE  GESTORE: via________________________________________n.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c.a.p._____________________comune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CODICE FISCALE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b/>
        </w:rPr>
        <w:t xml:space="preserve">“ </w:t>
      </w:r>
      <w:r>
        <w:rPr>
          <w:b/>
        </w:rPr>
        <w:t>fini lucro”       SI   ⁭     NO  ⁪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(*)  indicare la denominazione della fondazione, della parrocchia, della congregazione religiosa, della cooperativa o della società che gestisce la scuola, se è persona fisica indicare nome e cognom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b/>
        </w:rPr>
        <w:t>LEGALE RAPPRESENTANT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nome e cognome 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luogo e data di nacita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residenza___________________________________________________rec.telef.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titolo di studio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codice fiscale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DELEGATO O PROCURATORE DEL LEGALE RAPPRESENTANTE (per istituti religiosi)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nome e cognome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luogo e data di nascita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Decorrenza della Delega o della Procura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COORDINATORE DELLE ATTIVITA’ EDUCATIVE E DIDATTICH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nome e cognome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luogo e data di nascita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residenza____________________________________________________rec. Telef.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titolo di studio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codice fiscale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Tipo di contratto stipulato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CALENDARIO SCOLASTICO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Inizio attività didattica___________________________termine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b/>
        </w:rPr>
        <w:t>Articolazione oraria settimanale:  ⁪  25 ore senza mensa</w:t>
        <w:tab/>
        <w:tab/>
        <w:t xml:space="preserve">⁪  40 ore con mensa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b/>
        </w:rPr>
        <w:tab/>
        <w:tab/>
        <w:tab/>
        <w:tab/>
        <w:tab/>
        <w:t xml:space="preserve">⁪  oltre 40 ore (max 50 ore) con mensa:_____*       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Orario giornaliero: dalle ore__________alle ore_________per n._______giorni della settimana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* indicare il numero di ore settimanal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SEZIONI E ALUNNI</w:t>
        <w:tab/>
        <w:tab/>
        <w:tab/>
        <w:tab/>
        <w:t>DOCENTE/I CURRICULARE/I ASSEGNATO/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Sezione_______n.alunni_________</w:t>
        <w:tab/>
        <w:tab/>
        <w:t>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Sezione_______n.alunni_________</w:t>
        <w:tab/>
        <w:tab/>
        <w:t>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Sezione_______n.alunni_________</w:t>
        <w:tab/>
        <w:tab/>
        <w:t>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Sezione_______n.alunni_________</w:t>
        <w:tab/>
        <w:tab/>
        <w:t>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Sezione_______n.alunni_________</w:t>
        <w:tab/>
        <w:tab/>
        <w:t>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Sezione_______n.alunni_________</w:t>
        <w:tab/>
        <w:tab/>
        <w:t>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Sezione_______n.alunni_________</w:t>
        <w:tab/>
        <w:tab/>
        <w:t>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Sezione_______n.alunni_________</w:t>
        <w:tab/>
        <w:tab/>
        <w:t>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Sezione_______n.alunni_________</w:t>
        <w:tab/>
        <w:tab/>
        <w:t>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Sezione_______n.alunni_________</w:t>
        <w:tab/>
        <w:tab/>
        <w:t>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TOTALE SEZIONI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TOTALE ALUNNI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b/>
        </w:rPr>
        <w:t>NUMERO ALUNNI CERTIFICATI PER HANDICAP 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b/>
        </w:rPr>
        <w:t>NUMERO ALUNNI CON CITTADINANZA NON ITALIANA 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RGANI COLLEGIALI COSTITUITI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)____________________________________________________________il ________________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)____________________________________________________________il________________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)____________________________________________________________il________________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180"/>
        <w:jc w:val="both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IANO DELL’OFFERTA FORMATIVA   (POF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stremi della delibera di adozione da parte dei competenti organi collegiali del POF________________________________________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851" w:right="851" w:gutter="0" w:header="0" w:top="902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t>PERSONALE DOCENTE IN SERVIZI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20"/>
        <w:gridCol w:w="1980"/>
        <w:gridCol w:w="1980"/>
        <w:gridCol w:w="1440"/>
        <w:gridCol w:w="1260"/>
        <w:gridCol w:w="1800"/>
        <w:gridCol w:w="1980"/>
      </w:tblGrid>
      <w:tr>
        <w:trPr>
          <w:trHeight w:val="149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Cognome e nome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uogo e data nascit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itolo di studio di accesso all’insegnamento (*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bilitazione posseduta (**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onte ore settiman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ipologia contratto di lavoro (***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ecorrenz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 durata del contrat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ontratto Collettivo di Lavoro applicato (****)</w:t>
            </w:r>
          </w:p>
        </w:tc>
      </w:tr>
      <w:tr>
        <w:trPr>
          <w:trHeight w:val="5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(*) Diploma triennale di scuola Magistrale; Diploma di maturità Magistrale conseguito entro l’a.s. 2001/2002; Diploma di maturità sperimentale ad indirizzo socio-psico-pedagogico conseguito entro l’a.s. 2001/2002; Laurea in Scienze della Formazione primaria- indirizzo scuola dell’infanzia</w:t>
      </w:r>
    </w:p>
    <w:p>
      <w:pPr>
        <w:pStyle w:val="Normal"/>
        <w:jc w:val="both"/>
        <w:rPr>
          <w:b/>
          <w:b/>
        </w:rPr>
      </w:pPr>
      <w:r>
        <w:rPr>
          <w:b/>
        </w:rPr>
        <w:t>(**) indicare quando, in quale provincia, se per concorso ordinario o riservato è stata conseguita</w:t>
      </w:r>
    </w:p>
    <w:p>
      <w:pPr>
        <w:pStyle w:val="Normal"/>
        <w:jc w:val="both"/>
        <w:rPr/>
      </w:pPr>
      <w:r>
        <w:rPr>
          <w:b/>
        </w:rPr>
        <w:t>(***)Rapporto di lavoro a tempo indeterminato ovvero determinato in conformità ai contratti collettivi di lavoro nazionali di settore, prestazione volontarie o contratto di prestazione d’opera (nel limite di ¼ delle prestazioni complessive)</w:t>
      </w:r>
    </w:p>
    <w:p>
      <w:pPr>
        <w:pStyle w:val="Normal"/>
        <w:jc w:val="both"/>
        <w:rPr>
          <w:b/>
          <w:b/>
        </w:rPr>
      </w:pPr>
      <w:r>
        <w:rPr>
          <w:b/>
        </w:rPr>
        <w:t>(****) ad esempio: scuola, enti locali, ASSOSCUOLA, F.I.S.M., A.G.I.D.A.E. ecc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sectPr>
          <w:footerReference w:type="default" r:id="rId3"/>
          <w:type w:val="nextPage"/>
          <w:pgSz w:orient="landscape" w:w="16838" w:h="11906"/>
          <w:pgMar w:left="1134" w:right="1418" w:gutter="0" w:header="0" w:top="899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ERSONALE NON DOCENTE IN SERVIZI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2502"/>
        <w:gridCol w:w="2503"/>
        <w:gridCol w:w="2503"/>
      </w:tblGrid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gnome e nome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uogo e data nascita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olo di studio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sioni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i sensi dell’art.47 del D.P.R. 28 dicembre 2000, n.445, Io sottoscritto 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, nato a_________________________il_________________________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Legale rappresentante/gestore della scuola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onsapevole delle sanzioni penali previste dall’art.76 del medesimo decreto in caso di dichiarazioni non veritiere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che quanto sopra riportato corrisponde al vero;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che permangono tutte le condizioni previste dalla vigente normativa per l’apertura ed il regolare funzionamento delle attività didattiche, nonché tutti i requisiti previsti dalla l. n. 62/2000 e dal D.M. n. 267/2007 per il mantenimento della parità scolastica alla suddetta scuola;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che i locali scolastici rispettano le regole di sicurezza e di igiene previste dalla norme vigenti;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  <w:tab w:val="left" w:pos="7380" w:leader="none"/>
          <w:tab w:val="left" w:pos="8280" w:leader="none"/>
        </w:tabs>
        <w:spacing w:lineRule="auto" w:line="360"/>
        <w:rPr>
          <w:b/>
          <w:b/>
        </w:rPr>
      </w:pPr>
      <w:r>
        <w:rPr>
          <w:b/>
        </w:rPr>
        <w:t>Allega  elenco alunni iscritti a ciascuna sezion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ata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 xml:space="preserve">Firma leggibile in originale accompagnata da </w:t>
        <w:tab/>
        <w:tab/>
        <w:tab/>
        <w:tab/>
        <w:tab/>
        <w:tab/>
        <w:tab/>
        <w:t xml:space="preserve">fotocopia di documento di identità (art.38 </w:t>
        <w:tab/>
        <w:tab/>
        <w:tab/>
        <w:tab/>
        <w:tab/>
        <w:tab/>
        <w:tab/>
        <w:t>D.P.R. 445/2000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>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mbro della scuola</w:t>
      </w:r>
    </w:p>
    <w:sectPr>
      <w:footerReference w:type="default" r:id="rId4"/>
      <w:type w:val="nextPage"/>
      <w:pgSz w:w="11906" w:h="16838"/>
      <w:pgMar w:left="902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08:51:00Z</dcterms:created>
  <dc:creator>M.I.U.R.</dc:creator>
  <dc:description/>
  <cp:keywords/>
  <dc:language>en-US</dc:language>
  <cp:lastModifiedBy>Administrator</cp:lastModifiedBy>
  <cp:lastPrinted>2009-09-11T12:02:00Z</cp:lastPrinted>
  <dcterms:modified xsi:type="dcterms:W3CDTF">2015-09-23T08:24:00Z</dcterms:modified>
  <cp:revision>9</cp:revision>
  <dc:subject/>
  <dc:title>MODELLO I</dc:title>
</cp:coreProperties>
</file>