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CONFERMA O MUTAMENTO DI INCAR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 MOBILITÀ INTERREGIONALE</w:t>
      </w:r>
    </w:p>
    <w:p>
      <w:pPr>
        <w:pStyle w:val="Normal"/>
        <w:ind w:left="567" w:firstLine="3544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F. _____________________ dirigente scolastico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</w:rPr>
        <w:t xml:space="preserve">con n. _______ anni di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servizio nel ruolo di direttore didattico o preside e d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igente scolastico 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/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vacanti e disponibili al 1° settembre 2015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aggiornat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l D.Lgs. n. 196/2003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18:00Z</dcterms:created>
  <dc:creator>Administrator</dc:creator>
  <dc:description/>
  <dc:language>en-US</dc:language>
  <cp:lastModifiedBy>Administrator</cp:lastModifiedBy>
  <cp:lastPrinted>2015-05-29T10:06:00Z</cp:lastPrinted>
  <dcterms:modified xsi:type="dcterms:W3CDTF">2015-05-29T08:18:00Z</dcterms:modified>
  <cp:revision>2</cp:revision>
  <dc:subject/>
  <dc:title/>
</cp:coreProperties>
</file>