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45" w:type="dxa"/>
        <w:jc w:val="left"/>
        <w:tblInd w:w="-1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4819"/>
        <w:gridCol w:w="3402"/>
        <w:gridCol w:w="4678"/>
      </w:tblGrid>
      <w:tr>
        <w:trPr>
          <w:trHeight w:val="548" w:hRule="atLeast"/>
        </w:trPr>
        <w:tc>
          <w:tcPr>
            <w:tcW w:w="1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</w:rPr>
              <w:t>ALLEGATO 3 - ISTITUTI PROFESSIONALI</w:t>
            </w:r>
          </w:p>
        </w:tc>
      </w:tr>
      <w:tr>
        <w:trPr>
          <w:trHeight w:val="454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RTICOLAZIONE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PZIONE</w:t>
            </w:r>
          </w:p>
        </w:tc>
      </w:tr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SERVIZI per l’AGRICOLTURA e lo SVILUPPO RURALE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per l’agricoltura e lo sviluppo rurale (trienn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FF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risorse forestali e montane</w:t>
            </w:r>
          </w:p>
        </w:tc>
      </w:tr>
      <w:tr>
        <w:trPr>
          <w:trHeight w:val="21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orizzazione e commercializzazione dei prodotti agricoli del territorio</w:t>
            </w:r>
          </w:p>
        </w:tc>
      </w:tr>
      <w:tr>
        <w:trPr>
          <w:trHeight w:val="18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SOCIO-SANITAR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72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tt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SOCIO-SANITARI – Odontotecnico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RVIZI per L’ENOGASTRONOMIA e L’OSPITALITA’ ALBERGHIER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nogastronom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otti dolciari artigianali ed industriali</w:t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di sala e di vendita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ccoglienza turistica </w:t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ERVIZI COMMERCIALI  </w:t>
            </w: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ervizi commerciali (triennio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zione commerciale  e pubblicitaria</w:t>
            </w:r>
          </w:p>
        </w:tc>
      </w:tr>
      <w:tr>
        <w:trPr>
          <w:trHeight w:val="413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USTRIA e ARTIGIANATO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NUTENZIONE ed ASSISTENZA TECNIC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arati, impianti e servizi tecnici industriali e civili</w:t>
            </w:r>
          </w:p>
        </w:tc>
      </w:tr>
      <w:tr>
        <w:trPr>
          <w:trHeight w:val="387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ed assistenza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ecnic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nutenzione dei mezzi di trasporto</w:t>
            </w:r>
          </w:p>
        </w:tc>
      </w:tr>
      <w:tr>
        <w:trPr>
          <w:trHeight w:val="329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UZIONI INDUSTRIALI e ARTIGIAN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iennio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ustria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redi e forniture di interni</w:t>
            </w:r>
          </w:p>
        </w:tc>
      </w:tr>
      <w:tr>
        <w:trPr>
          <w:trHeight w:val="26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dustria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duzioni audiovisive</w:t>
            </w:r>
          </w:p>
        </w:tc>
      </w:tr>
      <w:tr>
        <w:trPr>
          <w:trHeight w:val="63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duzioni tessili sartoriali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Artigianato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Produzioni artigianali del territorio</w:t>
            </w:r>
          </w:p>
        </w:tc>
      </w:tr>
      <w:tr>
        <w:trPr>
          <w:trHeight w:val="354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ltivazione e lavorazione dei materiali lapidei </w:t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2835" w:right="1134" w:gutter="0" w:header="709" w:top="993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10:27:00Z</dcterms:created>
  <dc:creator>M.I.U.R.</dc:creator>
  <dc:description/>
  <cp:keywords/>
  <dc:language>en-US</dc:language>
  <cp:lastModifiedBy>MIUR</cp:lastModifiedBy>
  <cp:lastPrinted>2016-11-14T11:17:00Z</cp:lastPrinted>
  <dcterms:modified xsi:type="dcterms:W3CDTF">2016-11-14T10:17:00Z</dcterms:modified>
  <cp:revision>8</cp:revision>
  <dc:subject/>
  <dc:title>SETTORE</dc:title>
</cp:coreProperties>
</file>