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635</wp:posOffset>
            </wp:positionV>
            <wp:extent cx="850900" cy="5207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ALLEGATO 4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u w:val="single"/>
        </w:rPr>
        <w:t xml:space="preserve">CONCORSO GRAFICO “LA GRANDE GUERRA A COLORI” – REGOLAMENTO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 xml:space="preserve">Lo Stato Maggiore dell’Esercito - V Reparto Affari Generali -  organizza un concorso a premi, aperto a tutti gli studenti delle scuole secondarie di primo e secondo grado, per selezionare gli elaborati più significativi sul tema </w:t>
      </w:r>
      <w:r>
        <w:rPr>
          <w:u w:val="single"/>
        </w:rPr>
        <w:t>“LA GRANDE GUERRA A COLORI”</w:t>
      </w:r>
      <w:r>
        <w:rPr/>
        <w:t xml:space="preserve">. </w:t>
      </w:r>
    </w:p>
    <w:p>
      <w:pPr>
        <w:pStyle w:val="Paragrafoelenco"/>
        <w:spacing w:lineRule="auto" w:line="276" w:before="0" w:after="240"/>
        <w:ind w:left="425" w:hanging="0"/>
        <w:contextualSpacing/>
        <w:jc w:val="both"/>
        <w:rPr/>
      </w:pPr>
      <w:r>
        <w:rPr/>
        <w:t xml:space="preserve">Sono previste due categorie di selezione: la Prima Categoria è riservata agli alunni della scuola secondaria di primo grado, la Seconda Categoria agli studenti della scuola secondaria di secondo grado. 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>L’obiettivo del concorso è di stimolare i giovani a ricordare, approfondire e raccontare attraverso il disegno, eventi o situazioni legate alla Grande Guerra e/o al rapporto tra l’Esercito e la Grande Guerra. Le opere realizzate mediante lo strumento grafico, saranno l’espressione delle impressioni, delle emozioni e dei sentimenti degli studenti su quanto appreso e approfondito relativamente all’evento bellico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 xml:space="preserve">I materiali originali prodotti in formato A3 o A4, anticipati in versione digitale all’indirizzo e-mail </w:t>
      </w:r>
      <w:hyperlink r:id="rId3">
        <w:r>
          <w:rPr>
            <w:rStyle w:val="InternetLink"/>
            <w:color w:val="000000"/>
          </w:rPr>
          <w:t>lagrandeguerraacolori@gmail.com</w:t>
        </w:r>
      </w:hyperlink>
      <w:r>
        <w:rPr/>
        <w:t xml:space="preserve">, secondo le specifiche tecniche indicate </w:t>
      </w:r>
      <w:r>
        <w:rPr>
          <w:b/>
          <w:u w:val="single"/>
        </w:rPr>
        <w:t>nell’apposita scheda tecnica (All. 4.1)</w:t>
      </w:r>
      <w:r>
        <w:rPr/>
        <w:t xml:space="preserve">, </w:t>
      </w:r>
      <w:r>
        <w:rPr>
          <w:b/>
          <w:u w:val="single"/>
        </w:rPr>
        <w:t>corredati dalla dichiarazione liberatoria (All. 4.2) e da una breve didascalia</w:t>
      </w:r>
      <w:r>
        <w:rPr/>
        <w:t xml:space="preserve"> esplicativa avente lunghezza non superiore a 150 caratteri e pervenire entro il </w:t>
      </w:r>
      <w:r>
        <w:rPr>
          <w:b/>
        </w:rPr>
        <w:t>22 aprile 2016.</w:t>
      </w:r>
      <w:r>
        <w:rPr/>
        <w:t xml:space="preserve"> Farà fede la data di invio dell’e-mail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 xml:space="preserve">A partire dal 23 aprile p.v., un’apposita Commissione paritetica, composta da rappresentati dello Stato Maggiore dell’Esercito e del Ministero dell’Università e della Ricerca (MIUR), selezionerà tra gli elaborati pervenuti in formato elettronico, i 30 lavori (15 per la Prima Categoria  e 15 per la Seconda Categoria) considerati maggiormente significativi ed espressivi nell’illustrare la Grande Guerra e/o il rapporto tra l’Esercito e la Grande Guerra. Con apposita comunicazione via e-mail si chiederà ai proprietari dei 30 elaborati selezionati, l’invio dell’originale a </w:t>
      </w:r>
      <w:r>
        <w:rPr>
          <w:b/>
        </w:rPr>
        <w:t xml:space="preserve">“Statesercito-Casella Postale 2338- AD via Marsala – 00185 ROMA”. 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 xml:space="preserve">I 30 elaborati vincitori saranno pubblicati sul sito dell’Esercito in una pagina dedicata e agli autori saranno consegnati dei gadget promozionali della Forza Armata. 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>La valutazione che sarà operata da detta Commissione è da considerarsi insindacabile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>Tutti i lavori pervenuti, non vincitori, ma ritenuti comunque meritevoli da parte della citata Commissione, saranno pubblicati sul citato sito internet, nella pagina dedicata al concorso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425" w:hanging="425"/>
        <w:contextualSpacing/>
        <w:jc w:val="both"/>
        <w:rPr/>
      </w:pPr>
      <w:r>
        <w:rPr/>
        <w:t>La partecipazione al presente Concorso dovrà intendersi come accettazione implicita di tutti i contenuti ivi espressi compresi: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709" w:hanging="283"/>
        <w:contextualSpacing/>
        <w:jc w:val="both"/>
        <w:rPr/>
      </w:pPr>
      <w:r>
        <w:rPr/>
        <w:t xml:space="preserve">l’autorizzazione al trattamento dei propri dati personali, da parte dell’amministrazione (nome, cognome, data di nascita, città di residenza del partecipante / minore) ai fini della valutazione dei lavori nell’ambito del concorso in oggetto; 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709" w:hanging="283"/>
        <w:contextualSpacing/>
        <w:jc w:val="both"/>
        <w:rPr/>
      </w:pPr>
      <w:r>
        <w:rPr/>
        <w:t>l’autorizzazione all’eventuale pubblicazione degli stessi sul sito istituzionale dell’Esercito Italiano nonché all’eventuale utilizzo dei prodotti realizzati per le attività promozionali/espositive della Forza Armata;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709" w:hanging="283"/>
        <w:contextualSpacing/>
        <w:jc w:val="both"/>
        <w:rPr/>
      </w:pPr>
      <w:r>
        <w:rPr/>
        <w:t>l’impegno a non avanzare alcuna pretesa economica per l’eventuale utilizzazione dei predetti disegni per le finalità sopra indicate e di manlevare l’Esercito Italiano da qualunque contestazione proveniente da terzi circa l’utilizzo dei predetti disegni per le medesime finalità.</w:t>
      </w:r>
    </w:p>
    <w:p>
      <w:pPr>
        <w:pStyle w:val="Paragrafoelenco"/>
        <w:ind w:left="426" w:hanging="0"/>
        <w:jc w:val="center"/>
        <w:rPr/>
      </w:pPr>
      <w:r>
        <w:rPr/>
        <w:t>_________________</w:t>
      </w:r>
      <w:r>
        <w:br w:type="page"/>
      </w:r>
    </w:p>
    <w:p>
      <w:pPr>
        <w:pStyle w:val="Paragrafoelenco"/>
        <w:ind w:left="426" w:hanging="0"/>
        <w:jc w:val="center"/>
        <w:rPr/>
      </w:pPr>
      <w:r>
        <w:rPr/>
      </w:r>
    </w:p>
    <w:p>
      <w:pPr>
        <w:pStyle w:val="Paragrafoelenco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4.1</w:t>
      </w:r>
    </w:p>
    <w:p>
      <w:pPr>
        <w:pStyle w:val="Paragrafoelenco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foelenco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CORSO GRAFICO “LA GRANDE GUERRA A COLORI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SCHEDA TECNICA PER L’INVIO DEGLI ELABORATI</w:t>
      </w:r>
    </w:p>
    <w:p>
      <w:pPr>
        <w:pStyle w:val="Paragrafoelenco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foelenco"/>
        <w:ind w:left="0" w:hanging="0"/>
        <w:jc w:val="both"/>
        <w:rPr/>
      </w:pPr>
      <w:r>
        <w:rPr/>
        <w:t>Gli elaborati potranno essere realizzati su foglio A4 o A3 e dovranno pervenire in formato elettronico, sia a seguito di scansione con l’utilizzo di uno scanner (preferito), sia inviando una fotografia digitale dell’elaborato (se impossibilitati alla scansione di un formato A3) che rispetti le caratteristiche di seguito riportate: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/>
      </w:pPr>
      <w:r>
        <w:rPr/>
        <w:t xml:space="preserve">fondo della foto </w:t>
      </w:r>
      <w:r>
        <w:rPr>
          <w:b/>
        </w:rPr>
        <w:t>neutro</w:t>
      </w:r>
      <w:r>
        <w:rPr/>
        <w:t xml:space="preserve"> (possibilmente nero);</w:t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/>
      </w:pPr>
      <w:r>
        <w:rPr/>
        <w:t xml:space="preserve">abbia una dimensione di massimo </w:t>
      </w:r>
      <w:r>
        <w:rPr>
          <w:b/>
        </w:rPr>
        <w:t>5 MB</w:t>
      </w:r>
      <w:r>
        <w:rPr/>
        <w:t>;</w:t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non venga usato</w:t>
      </w:r>
      <w:r>
        <w:rPr/>
        <w:t xml:space="preserve"> il flash nella sua realizzazione;</w:t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/>
      </w:pPr>
      <w:r>
        <w:rPr/>
        <w:t xml:space="preserve">il soggetto, ovvero l’elaborato, sia </w:t>
      </w:r>
      <w:r>
        <w:rPr>
          <w:b/>
        </w:rPr>
        <w:t>totalmente all’interno della foto,</w:t>
      </w:r>
      <w:r>
        <w:rPr/>
        <w:t xml:space="preserve"> </w:t>
      </w:r>
      <w:r>
        <w:rPr>
          <w:b/>
        </w:rPr>
        <w:t>e non in posizioni che lo</w:t>
      </w:r>
      <w:r>
        <w:rPr/>
        <w:t xml:space="preserve"> </w:t>
      </w:r>
      <w:r>
        <w:rPr>
          <w:b/>
        </w:rPr>
        <w:t>deformino o creino distorsioni varie</w:t>
      </w:r>
      <w:r>
        <w:rPr/>
        <w:t xml:space="preserve"> (obliquo rispetto al piano della foto) pena l’impossibilità di valutarlo;</w:t>
      </w:r>
    </w:p>
    <w:p>
      <w:pPr>
        <w:pStyle w:val="Paragrafoelenco"/>
        <w:numPr>
          <w:ilvl w:val="0"/>
          <w:numId w:val="1"/>
        </w:numPr>
        <w:ind w:left="284" w:hanging="284"/>
        <w:jc w:val="both"/>
        <w:rPr/>
      </w:pPr>
      <w:r>
        <w:rPr/>
        <w:t xml:space="preserve">il formato di invio dell’elaborato sia esclusivamente in formato </w:t>
      </w:r>
      <w:r>
        <w:rPr>
          <w:b/>
        </w:rPr>
        <w:t>JPEG o PDF</w:t>
      </w:r>
      <w:r>
        <w:rPr/>
        <w:t>. Altri formati non potranno essere preso in considerazione.</w:t>
      </w:r>
    </w:p>
    <w:p>
      <w:pPr>
        <w:pStyle w:val="Paragrafoelenco"/>
        <w:ind w:left="284" w:hanging="0"/>
        <w:jc w:val="both"/>
        <w:rPr/>
      </w:pPr>
      <w:r>
        <w:rPr/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SUGGERIMENTI PER L’ELABORAZIONE DEL DISEGNO</w:t>
      </w:r>
    </w:p>
    <w:p>
      <w:pPr>
        <w:pStyle w:val="Default"/>
        <w:ind w:left="142" w:hanging="142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left="142" w:hanging="142"/>
        <w:jc w:val="both"/>
        <w:rPr>
          <w:color w:val="000000"/>
        </w:rPr>
      </w:pPr>
      <w:r>
        <w:rPr>
          <w:color w:val="000000"/>
        </w:rPr>
        <w:t xml:space="preserve">Il disegno dovrebbe: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essere presentato in formato A3 o A4 (preferibilmente cartoncino) con orientamento orizzontale (29,7 x 21 cm)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essere dipinto con qualunque tecnica pittorica e tipo di colori (a cera, pastelli, acquerelli, pennarelli ecc.); c’è la possibilità di creare collage con cartoncini colorati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on presentare scritte o segni grafici sul retro del foglio (in quanto potrebbero inficiarne l’acquisizione in digitale)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</w:rPr>
        <w:t>essere corredato (su foglio a parte) di un testo non superiore a 150 caratteri con cui si</w:t>
      </w:r>
      <w:r>
        <w:rPr/>
        <w:t xml:space="preserve"> descrive il disegno;</w:t>
      </w:r>
    </w:p>
    <w:p>
      <w:pPr>
        <w:pStyle w:val="Default"/>
        <w:ind w:left="142" w:hanging="142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Resta inteso che le sopracitate indicazioni sono solo suggerimenti. Pertanto, si riterranno comunque validi anche i disegni redatti con caratteristiche diverse. </w:t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4.2</w:t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  <w:t>DICHIARAZIONE LIBERATORIA (alunno minorenne)</w:t>
      </w:r>
    </w:p>
    <w:p>
      <w:pPr>
        <w:pStyle w:val="Paragrafoelenco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426" w:hanging="0"/>
        <w:jc w:val="both"/>
        <w:rPr/>
      </w:pPr>
      <w:r>
        <w:rPr/>
        <w:t>Io sottoscritto ____________________________________, in qualità di genitore del minore __________________________________, nato il_______________ a ____________________(____), alunno presso la classe________________ dell’Istituto di scuolaprimaria/secondaria ______________________________________________________di______________________________(___), accetto, senza alcuna riserva, i contenuti del sovrastante regolamento di concorso e autorizzo l’Amministrazione della Difesa al trattamento dei dati personali del minore predetto, ai sensi e per gli effetti del vigente D.Lgs. n. 196/2003.</w:t>
      </w:r>
    </w:p>
    <w:p>
      <w:pPr>
        <w:pStyle w:val="Paragrafoelenco"/>
        <w:ind w:left="426" w:hanging="0"/>
        <w:jc w:val="both"/>
        <w:rPr/>
      </w:pPr>
      <w:r>
        <w:rPr/>
        <w:t>Recapiti:</w:t>
      </w:r>
    </w:p>
    <w:p>
      <w:pPr>
        <w:pStyle w:val="Paragrafoelenco"/>
        <w:ind w:left="426" w:hanging="0"/>
        <w:jc w:val="both"/>
        <w:rPr/>
      </w:pPr>
      <w:r>
        <w:rPr/>
        <w:t>telefono___________________________</w:t>
      </w:r>
    </w:p>
    <w:p>
      <w:pPr>
        <w:pStyle w:val="Paragrafoelenco"/>
        <w:ind w:left="426" w:hanging="0"/>
        <w:jc w:val="both"/>
        <w:rPr/>
      </w:pPr>
      <w:r>
        <w:rPr/>
        <w:t>e-mail_____________________________</w:t>
      </w:r>
    </w:p>
    <w:p>
      <w:pPr>
        <w:pStyle w:val="Paragrafoelenco"/>
        <w:ind w:left="426" w:hanging="0"/>
        <w:jc w:val="both"/>
        <w:rPr/>
      </w:pPr>
      <w:r>
        <w:rPr/>
      </w:r>
    </w:p>
    <w:p>
      <w:pPr>
        <w:pStyle w:val="Paragrafoelenco"/>
        <w:ind w:left="426" w:hanging="0"/>
        <w:jc w:val="both"/>
        <w:rPr/>
      </w:pPr>
      <w:r>
        <w:rPr/>
        <w:t>In fede</w:t>
      </w:r>
    </w:p>
    <w:p>
      <w:pPr>
        <w:pStyle w:val="Paragrafoelenco"/>
        <w:ind w:left="426" w:hanging="0"/>
        <w:jc w:val="both"/>
        <w:rPr/>
      </w:pPr>
      <w:r>
        <w:rPr/>
      </w:r>
    </w:p>
    <w:p>
      <w:pPr>
        <w:pStyle w:val="Paragrafoelenco"/>
        <w:ind w:left="426" w:hanging="0"/>
        <w:jc w:val="both"/>
        <w:rPr/>
      </w:pPr>
      <w:r>
        <w:rPr/>
        <w:t>Luogo _______________data_____________</w:t>
        <w:tab/>
        <w:t>Firma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ZIONE LIBERATORIA (alunno maggiorenne)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o sottoscritto ____________________________________, nato il ________________a ________________________(_____), alunno presso la classe______________dell’Istituto di scuolasecondaria_____________________________________________________________di__________________________ (___), accetto, senza alcuna riserva, i contenuti del sovrastante regolamento di concorso e autorizzo l’Amministrazione della Difesa al trattamento dei miei dati personali, ai sensi e per gli effetti del vigente D.Lgs. n. 196/2003.</w:t>
      </w:r>
    </w:p>
    <w:p>
      <w:pPr>
        <w:pStyle w:val="Paragrafoelenco"/>
        <w:ind w:left="426" w:hanging="0"/>
        <w:jc w:val="both"/>
        <w:rPr/>
      </w:pPr>
      <w:r>
        <w:rPr/>
        <w:t>Recapiti:</w:t>
      </w:r>
    </w:p>
    <w:p>
      <w:pPr>
        <w:pStyle w:val="Paragrafoelenco"/>
        <w:ind w:left="426" w:hanging="0"/>
        <w:jc w:val="both"/>
        <w:rPr/>
      </w:pPr>
      <w:r>
        <w:rPr/>
        <w:t>telefono___________________________</w:t>
      </w:r>
    </w:p>
    <w:p>
      <w:pPr>
        <w:pStyle w:val="Paragrafoelenco"/>
        <w:ind w:left="426" w:hanging="0"/>
        <w:jc w:val="both"/>
        <w:rPr/>
      </w:pPr>
      <w:r>
        <w:rPr/>
        <w:t>e-mail_____________________________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 fede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uogo _________________data_____________</w:t>
        <w:tab/>
        <w:t>Firma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grandeguerraacolor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5:00Z</dcterms:created>
  <dc:creator>GIANNANDRE', Cap. Valeria</dc:creator>
  <dc:description/>
  <dc:language>en-US</dc:language>
  <cp:lastModifiedBy>Ad</cp:lastModifiedBy>
  <cp:lastPrinted>2016-01-08T14:08:00Z</cp:lastPrinted>
  <dcterms:modified xsi:type="dcterms:W3CDTF">2016-02-19T12:57:00Z</dcterms:modified>
  <cp:revision>3</cp:revision>
  <dc:subject/>
  <dc:title/>
</cp:coreProperties>
</file>