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HEDA DETTAGLIO ATTIVIT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1620" w:hanging="0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600075" cy="6565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635</wp:posOffset>
                </wp:positionH>
                <wp:positionV relativeFrom="paragraph">
                  <wp:posOffset>191770</wp:posOffset>
                </wp:positionV>
                <wp:extent cx="2863215" cy="883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8832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276" w:hanging="1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76" w:hanging="1276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OGGETTO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“L’ESERCITO COMBATTE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 – dettaglio attività  –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5.45pt;height:69.55pt;mso-wrap-distance-left:9.05pt;mso-wrap-distance-right:9.05pt;mso-wrap-distance-top:0pt;mso-wrap-distance-bottom:0pt;margin-top:15.1pt;mso-position-vertical-relative:text;margin-left:52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276" w:hanging="1276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276" w:hanging="1276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OGGETTO: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  <w:t>“L’ESERCITO COMBATTE”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  – dettaglio attività  –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0510</wp:posOffset>
                </wp:positionH>
                <wp:positionV relativeFrom="paragraph">
                  <wp:posOffset>689610</wp:posOffset>
                </wp:positionV>
                <wp:extent cx="3270250" cy="814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814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STATO MAGGIORE DELL’ESERCI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V Reparto Affari General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Ufficio Market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64.1pt;mso-wrap-distance-left:9.05pt;mso-wrap-distance-right:9.05pt;mso-wrap-distance-top:0pt;mso-wrap-distance-bottom:0pt;margin-top:54.3pt;mso-position-vertical-relative:text;margin-left:-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t>STATO MAGGIORE DELL’ESERCIT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t>V Reparto Affari General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t>Ufficio Market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STATO  MAGGIORE  DELL’ESERCITO</w:t>
      </w:r>
    </w:p>
    <w:p>
      <w:pPr>
        <w:pStyle w:val="Heading4"/>
        <w:rPr/>
      </w:pPr>
      <w:r>
        <w:rPr/>
        <w:t xml:space="preserve">  </w:t>
      </w:r>
      <w:r>
        <w:rPr/>
        <w:t>V Reparto Affari Generali</w:t>
      </w:r>
    </w:p>
    <w:p>
      <w:pPr>
        <w:pStyle w:val="Heading4"/>
        <w:ind w:left="708" w:hanging="0"/>
        <w:rPr/>
      </w:pPr>
      <w:r>
        <w:rPr/>
        <w:t xml:space="preserve"> </w:t>
      </w:r>
      <w:r>
        <w:rPr/>
        <w:t xml:space="preserve">Ufficio Marketing </w:t>
      </w:r>
    </w:p>
    <w:p>
      <w:pPr>
        <w:pStyle w:val="Heading4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114"/>
        <w:gridCol w:w="1113"/>
        <w:gridCol w:w="1114"/>
        <w:gridCol w:w="972"/>
        <w:gridCol w:w="1255"/>
        <w:gridCol w:w="1252"/>
        <w:gridCol w:w="1113"/>
        <w:gridCol w:w="1390"/>
        <w:gridCol w:w="1255"/>
        <w:gridCol w:w="1391"/>
        <w:gridCol w:w="1252"/>
      </w:tblGrid>
      <w:tr>
        <w:trPr>
          <w:trHeight w:val="70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SACRARI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(NOME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UBI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C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IAG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TE GRAPP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TELL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AGARÈ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SLAV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PORETTO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SLOVENIA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DIPUGLI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LMANOV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TE S. MICHELE</w:t>
            </w:r>
          </w:p>
        </w:tc>
      </w:tr>
      <w:tr>
        <w:trPr>
          <w:trHeight w:val="622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BRIGATE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(NOME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RIUL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ARIBALD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RANATIER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UL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ZUOLO DEL FRIUL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SSAR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OS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URINENS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NEROL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LGOR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IETE</w:t>
            </w:r>
          </w:p>
        </w:tc>
      </w:tr>
      <w:tr>
        <w:trPr>
          <w:trHeight w:val="79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 xml:space="preserve">LOCALITÀ DI PARTENZA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 xml:space="preserve">(presumibile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OLOGN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SERT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M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DI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ORIZI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SSAR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SSIN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RIN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CC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VORN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RDENONE</w:t>
            </w:r>
          </w:p>
        </w:tc>
      </w:tr>
      <w:tr>
        <w:trPr>
          <w:trHeight w:val="622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 xml:space="preserve">GIORNO INIZIO ATTIVITÀ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N. 23 MAG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M. 22 MAG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N. 23 MAG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R. 24 MA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R. 24 MAG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N. 23 MAG.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esumibile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B. 21 MAG.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esumibile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M. 22 MAG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B. 21 MAG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UN. 23 MAG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R. 24 MAG.</w:t>
            </w:r>
          </w:p>
        </w:tc>
      </w:tr>
      <w:tr>
        <w:trPr>
          <w:trHeight w:val="62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COMMEMORAZIONE SUI SACRARI</w:t>
            </w:r>
          </w:p>
        </w:tc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ARTEDÌ 24 MAGGIO</w:t>
            </w:r>
          </w:p>
        </w:tc>
      </w:tr>
      <w:tr>
        <w:trPr>
          <w:trHeight w:val="622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EVENTO FINALE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(PADOVA)</w:t>
            </w:r>
          </w:p>
        </w:tc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ERCOLEDÌ 25 MAGGIO</w:t>
            </w:r>
          </w:p>
        </w:tc>
      </w:tr>
      <w:tr>
        <w:trPr>
          <w:trHeight w:val="62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>RIENTRO</w:t>
            </w:r>
          </w:p>
        </w:tc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IOVEDI 26 MAGGIO</w:t>
            </w:r>
          </w:p>
        </w:tc>
      </w:tr>
    </w:tbl>
    <w:p>
      <w:pPr>
        <w:pStyle w:val="Paragrafoelenco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85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ALLEGA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i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">
    <w:name w:val="Rientro corpo del testo 3"/>
    <w:basedOn w:val="Normal"/>
    <w:qFormat/>
    <w:pPr>
      <w:keepNext w:val="true"/>
      <w:spacing w:lineRule="auto" w:line="240" w:before="0" w:after="0"/>
      <w:ind w:left="993" w:firstLine="5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45:00Z</dcterms:created>
  <dc:creator>valeria.giannandre</dc:creator>
  <dc:description/>
  <dc:language>en-US</dc:language>
  <cp:lastModifiedBy>Ad</cp:lastModifiedBy>
  <cp:lastPrinted>2016-01-27T10:20:00Z</cp:lastPrinted>
  <dcterms:modified xsi:type="dcterms:W3CDTF">2016-02-19T12:45:00Z</dcterms:modified>
  <cp:revision>2</cp:revision>
  <dc:subject/>
  <dc:title/>
</cp:coreProperties>
</file>