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2 RICHIESTA ATTIVAZIONE SEZIONI SCUOLA INFANZIA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</w:t>
        <w:tab/>
        <w:tab/>
        <w:tab/>
        <w:tab/>
        <w:tab/>
        <w:tab/>
        <w:tab/>
        <w:tab/>
        <w:tab/>
        <w:t>data _________</w:t>
      </w:r>
    </w:p>
    <w:p>
      <w:pPr>
        <w:pStyle w:val="Destinatari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Heading1"/>
        <w:spacing w:lineRule="auto" w:line="240" w:before="480" w:after="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GETTO:  Richiesta autorizzazione attivazione sezioni Scuola Infanzia - Anno Scolastico 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 _ a __________________________________________________ prov. (____) il 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</w:rPr>
        <w:t>residente in ________________________________________________________ prov. (____) CAP: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_______n._____, tel.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______ e-mail 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(barrare la voce che interessa)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presentante legale del sotto indicato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o Società ______________________________ codice fiscale ______________________________________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 DELL’INFANZ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________________________________________ codice meccanografico 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________ prov. (____) cap. ______, via ______________________n. 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:______________________________ numero di fax_______________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internet 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tato che il numero di iscrizioni relative all’anno scolastico __________ pervenute entro il termine fissato dal MIUR ammonta a _______ (come da elenco allegato)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a la disponibilità dei locali nell’edificio che ospita le sezioni della scuola dell’infanzia.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.7 del D.M. n. 83 del 10 ottobre 2008.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</w:t>
      </w:r>
      <w:r>
        <w:rPr>
          <w:rFonts w:cs="Times New Roman" w:ascii="Times New Roman" w:hAnsi="Times New Roman"/>
          <w:b/>
        </w:rPr>
        <w:t xml:space="preserve">autorizzazione </w:t>
      </w:r>
      <w:r>
        <w:rPr>
          <w:rFonts w:cs="Times New Roman" w:ascii="Times New Roman" w:hAnsi="Times New Roman"/>
        </w:rPr>
        <w:t>all’</w:t>
      </w:r>
      <w:r>
        <w:rPr>
          <w:rFonts w:cs="Times New Roman" w:ascii="Times New Roman" w:hAnsi="Times New Roman"/>
          <w:b/>
        </w:rPr>
        <w:t>attivazione di n. ____ nuove sezioni</w:t>
      </w:r>
      <w:r>
        <w:rPr>
          <w:rFonts w:cs="Times New Roman" w:ascii="Times New Roman" w:hAnsi="Times New Roman"/>
        </w:rPr>
        <w:t>, dovuta a nuovi iscritti che non possono essere integrati nelle sezioni esistenti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Pertanto, a decorrere dal 1 settembre ______ le sezioni funzionanti saranno n. 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 scopo di ottenere l’autorizzazione,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ta planimetrica dei locali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idoneità igienico-sanitaria con la specifica del numero di alunni accoglibili per aula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nco nominativo degli alunni iscritti completo dei dati anagrafici, 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i docenti con indicazione dei dati anagrafici, del titolo di studio e di abilitazione posseduti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a osta della competente Curia Arcivescovile ad inoltrare la domanda per l’autorizzazione all’attivazione delle nuove sezioni (solo per le scuole gestite da Enti religiosi)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rtificato di agibilità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Il Firma del Legale Rappresentante  ____________________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Coordinatore Attivita’ Didattiche _____________________________________</w:t>
      </w:r>
    </w:p>
    <w:p>
      <w:pPr>
        <w:pStyle w:val="Signature"/>
        <w:spacing w:lineRule="auto" w:line="360" w:before="0" w:after="0"/>
        <w:ind w:left="28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600" w:after="480"/>
        <w:ind w:left="283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366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FirmaCarattere">
    <w:name w:val="Firma Carattere"/>
    <w:basedOn w:val="Carpredefinitoparagrafo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6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7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56:00Z</dcterms:created>
  <dc:creator>USR LOMBARDIA</dc:creator>
  <dc:description/>
  <dc:language>en-US</dc:language>
  <cp:lastModifiedBy>Utente</cp:lastModifiedBy>
  <cp:lastPrinted>2011-03-02T15:54:00Z</cp:lastPrinted>
  <dcterms:modified xsi:type="dcterms:W3CDTF">2020-04-08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