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1 RICHIESTA ATTIVAZIONE CLASSI/CORSI E CLASSI COLLATERALI 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Destinatari"/>
        <w:spacing w:before="0" w:after="0"/>
        <w:ind w:left="4254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1"/>
        <w:spacing w:lineRule="auto" w:line="240" w:before="48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Richiesta autorizzazione attivazione classi/corsi e classi collaterali - Anno Scolastico 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_____ codice fiscale 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a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aria di II grado tipologia nuovo ordinamento _______________________________________________ 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_ prov. (____) cap._______, via _____________________n.  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 che il numero delle domande d’iscrizione pervenute, relative all’anno scolastico _____________, non consente l’integrazione dei nuovi alunni nelle classi esistent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Ai sensi degli artt. 4.6, 4.7 e 4.8 del D.M. n. 83 del 10 ottobre 2008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 L’AUTORIZZAZIONE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azione di n. ___ nuove classi prime con prospettiva di completamento del cors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imes New Roman" w:ascii="Times New Roman" w:hAnsi="Times New Roman"/>
          <w:b/>
        </w:rPr>
        <w:t xml:space="preserve">Attivazione di n.  ___ classi quinte collaterali </w:t>
      </w:r>
      <w:r>
        <w:rPr>
          <w:rFonts w:cs="Times New Roman" w:ascii="Times New Roman" w:hAnsi="Times New Roman"/>
        </w:rPr>
        <w:t>(scuola secondaria di II grado)</w:t>
      </w:r>
    </w:p>
    <w:p>
      <w:pPr>
        <w:pStyle w:val="Normal"/>
        <w:spacing w:lineRule="auto" w:line="240" w:before="120" w:after="360"/>
        <w:jc w:val="both"/>
        <w:rPr/>
      </w:pPr>
      <w:r>
        <w:rPr>
          <w:rFonts w:cs="Times New Roman" w:ascii="Times New Roman" w:hAnsi="Times New Roman"/>
        </w:rPr>
        <w:t>Pertanto, a decorrere dal 1 settembre ______ le classi funzionanti saranno n.</w:t>
      </w:r>
      <w:r>
        <w:rPr/>
        <w:t xml:space="preserve"> ______ secondo lo schema sotto riport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ottenere l’autorizzazione si allega la seguente documentazion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sui motivi che hanno determinato il surplus di iscrizion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gli alunni iscritti completo dei dati anagrafici, del titolo di studio di accesso alla classe (promozione, non promozione, idoneità), scuola e data di conseguimento (scuole primarie - secondarie di I e II grado)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 e della disciplina insegnat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Times New Roman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basedOn w:val="Carpredefinitoparagrafo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55:00Z</dcterms:created>
  <dc:creator>USR LOMBARDIA</dc:creator>
  <dc:description/>
  <dc:language>en-US</dc:language>
  <cp:lastModifiedBy>Utente</cp:lastModifiedBy>
  <cp:lastPrinted>2011-02-28T16:21:00Z</cp:lastPrinted>
  <dcterms:modified xsi:type="dcterms:W3CDTF">2020-04-08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