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DOMANDA DI AMMISSIONE ALLA PROCEDURA PER LA SELEZIONE DEGLI OSSERVATORI ESTERNI NELLE CLASSI CAMPIONATE DELLA RILEVAZIONE NAZIONALE DEGLI APPRENDIMENTI A.S. 2020-2021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rPr/>
      </w:pPr>
      <w:r>
        <w:rPr>
          <w:color w:val="000000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567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la Basilic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 nato/a a _____________________ il _________________ residente a ___________________________ C.F____________________________ avendo preso integrale conoscenza di tutte le norme e condizioni stabilite dal bando di sele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0-2021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residente nel comune di _______________________e di eleggere domicilio al seguente indirizzo: _____________________________ CAP _______, numero telefonico __________________, e-mail______________________, PEC ____________________, al quale dovranno essere inoltrate tutte le eventuali comunicazioni relative alla selezione e di impegnarsi a comunicare eventuali cambiamenti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cittadino 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escluso dall’elettorato politico attivo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riportato condanne penali e di non avere procedimenti penali in corso per reati che comportano l’interdizione dai pubblici uffici (in caso contrario specificare la natura delle condanne riportate ovvero dei procedimenti in corso) 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avuto sanzioni disciplinari (in caso contrario specificare la natura delle sanzioni disciplinari) _______________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prestare servizio dal ____________________________________________e di averlo prestato nell’a.s.2018-2019 nell’Istituto _______________________________________________________ e nell’a.s. 2019-2020 nell’Istituto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ppartenere, nel corrente anno scolastico, alla seguente categ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643"/>
      </w:tblGrid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tecn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comandati presso l’USR, articolazioni territoriali USR, INDIR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ollaboratori del Dirigente scolastico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ori digi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incaricati dello svolgimento di funzioni strumen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it-IT"/>
              </w:rPr>
              <w:t>in ambiti di tipo informatico e/o attinenti la valutazione degli apprendiment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incaricati dello svolgimento di funzioni strumentali </w:t>
            </w:r>
            <w:r>
              <w:rPr>
                <w:sz w:val="22"/>
                <w:szCs w:val="22"/>
                <w:u w:val="single"/>
              </w:rPr>
              <w:t>in diversi ambiti rispetto ai precedenti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e indagini IEA-PIRLS e IEA-TIMSS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’indagine OCSE-PISA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ocenti con contratto a tempo indeterminat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quiescenza da non più di tre ann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he ha svolto la funzione di osservatore nelle rilevazioni degli apprendiment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i con contratto a tempo determina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laure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d’Istitu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d’Istituto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plom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iCs/>
          <w:color w:val="000000"/>
          <w:sz w:val="22"/>
          <w:szCs w:val="22"/>
        </w:rPr>
        <w:t>fotocopia non autenticata di valido documento di identità</w:t>
      </w:r>
      <w:r>
        <w:rPr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color w:val="000000"/>
          <w:sz w:val="22"/>
          <w:szCs w:val="22"/>
        </w:rPr>
        <w:t>autorizzazione rilasciata dal superiore gerarchico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utorizzo il trattamento dei dati personali contenuti nella domanda ai sensi del Reg(UE) 2016/679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  <w:r>
        <w:br w:type="page"/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LLEGATO B </w:t>
      </w:r>
      <w:r>
        <w:rPr>
          <w:b/>
          <w:color w:val="000000"/>
          <w:sz w:val="22"/>
          <w:szCs w:val="22"/>
        </w:rPr>
        <w:t xml:space="preserve"> (Allegato non modificabile, pena esclusione)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l/a sottoscritto/a __________________________________________ direttore/dirigente  dell’Ufficio/Istituto ________________________________________________________, autorizzo  il Dirigente/docente ______________________________________________________ a svolgere l’incarico di osservatore esterno nelle classi campione delle rilevazioni nazionali degli apprendimenti del Servizio Nazionale di Valutazione </w:t>
      </w:r>
      <w:r>
        <w:rPr>
          <w:sz w:val="22"/>
          <w:szCs w:val="22"/>
        </w:rPr>
        <w:t xml:space="preserve"> che si svolgeranno nei seguenti giorni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5 maggio 2021: prova d’Inglese (V primaria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6 maggio 2021: prova di Italiano (II e V primaria) e prova di lettura (la prova di lettura è svolta solo per le classi campione della II primaria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2 maggio 2021: prova di Matematica (II e V primaria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8, 9, 12 e 13 Aprile 2021 prove di Italiano, Matematica e Inglese (lettura e ascolto) classi III campione scuola secondaria di primo grado (prova al computer – CBT)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1, 13 e 14 maggio 2021 prove di Italiano e Matematica classi II campione scuola secondaria di secondo grado (prova al computer – CBT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709" w:hanging="289"/>
        <w:jc w:val="both"/>
        <w:rPr>
          <w:sz w:val="22"/>
          <w:szCs w:val="22"/>
        </w:rPr>
      </w:pPr>
      <w:r>
        <w:rPr>
          <w:bCs/>
          <w:sz w:val="22"/>
          <w:szCs w:val="22"/>
        </w:rPr>
        <w:t>dal 2 al 5 marzo 2021 prove di Italiano, Matematica e Inglese (lettura e ascolto) classi V campione scuola secondaria di secondo grado (prova al computer – CBT);</w:t>
      </w:r>
    </w:p>
    <w:p>
      <w:pPr>
        <w:pStyle w:val="Normal"/>
        <w:autoSpaceDE w:val="false"/>
        <w:spacing w:lineRule="auto" w:line="360" w:before="0" w:after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e date e l’organizzazione delle prove INVALSI 2021 potranno subire variazioni in seguito all’evolversi della situazione sanitaria. Ogni eventuale cambiamento sarà concordato con il Ministero dell'Istruzione e tempestivamente comunicato alle scuole.</w:t>
      </w:r>
    </w:p>
    <w:p>
      <w:pPr>
        <w:pStyle w:val="Normal"/>
        <w:autoSpaceDE w:val="false"/>
        <w:spacing w:lineRule="auto" w:line="360" w:before="0" w:after="4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ni osservatore individuato e inserito in elenco </w:t>
      </w:r>
      <w:r>
        <w:rPr>
          <w:b/>
          <w:sz w:val="22"/>
          <w:szCs w:val="22"/>
        </w:rPr>
        <w:t>non potrà essere destinatario di più di un contratto a livello regionale</w:t>
      </w:r>
      <w:r>
        <w:rPr>
          <w:sz w:val="22"/>
          <w:szCs w:val="22"/>
        </w:rPr>
        <w:t xml:space="preserve"> (Basilicata) pertanto l’impegno sarà quello previsto per la classe campione a cui l’osservatore sarà abbinato.</w:t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u w:val="single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56:00Z</dcterms:created>
  <dc:creator>MIUR</dc:creator>
  <dc:description/>
  <dc:language>en-US</dc:language>
  <cp:lastModifiedBy>Utente</cp:lastModifiedBy>
  <cp:lastPrinted>2016-01-29T10:23:00Z</cp:lastPrinted>
  <dcterms:modified xsi:type="dcterms:W3CDTF">2020-12-14T09:56:00Z</dcterms:modified>
  <cp:revision>2</cp:revision>
  <dc:subject/>
  <dc:title>Allegato 1</dc:title>
</cp:coreProperties>
</file>