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DI REGOLARE FUNZIO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szCs w:val="22"/>
        </w:rPr>
        <w:t xml:space="preserve">SCUOLA SECONDARIA II GRADO </w:t>
      </w:r>
      <w:r>
        <w:rPr>
          <w:b/>
          <w:bCs/>
          <w:sz w:val="22"/>
          <w:szCs w:val="22"/>
        </w:rPr>
        <w:t>PARIT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2"/>
          <w:szCs w:val="22"/>
        </w:rPr>
        <w:t xml:space="preserve">ANNO SCOLASTICO   </w:t>
      </w:r>
      <w:r>
        <w:rPr>
          <w:b/>
          <w:bCs/>
          <w:sz w:val="32"/>
          <w:szCs w:val="32"/>
        </w:rPr>
        <w:t>2020_- 2021 ___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</w:rPr>
      </w:pPr>
      <w:r>
        <w:rPr>
          <w:bCs/>
          <w:i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rPr/>
      </w:pPr>
      <w:r>
        <w:rPr/>
        <w:t>Prot. n. _________ del __________</w:t>
      </w:r>
      <w:r>
        <w:rPr>
          <w:b/>
          <w:bCs/>
          <w:sz w:val="24"/>
          <w:szCs w:val="24"/>
        </w:rPr>
        <w:t xml:space="preserve">                                                                        All’USR per la Basilicata</w:t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UFFICIO II - Ordinamenti Scolastici e Istruzione non statale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iazza delle Regioni snc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5100 Potenza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hyperlink r:id="rId2">
        <w:r>
          <w:rPr>
            <w:rStyle w:val="InternetLink"/>
            <w:b/>
            <w:bCs/>
            <w:sz w:val="24"/>
            <w:szCs w:val="24"/>
          </w:rPr>
          <w:t>drba@postacert.istruzione.it</w:t>
        </w:r>
      </w:hyperlink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CODICE MECCANOGRAFICO DELLA SCUOLA</w:t>
      </w:r>
      <w:r>
        <w:rPr/>
        <w:t xml:space="preserve"> _____________________________________________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NAGRAFICA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DENOMINAZIONE DELLA SCUOLA SECONDARIA II GRAD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TIPOLOGIA  DELLA SCUO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INDIRIZZO (VIA, NUMERO CIVICO, CAP, COMUNE, PROVINC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TELEFONO, FAX, E-MAIL PE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SITO WEB 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</w:rPr>
        <w:t xml:space="preserve">SI PREGA DI INDICARE SEMPRE L’INDIRIZZO </w:t>
      </w:r>
      <w:r>
        <w:rPr>
          <w:b/>
          <w:u w:val="single"/>
        </w:rPr>
        <w:t>E-MAIL PEC</w:t>
      </w:r>
      <w:r>
        <w:rPr>
          <w:b/>
        </w:rPr>
        <w:t xml:space="preserve"> ATTIV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PER COMUNICAZIONI URGENTI CON L’AMMINISTRAZION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DELL’ENTE GESTORE (INDICARE IL NOME DELLA FONDAZIONE O DELLA PARROCCHIA O DELLA CONGREGAZIONE RELIGIOSA O DELLA COOPERATIVA, O DELLA SOCIETA’ CHE GESTISCE LA SCUOL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SEDE DELL’ENTE GESTORE (INDICARE L’INDIRIZZO COMPLETO SE DIVERSO DA QUELLO DELLA SCUOLA STESSA O SCRIVERE “COME LA SCUOLA” SE L’INDIRIZZO E’ IL MEDESIM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b/>
          <w:bCs/>
        </w:rPr>
        <w:t>CODICE FISCALE DELL’ENTE GESTORE</w:t>
      </w:r>
      <w:r>
        <w:rPr/>
        <w:t xml:space="preserve">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b/>
          <w:bCs/>
        </w:rPr>
        <w:t>IBAN AGGIORNATO_</w:t>
      </w:r>
      <w:r>
        <w:rPr/>
        <w:t>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 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DATA E LUOGO DI NASCITA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ITOLO DI STUDIO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CODICE FISCALE 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 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DATA E LUOGO DI NASCITA 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TITOLO DI STUDIO 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(Si ricorda che copia degli atti di delega devono essere inviate dal Legale Rappresentante a questo USR 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 COORDINATORE DELLE ATTIVITA’ DIDATT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 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DATA E LUOGO DI NASCITA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ITOLO DI STUDIO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CODICE FISCALE _________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STREMI DEL DECRETO DI PARITA’ DA ALLEGARE IN COPIA 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DATI RELATIVI AGLI ALLIE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E’ obbligatorio indicare gli allievi di ciascuna classe. Non si possono fare dichiarazioni cumulati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bookmarkStart w:id="0" w:name="_Hlk44655993"/>
      <w:bookmarkEnd w:id="0"/>
      <w:r>
        <w:rPr>
          <w:b/>
          <w:bCs/>
        </w:rPr>
        <w:t>Allegare elenchi alunni iscritti per ogni classe</w:t>
      </w:r>
      <w:r>
        <w:rPr/>
        <w:t xml:space="preserve"> </w:t>
      </w:r>
    </w:p>
    <w:tbl>
      <w:tblPr>
        <w:tblW w:w="100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182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 xml:space="preserve">CLASSI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 xml:space="preserve">ALLIEVI PER CLASSE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 xml:space="preserve">TOTALE DELLE CLASSI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>___________________________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>TOTALE DEGLI ALLIEV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>________________________________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jc w:val="both"/>
        <w:rPr/>
      </w:pPr>
      <w:r>
        <w:rPr/>
        <w:t>NUMERO ALLIEVI CERTIFICATI PER HANDICAP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jc w:val="both"/>
        <w:rPr/>
      </w:pPr>
      <w:r>
        <w:rPr/>
        <w:t>NUMERO ALLIEVI CERTIFICATI PER DSA 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jc w:val="both"/>
        <w:rPr/>
      </w:pPr>
      <w:r>
        <w:rPr/>
        <w:t>NUMERO ALLIEVI DI CITTADINANZA NON ITALIANA ____________________</w:t>
      </w:r>
    </w:p>
    <w:p>
      <w:pPr>
        <w:pStyle w:val="Normal"/>
        <w:spacing w:lineRule="auto" w:line="360"/>
        <w:jc w:val="both"/>
        <w:rPr/>
      </w:pPr>
      <w:r>
        <w:rPr/>
        <w:t>NUMERO TOTALE INSEGNANTI 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 CUI INSEGNANTI A TEMPO PIENO  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I CUI INSEGNANTI A PART-TIME _____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I CUI INSEGNANTI CON RAPPORTO DI LAVORO NON SUBORDINATO ___________________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llegare elenchi alunni iscritti per ogni classe </w:t>
      </w:r>
    </w:p>
    <w:p>
      <w:pPr>
        <w:sectPr>
          <w:footerReference w:type="default" r:id="rId3"/>
          <w:type w:val="nextPage"/>
          <w:pgSz w:w="11906" w:h="16838"/>
          <w:pgMar w:left="1134" w:right="991" w:gutter="0" w:header="0" w:top="155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I RELATIVI ALL’ORGANIZZAZIONE SCOLASTICA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DATA DI APERTURA __________________________________ DATA DI CHIUSURA 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CALENDARIO DELLE FESTIVITA' 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ORARIO GIORNALIERO DI FUNZIONAMENTO, INOLTRE SPECIFICARE SE SU 5 O 6 GIORNI A SETTIMANA 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36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7"/>
        <w:gridCol w:w="1677"/>
        <w:gridCol w:w="1678"/>
        <w:gridCol w:w="1677"/>
        <w:gridCol w:w="1677"/>
        <w:gridCol w:w="1678"/>
        <w:gridCol w:w="1677"/>
        <w:gridCol w:w="1677"/>
        <w:gridCol w:w="1718"/>
      </w:tblGrid>
      <w:tr>
        <w:trPr/>
        <w:tc>
          <w:tcPr>
            <w:tcW w:w="1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CENTI - TITOLI DI STUDIO E DI ABILITAZIONE E CONTRATTI INDIVIDUALI DI LAVORO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EGNAMENTO PRESTA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E DI CONCORSO o AMBITO (per docenti di scuola secondaria di I e II grado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NTE ORE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TTIMANALE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 E COGNOM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E LUOGO DI NASCIT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O DI STUDIO PER ACCESSO ALL’INS. PRESTA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BILITAZIONE POSSEDUT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INDICARE CLASSE DI CONCORSO O AMBITO E DATA DEL CONCORSO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LOGIA DI CONTRATTO DI LAVORO (1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TTO COLLETTIVO DI LAVORO APPLICATO (2)</w:t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2584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8"/>
        <w:gridCol w:w="1677"/>
        <w:gridCol w:w="1677"/>
        <w:gridCol w:w="1678"/>
        <w:gridCol w:w="1677"/>
        <w:gridCol w:w="1677"/>
        <w:gridCol w:w="2520"/>
      </w:tblGrid>
      <w:tr>
        <w:trPr/>
        <w:tc>
          <w:tcPr>
            <w:tcW w:w="12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ALE AMMINISTRATIVO, TECNICO, AUSILIARIO - TITOLI DI STUDIO  E CONTRATTI INDIVIDUALI DI LAVORO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NTE ORE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TTIMANALE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 E COGNOM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E LUOGO DI NASCIT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OLO DI STUDI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SIONE ASSEGNATA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LOGIA DI CONTRATTO DI LAVORO (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TTO COLLETTIVO DI LAVORO APPLICATO (2)</w:t>
            </w:r>
          </w:p>
        </w:tc>
      </w:tr>
      <w:tr>
        <w:trPr>
          <w:trHeight w:val="39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PENDENTE A TEMPO PIENO; DIPENDENTE PART-TIME; ALTRO (SPECIFICARE COSA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D ESEMPIO: SCUOLA, ENTI LOCALI., AGIDAE, ANINSEI, FILINS, FIS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17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4"/>
      </w:tblGrid>
      <w:tr>
        <w:trPr/>
        <w:tc>
          <w:tcPr>
            <w:tcW w:w="1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 BASE ALL’ART. 47 DEL DPR 28 DICEMBRE 2000 N. 445, IO SOTTOSCRITTO _____________________________  LEGALE RAPPRESENTANTE DELLA SCUOLA PARITARIA 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SAPEVOLE DELLE SANZIONI PENALI PREVISTE DALL’ART. 76 DEL MEDESIMO DECRETO IN CASO DI DICHIARAZIONI NON VERITIERE, DICHIAR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HE QUANTO SOPRA RIPORTATO CORRISPONDE AL VER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HE I LOCALI SCOLASTICI RISPETTANO LE REGOLE DI SICUREZZA E DI IGIENE PREVISTE DALLE NORME VIGENTI, </w:t>
            </w:r>
            <w:r>
              <w:rPr>
                <w:b/>
                <w:bCs/>
              </w:rPr>
              <w:t xml:space="preserve">ANCHE DALLE DISPOSIZIONI MINISTERIALI  DA ULTIMO EMANATE IN MATERIA DI PREVENZIONE E CONTENIMENTO  DELLA DIFFUSIONE DELL’EMERGENZA EPIDEMIOLOGICA DA COVID 19,  </w:t>
            </w:r>
            <w:r>
              <w:rPr/>
              <w:t>E CHE LE RELATIVE CERTIFICAZIONI SONO AGLI ATTI DELLA SCUOL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IRMA IN ORIGINALE ACCOMPAGNATA DA FOTOCOPIA DI DOCUMENTO DI IDENTITA’ (ART. 38 DPR 445/2000)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DATA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TIMBRO DELLA SCUOLA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851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ba@postacert.istruzione.it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56:00Z</dcterms:created>
  <dc:creator>MISIANO</dc:creator>
  <dc:description/>
  <dc:language>en-US</dc:language>
  <cp:lastModifiedBy/>
  <cp:lastPrinted>1995-11-21T17:41:00Z</cp:lastPrinted>
  <dcterms:modified xsi:type="dcterms:W3CDTF">2020-08-10T09:26:45Z</dcterms:modified>
  <cp:revision>28</cp:revision>
  <dc:subject/>
  <dc:title>MODELLO DELLA DICHIARAZIONE DI RIAPERTURA</dc:title>
</cp:coreProperties>
</file>