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DI REGOLARE FUNZIO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</w:rPr>
        <w:t xml:space="preserve">SCUOLA </w:t>
      </w:r>
      <w:r>
        <w:rPr>
          <w:b/>
          <w:sz w:val="22"/>
          <w:szCs w:val="22"/>
          <w:u w:val="single"/>
        </w:rPr>
        <w:t xml:space="preserve">INFANZIA PARITARIA E SCUOLA PRIMARIA </w:t>
      </w:r>
      <w:r>
        <w:rPr>
          <w:b/>
          <w:bCs/>
          <w:sz w:val="22"/>
          <w:szCs w:val="22"/>
          <w:u w:val="single"/>
        </w:rPr>
        <w:t>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2"/>
          <w:szCs w:val="22"/>
        </w:rPr>
        <w:t xml:space="preserve">ANNO SCOLASTICO  </w:t>
      </w:r>
      <w:r>
        <w:rPr>
          <w:b/>
          <w:bCs/>
          <w:sz w:val="32"/>
          <w:szCs w:val="32"/>
        </w:rPr>
        <w:t>2020 - 2021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</w:rPr>
      </w:pPr>
      <w:r>
        <w:rPr>
          <w:bCs/>
          <w:i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 xml:space="preserve">Prot. n. _________ del __________                                                                                   </w:t>
      </w:r>
      <w:r>
        <w:rPr>
          <w:b/>
          <w:bCs/>
          <w:sz w:val="24"/>
          <w:szCs w:val="24"/>
        </w:rPr>
        <w:t>All’USR per la Basilicata</w:t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UFFICIO II - Ordinamenti Scolastici e Istruzione non statale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azza delle Regioni snc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100 Potenza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hyperlink r:id="rId2">
        <w:r>
          <w:rPr>
            <w:rStyle w:val="InternetLink"/>
            <w:b/>
            <w:bCs/>
            <w:sz w:val="24"/>
            <w:szCs w:val="24"/>
          </w:rPr>
          <w:t>drba@postacert.istruzione.it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CODICE MECCANOGRAFICO DELLA SCUOLA</w:t>
      </w:r>
      <w:r>
        <w:rPr/>
        <w:t xml:space="preserve"> ________________________________________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DENOMINAZIONE DELLA SCUOLA DELL’INFANZIA/PRIM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EL CASO DI SCUOLA PRIMARIA, E’ ANCHE CONVENZIONATA?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NDIRIZZO (VIA, NUMERO CIVICO, CAP, COMUNE, PROVINC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ELEFONO, FAX, E-MAIL PE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ITO WEB 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</w:rPr>
        <w:t xml:space="preserve">SI PREGA DI INDICARE SEMPRE L’INDIRIZZO </w:t>
      </w:r>
      <w:r>
        <w:rPr>
          <w:b/>
          <w:u w:val="single"/>
        </w:rPr>
        <w:t>E-MAIL PEC</w:t>
      </w:r>
      <w:r>
        <w:rPr>
          <w:b/>
        </w:rPr>
        <w:t xml:space="preserve"> ATTIV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PER COMUNICAZIONI URGENTI CON L’AMMINISTRAZIO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DELL’ENTE GESTORE (INDICARE IL NOME DELLA FONDAZIONE O DELLA PARROCCHIA O DELLA CONGREGAZIONE RELIGIOSA O DELLA COOPERATIVA, O DELLA SOCIETA’ CHE GESTISCE LA SCUOL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/>
        <w:t>SEDE DELL’ENTE GESTORE (INDICARE L’INDIRIZZO COMPLETO SE DIVERSO DA QUELLO DELLA SCUOLA STESSA O SCRIVERE “COME LA SCUOLA” SE L’INDIRIZZO E’ IL MEDESIM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b/>
          <w:b/>
          <w:bCs/>
        </w:rPr>
      </w:pPr>
      <w:r>
        <w:rPr>
          <w:b/>
          <w:bCs/>
        </w:rPr>
        <w:t>CODICE FISCALE DELL’ENTE GESTORE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b/>
          <w:b/>
          <w:bCs/>
        </w:rPr>
      </w:pPr>
      <w:r>
        <w:rPr>
          <w:b/>
          <w:bCs/>
        </w:rPr>
        <w:t>IBAN AGGIORNATO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TOLO DI STUDIO 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(Si ricorda che copia degli atti di delega devono essere inviate dal Legale Rappresentante a questo USR 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 COORDINATORE DELLE ATTIVITA’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STREMI DEL DECRETO DI PARITA’ DA ALLEGARE IN COPIA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DATI RELATIVI AGLI ALLIE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E’ obbligatorio indicare gli allievi di ciascuna sezione/classe. Non si possono fare dichiarazioni cumulati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bookmarkStart w:id="0" w:name="_Hlk44655462"/>
      <w:bookmarkEnd w:id="0"/>
      <w:r>
        <w:rPr>
          <w:b/>
          <w:bCs/>
        </w:rPr>
        <w:t xml:space="preserve">Allegare elenchi alunni iscritti per ogni sezione/classe </w:t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 xml:space="preserve">SEZIONI/CLASSI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 xml:space="preserve">ALLIEVI PER SEZIONI/CLASSE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TOTALE DELLE SEZIONI/CLASSI ___________________________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TOTALE DEGLI ALLIEV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>NUMERO ALLIEVI CERTIFICATI PER HANDICAP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>NUMERO ALLIEVI CERTIFICATI PER DSA 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>NUMERO ALLIEVI DI CITTADINANZA NON ITALIANA 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Allegare elenchi alunni iscritti per ogni sezione/classe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RELATIVI ALL’ORGANIZZAZIONE SCOLASTIC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DATA DI APERTURA __________________________________ DATA DI CHIUSURA 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ALENDARIO DELLE FESTIVITA' 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ORARIO GIORNALIERO DI FUNZIONAMENTO, INOLTRE SPECIFICARE SE SU 5 O 6 GIORNI A SETTIMANA 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4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7"/>
        <w:gridCol w:w="1677"/>
        <w:gridCol w:w="1678"/>
        <w:gridCol w:w="1677"/>
        <w:gridCol w:w="1677"/>
        <w:gridCol w:w="1678"/>
        <w:gridCol w:w="1677"/>
        <w:gridCol w:w="1677"/>
        <w:gridCol w:w="1728"/>
      </w:tblGrid>
      <w:tr>
        <w:trPr/>
        <w:tc>
          <w:tcPr>
            <w:tcW w:w="15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CENTI - TITOLI DI STUDIO E DI ABILITAZIONE E CONTRATTI INDIVIDUALI DI LAVORO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GNAMENTO PRESTA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DI CONCORSO o AMBITO (per docenti di scuola secondaria di I e II grado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E OR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TTIMANALE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E COGNOM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E LUOGO DI NASCIT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O DI STUDIO PER ACCESSO ALL’INS. PRESTA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ILITAZIONE POSSEDU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NDICARE CLASSE DI CONCORSO O AMBITO E DATA DEL CONCORSO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LOGIA DI CONTRATTO DI LAVORO 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259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8"/>
        <w:gridCol w:w="1677"/>
        <w:gridCol w:w="1677"/>
        <w:gridCol w:w="1678"/>
        <w:gridCol w:w="1677"/>
        <w:gridCol w:w="1677"/>
        <w:gridCol w:w="2530"/>
      </w:tblGrid>
      <w:tr>
        <w:trPr/>
        <w:tc>
          <w:tcPr>
            <w:tcW w:w="12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ALE AMMINISTRATIVO, TECNICO, AUSILIARIO - TITOLI DI STUDIO  E CONTRATTI INDIVIDUALI DI LAVORO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E OR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TTIMANALE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E COGNOM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E LUOGO DI NASCIT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DI STUDI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SIONE ASSEGNATA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LOGIA DI CONTRATTO DI LAVORO (1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PENDENTE A TEMPO PIENO; DIPENDENTE PART-TIME; ALTRO (SPECIFICARE COS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 ESEMPIO: SCUOLA, ENTI LOCALI., AGIDAE, ANINSEI, FILINS, FIS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4"/>
      </w:tblGrid>
      <w:tr>
        <w:trPr/>
        <w:tc>
          <w:tcPr>
            <w:tcW w:w="1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IN BASE ALL’ART. 47 DEL DPR 28 DICEMBRE 2000 N. 445, IO SOTTOSCRITTO _____________________________  LEGALE RAPPRESENTANTE DELLA SCUOL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ARITARIA 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APEVOLE DELLE SANZIONI PENALI PREVISTE DALL’ART. 76 DEL MEDESIMO DECRETO IN CASO DI DICHIARAZIONI NON VERITIERE, DICHIAR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HE QUANTO SOPRA RIPORTATO CORRISPONDE AL VER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HE I LOCALI SCOLASTICI RISPETTANO LE REGOLE DI SICUREZZA E DI IGIENE PREVISTE DALLE NORME VIGENTI, </w:t>
            </w:r>
            <w:r>
              <w:rPr>
                <w:b/>
                <w:bCs/>
              </w:rPr>
              <w:t xml:space="preserve">ANCHE DALLE DISPOSIZIONI MINISTERIALI  DA ULTIMO EMANATE IN MATERIA DI PREVENZIONE E CONTENIMENTO  DELLA DIFFUSIONE DELL’EMERGENZA EPIDEMIOLOGICA DA COVID 19,    </w:t>
            </w:r>
            <w:r>
              <w:rPr/>
              <w:t>E CHE LE RELATIVE CERTIFICAZIONI SONO AGLI ATTI DELLA SCUO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IRMA IN ORIGINALE ACCOMPAGNATA DA FOTOCOPIA DI DOCUMENTO DI IDENTITA’ (ART. 38 DPR 445/2000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ATA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IMBRO DELLA SCUOLA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30:00Z</dcterms:created>
  <dc:creator>MISIANO</dc:creator>
  <dc:description/>
  <dc:language>en-US</dc:language>
  <cp:lastModifiedBy/>
  <cp:lastPrinted>1995-11-21T17:41:00Z</cp:lastPrinted>
  <dcterms:modified xsi:type="dcterms:W3CDTF">2020-08-10T09:26:02Z</dcterms:modified>
  <cp:revision>45</cp:revision>
  <dc:subject/>
  <dc:title>MODELLO DELLA DICHIARAZIONE DI RIAPERTURA</dc:title>
</cp:coreProperties>
</file>