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LLO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IFICA COSTITUZIONE ORGANI COLLEGI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SCUOLA PARITARIA  DI OGNI ORDINE E GRAD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_________ del __________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’USR per la Basilicata</w: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UFFICIO II - Ordinamenti Scolastici e Istruzione non statale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azza delle Regioni snc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100 Potenza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drba@postacert.istruzione.it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IO SOTTOSCRITTO</w:t>
      </w:r>
      <w:r>
        <w:rPr>
          <w:sz w:val="22"/>
          <w:szCs w:val="22"/>
        </w:rPr>
        <w:t xml:space="preserve"> ____________________________________________________________, </w:t>
      </w:r>
      <w:r>
        <w:rPr>
          <w:bCs/>
          <w:sz w:val="22"/>
          <w:szCs w:val="22"/>
        </w:rPr>
        <w:t>LEGALE RAPPRESENTANTE DELL’ENTE  GESTORE _______________________________________________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OTIFICO CHE  NELLA SCUOLA _________________________________________________________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COMUNE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DICE MECCANOGRAFICO 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ESTREMI DEL DECRETO DI PARITA’ __________________________________________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PER L’ANNO SCOLASTICO 20___ - 20 ___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 xml:space="preserve">SONO ATTIVI I SEGUENTI </w:t>
      </w:r>
      <w:r>
        <w:rPr>
          <w:b/>
          <w:bCs/>
          <w:sz w:val="22"/>
          <w:szCs w:val="22"/>
        </w:rPr>
        <w:t>ORGANI COLLEGIALI</w:t>
      </w:r>
      <w:r>
        <w:rPr>
          <w:bCs/>
          <w:sz w:val="22"/>
          <w:szCs w:val="22"/>
        </w:rPr>
        <w:t xml:space="preserve"> (PER OGNI ORGANO COLLEGIALE INSERIRE LA DENOMINAZIONE, LA DATA DI COSTITUZIONE, I COMPONENTI DI DIRITTO E I COMPONENTI ELETTIVI)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IRMA DEL LEGALE RAPPRESENTANTE 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9:00Z</dcterms:created>
  <dc:creator>MISIANO</dc:creator>
  <dc:description/>
  <dc:language>en-US</dc:language>
  <cp:lastModifiedBy>Utente</cp:lastModifiedBy>
  <cp:lastPrinted>1995-11-21T17:41:00Z</cp:lastPrinted>
  <dcterms:modified xsi:type="dcterms:W3CDTF">2020-07-03T07:09:00Z</dcterms:modified>
  <cp:revision>11</cp:revision>
  <dc:subject/>
  <dc:title>MODELLO G</dc:title>
</cp:coreProperties>
</file>