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4 RICHIESTA ATTIVAZIONE CLASSI/CORSI E CLASSI COLLATERALI  </w:t>
      </w:r>
    </w:p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Destinatari"/>
        <w:spacing w:before="0" w:after="0"/>
        <w:ind w:left="4254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Heading1"/>
        <w:spacing w:lineRule="auto" w:line="240" w:before="48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OGGETTO: Richiesta autorizzazione attivazione classi/corsi e classi collaterali - Anno Scolastico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  <w:lang w:val="it-IT" w:bidi="ar-SA"/>
        </w:rPr>
        <w:t>2021-2022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In qualità di (barrare la voce che interessa)</w:t>
        <w:tab/>
        <w:t xml:space="preserve">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right="0" w:firstLine="709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_____ codice fiscale 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maria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condaria di II grado tipologia nuovo ordinamento _______________________________________________ 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_ prov. (____) cap._______, via _____________________n.  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 che il numero delle domande d’iscrizione pervenute, relative all’anno scolastico _____________, non consente l’integrazione dei nuovi alunni nelle classi esistenti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.6, 4.7 e 4.8 del D.M. n. 83 del 10 ottobre 2008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 L’AUTORIZZAZIONE 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240" w:after="0"/>
        <w:ind w:left="442" w:right="0" w:hanging="4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azione di n. ___ nuove classi prime con prospettiva di completamento del cors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right="0" w:hanging="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quali classi 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right="0" w:hanging="440"/>
        <w:rPr/>
      </w:pPr>
      <w:r>
        <w:rPr>
          <w:rFonts w:cs="Times New Roman" w:ascii="Times New Roman" w:hAnsi="Times New Roman"/>
          <w:b/>
        </w:rPr>
        <w:t xml:space="preserve">Attivazione di n.  ___ classi quinte collaterali </w:t>
      </w:r>
      <w:r>
        <w:rPr>
          <w:rFonts w:cs="Times New Roman" w:ascii="Times New Roman" w:hAnsi="Times New Roman"/>
        </w:rPr>
        <w:t>(scuola secondaria di II grado)</w:t>
      </w:r>
    </w:p>
    <w:p>
      <w:pPr>
        <w:pStyle w:val="Normal"/>
        <w:spacing w:lineRule="auto" w:line="240" w:before="120" w:after="360"/>
        <w:jc w:val="both"/>
        <w:rPr/>
      </w:pPr>
      <w:r>
        <w:rPr>
          <w:rFonts w:cs="Times New Roman" w:ascii="Times New Roman" w:hAnsi="Times New Roman"/>
        </w:rPr>
        <w:t>Pertanto, a decorrere dal 1 settembre ______ le classi funzionanti saranno n.</w:t>
      </w:r>
      <w:r>
        <w:rPr/>
        <w:t xml:space="preserve"> ______ secondo lo schema sotto riportato: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3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CLASSI </w:t>
            </w:r>
            <w:r>
              <w:rPr>
                <w:rFonts w:eastAsia="Wingdings" w:cs="Wingdings" w:ascii="Wingdings" w:hAnsi="Wingdings"/>
                <w:b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rt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_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fine di ottenere l’autorizzazione si allega la seguente documentazion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sui motivi che hanno determinato il surplus di iscrizion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gli alunni iscritti completo dei dati anagrafici, del titolo di studio di accesso alla classe (promozione, non promozione, idoneità), scuola e data di conseguimento (scuole primarie - secondarie di I e II grado)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 e della disciplina insegnat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right="0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</w:t>
      </w:r>
    </w:p>
    <w:p>
      <w:pPr>
        <w:pStyle w:val="Signature"/>
        <w:spacing w:lineRule="auto" w:line="360" w:before="0" w:after="0"/>
        <w:ind w:left="283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6z0">
    <w:name w:val="WW8Num6z0"/>
    <w:qFormat/>
    <w:rPr>
      <w:color w:val="00366C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Tahoma"/>
      <w:sz w:val="24"/>
    </w:rPr>
  </w:style>
  <w:style w:type="character" w:styleId="WW8Num8z0">
    <w:name w:val="WW8Num8z0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next w:val="TextBody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lineRule="auto" w:line="252" w:before="60" w:after="0"/>
      <w:ind w:left="641" w:right="0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right="0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8"/>
      </w:numPr>
      <w:ind w:left="924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38:00Z</dcterms:created>
  <dc:creator>USR LOMBARDIA</dc:creator>
  <dc:description/>
  <dc:language>en-US</dc:language>
  <cp:lastModifiedBy/>
  <cp:lastPrinted>2011-02-28T16:21:00Z</cp:lastPrinted>
  <dcterms:modified xsi:type="dcterms:W3CDTF">2021-02-09T17:18:09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