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SCUOLA SECONDARIA I GRADO </w:t>
      </w:r>
      <w:r>
        <w:rPr>
          <w:b/>
          <w:bCs/>
          <w:sz w:val="22"/>
          <w:szCs w:val="22"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 xml:space="preserve">ANNO SCOLASTICO   </w:t>
      </w:r>
      <w:r>
        <w:rPr>
          <w:b/>
          <w:bCs/>
          <w:sz w:val="32"/>
          <w:szCs w:val="32"/>
        </w:rPr>
        <w:t xml:space="preserve">2020___ - 2021 ___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</w:rPr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rPr/>
      </w:pPr>
      <w:r>
        <w:rPr/>
        <w:t>Prot. n. _________ del __________</w:t>
      </w:r>
      <w:r>
        <w:rPr>
          <w:b/>
          <w:bCs/>
          <w:sz w:val="24"/>
          <w:szCs w:val="24"/>
        </w:rPr>
        <w:t xml:space="preserve">                                                                        All’USR per la Basilicata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CODICE MECCANOGRAFICO DELLA SCUOLA</w:t>
      </w:r>
      <w:r>
        <w:rPr/>
        <w:t xml:space="preserve"> 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ENOMINAZIONE DELLA SCUOLA SECONDARIA I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POLOGIA 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VIA, NUMERO CIVICO, CAP, COMUNE,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ELEFONO, FAX, E-MAIL PE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ITO WEB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SI PREGA DI INDICARE SEMPRE L’INDIRIZZO </w:t>
      </w:r>
      <w:r>
        <w:rPr>
          <w:b/>
          <w:u w:val="single"/>
        </w:rPr>
        <w:t>E-MAIL PEC</w:t>
      </w:r>
      <w:r>
        <w:rPr>
          <w:b/>
        </w:rPr>
        <w:t xml:space="preserve"> ATTIV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PER COMUNICAZIONI URGENTI CON L’AMMINISTRAZI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 (INDICARE IL NOME DELLA FONDAZIONE O DELLA PARROCCHIA O DELLA CONGREGAZIONE RELIGIOSA O DELLA COOPERATIVA, O DELLA SOCIETA’ CHE GESTISCE LA SCUOL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INDICARE L’INDIRIZZO COMPLETO SE DIVERSO DA QUELLO DELLA SCUOLA STESSA O SCRIVERE “COME LA SCUOLA”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bCs/>
        </w:rPr>
        <w:t>CODICE FISCALE DELL’ENTE GESTORE</w:t>
      </w:r>
      <w:r>
        <w:rPr/>
        <w:t xml:space="preserve">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bCs/>
        </w:rPr>
        <w:t>IBAN AGGIORNATO</w:t>
      </w:r>
      <w:r>
        <w:rPr/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(Si ricorda che copia degli atti di delega devono essere inviate dal Legale Rappresentante a questo USR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COORDINATORE DELLE ATTIVITA’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TA E LUOGO DI NASCITA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REMI DEL DECRETO DI PARITA’ DA ALLEGARE IN COPIA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DATI RELATIVI AGLI ALLI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E’ obbligatorio indicare gli allievi di ciascuna classe. Non si possono fare dichiarazioni cumul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Allegare elenchi alunni iscritti per ogni classe</w:t>
      </w:r>
      <w:r>
        <w:rPr/>
        <w:t xml:space="preserve"> </w:t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7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CLASSI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ALLIEVI PER CLASS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TOTALE DELLE CLASS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HANDICAP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CERTIFICATI PER DSA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/>
      </w:pPr>
      <w:r>
        <w:rPr/>
        <w:t>NUMERO ALLIEVI DI CITTADINANZA NON ITALIANA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TOTALE INSEGNANTI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CUI INSEGNANTI A TEMPO PIENO 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CUI INSEGNANTI A PART-TIME ______________________________________________________ </w:t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5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CUI INSEGNANTI CON RAPPORTO DI LAVORO NON SUBORDINATO ___________________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RELATIVI ALL’ORGANIZZAZIONE SCOLASTIC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DATA DI APERTURA __________________________________ DATA DI CHIUSURA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ALENDARIO DELLE FESTIVITA' 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ORARIO GIORNALIERO DI FUNZIONAMENTO, INOLTRE SPECIFICARE SE SU 5 O 6 GIORNI A SETTIMANA 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677"/>
        <w:gridCol w:w="1678"/>
        <w:gridCol w:w="1677"/>
        <w:gridCol w:w="1677"/>
        <w:gridCol w:w="1678"/>
        <w:gridCol w:w="1677"/>
        <w:gridCol w:w="1677"/>
        <w:gridCol w:w="1708"/>
      </w:tblGrid>
      <w:tr>
        <w:trPr/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ENTI - TITOLI DI STUDIO E DI ABILITAZIONE E CONTRATTI INDIVIDUALI DI LAVORO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GNAMENTO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DI CONCORSO o AMBITO (per docenti di scuola secondaria di I e II grado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O DI STUDIO PER ACCESSO ALL’INS. PREST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BILITAZIONE POSSEDUT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INDICARE CLASSE DI CONCORSO O AMBITO E DATA DEL CONCORSO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5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1677"/>
        <w:gridCol w:w="1677"/>
        <w:gridCol w:w="1678"/>
        <w:gridCol w:w="1677"/>
        <w:gridCol w:w="1677"/>
        <w:gridCol w:w="2510"/>
      </w:tblGrid>
      <w:tr>
        <w:trPr/>
        <w:tc>
          <w:tcPr>
            <w:tcW w:w="1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ALE AMMINISTRATIVO, TECNICO, AUSILIARIO - TITOLI DI STUDIO  E CONTRATTI INDIVIDUALI DI LAVORO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 O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TTIMANAL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E LUOGO DI NASCIT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I STUD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SIONE ASSEGNAT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CONTRATTO DI LAVORO (1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PENDENTE A TEMPO PIENO; DIPENDENTE PART-TIME; ALTRO (SPECIFICARE COS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 ESEMPIO: SCUOLA, ENTI LOCALI., AGIDAE, ANINSEI, FILINS, F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4"/>
      </w:tblGrid>
      <w:tr>
        <w:trPr/>
        <w:tc>
          <w:tcPr>
            <w:tcW w:w="1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BASE ALL’ART. 47 DEL DPR 28 DICEMBRE 2000 N. 445, IO SOTTOSCRITTO _____________________________  LEGALE RAPPRESENTANTE DELLA SCUOLA PARITARIA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APEVOLE DELLE SANZIONI PENALI PREVISTE DALL’ART. 76 DEL MEDESIMO DECRETO IN CASO DI DICHIARAZIONI NON VERITIERE, DICHIAR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HE QUANTO SOPRA RIPORTATO CORRISPONDE AL VE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E I LOCALI SCOLASTICI RISPETTANO LE REGOLE DI SICUREZZA E DI IGIENE PREVISTE DALLE NORME VIGENTI, </w:t>
            </w:r>
            <w:r>
              <w:rPr>
                <w:b/>
                <w:bCs/>
              </w:rPr>
              <w:t xml:space="preserve">ANCHE DALLE DISPOSIZIONI MINISTERIALI  DA ULTIMO EMANATE IN MATERIA DI PREVENZIONE E CONTENIMENTO  DELLA DIFFUSIONE DELL’EMERGENZA EPIDEMIOLOGICA DA COVID 19,  </w:t>
            </w:r>
            <w:r>
              <w:rPr/>
              <w:t>, E CHE LE RELATIVE CERTIFICAZIONI SONO AGLI ATTI DELLA SCUO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RMA IN ORIGINALE ACCOMPAGNATA DA FOTOCOPIA DI DOCUMENTO DI IDENTITA’ (ART. 38 DPR 445/2000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DATA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IMBRO DELLA SCUOLA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6:00Z</dcterms:created>
  <dc:creator>MISIANO</dc:creator>
  <dc:description/>
  <dc:language>en-US</dc:language>
  <cp:lastModifiedBy/>
  <cp:lastPrinted>1995-11-21T17:41:00Z</cp:lastPrinted>
  <dcterms:modified xsi:type="dcterms:W3CDTF">2020-08-10T09:21:35Z</dcterms:modified>
  <cp:revision>25</cp:revision>
  <dc:subject/>
  <dc:title>MODELLO DELLA DICHIARAZIONE DI RIAPERTURA</dc:title>
</cp:coreProperties>
</file>