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MUNICAZIONE DI PROSSIMO TRASFERIMENTO DELLA SE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DI PROSSIME MODIFICHE RILEVANTI DELLA SE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 UNA SCUOLA PARITARIA DI OGNI ORDINE E GRA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_________ del 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’USR per la Basilicata</w:t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UFFICIO II - Ordinamenti Scolastici e Istruzione non statale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azza delle Regioni snc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100 Potenza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drba@postacert.istruzione.it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CODICE MECCANOGRAFICO DELLA SCUOLA</w:t>
      </w:r>
      <w:r>
        <w:rPr>
          <w:sz w:val="22"/>
          <w:szCs w:val="22"/>
        </w:rPr>
        <w:t xml:space="preserve"> 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VANZATA DALL’ENTE GESTORE (INSERIRE CORRETTAMENTE E PER ESTESO I DATI DELL'ENTE GESTORE  CON IL CODICE FISCALE) 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PERSONA DEL LEGALE RAPPRESENTANTE  (INSERIRE I DATI DEL LEGALE RAPPRESENTANTE: NOME E COGNOME, DATA E LUOGO DI NASCITA) 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CUOLA VERRA’ TRASFERITA ALL'INDIRIZZO 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CAUSA DI 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PARTIRE DALLA DATA 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ESSO LA SCUOLA VERRANNO EFFETTUATI I SEGUENTI LAVORI (INDICARE I LAVORI CHE INTERESSERANNO LA SCUOLA) 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ESUMIBILMENTE NEL PERIODO DAL ________________AL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CUMENTI DA ALLEGA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CHIARAZIONE DEL GESTORE O DEL LEGALE RAPPRESENTANT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TIVA AL TITOLO  DI  DISPONIBILITA'  DEI  LOCAL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L CASO DI NUOVA SED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eformattatoHTML"/>
        <w:numPr>
          <w:ilvl w:val="0"/>
          <w:numId w:val="1"/>
        </w:numPr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 Dlgs 81/2008 e s.m.i., e confermino il possesso delle certificazioni e delle autorizzazioni previste dalle norme e rilasciate dalle competenti autorità (Comune, ASL, Vigili del Fuoco, ecc.). Tali relazioni dovranno inoltre illustrare la disposizione e l’utilizzo degli spazi esterni e dei locali della scuola, il numero massimo di persone accoglibili in ciascun locale e la destinazione d’uso di ciascun locale.</w:t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sostitutiva di atto notorio firmata dal Gestore o dal Legale Rappresentante che indichi gli arredi principali di ciascun locale scolastico e degli spazi esterni, le attrezzature e i sussidi, la biblioteca, i laboratori e ne attesti l’idoneità ad assicurare l’espletamento delle attività didattiche previste dall’ordinamento e dai programmi vigenti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8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L CASO DI LAVORI NELLA SED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lazione del responsabile dei lavori in ordine ai tempi di realizzazione ed al rispetto della normativa vigente in materia di sicurezza ed igiene; in caso i lavori vengono svolti contemporaneamente alle lezioni dichiarazione sostitutiva di atto notorio del responsabile dei lavori in cui si garantiscano le condizioni per il regolare proseguimento delle lezio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 termine dei lavori saranno inviate le dichiarazioni di cui ai precedenti punti 1 e 2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9:00Z</dcterms:created>
  <dc:creator>MISIANO</dc:creator>
  <dc:description/>
  <dc:language>en-US</dc:language>
  <cp:lastModifiedBy>Utente</cp:lastModifiedBy>
  <cp:lastPrinted>1995-11-21T17:41:00Z</cp:lastPrinted>
  <dcterms:modified xsi:type="dcterms:W3CDTF">2020-07-03T07:07:00Z</dcterms:modified>
  <cp:revision>18</cp:revision>
  <dc:subject/>
  <dc:title>FAC SIMILE DI RICHIESTA DI AUTORIZZAZIONE</dc:title>
</cp:coreProperties>
</file>