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SCUOLA PARITARIA  DI OGNI ORDINE E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MANENDO LO STESSO GES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O SOTTOSCRITTO ____________________________________________________________, LEGALE RAPPRESENTANTE DELL’ENTE ________________________, NOTIFICO CHE A PARTIRE DALLA DATA ________________________________ IL NUOVO RAPPRESENTANTE LEGALE DEL MEDESIMO ENTE SARA’______________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PRECEDENTE LEGALE RAPPRESENTANTE</w:t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NUOVO LEGALE RAPPRESENTANTE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LLEGATO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CUMENTI DA PRESENTARE CON LA NOTIF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RTIFICATO DELLA CANCELLERIA DEL TRIBUNALE O DI ALTRA COMPETENTE AUTORITA' DI DATA NON ANTERIORE A 3 MESI DA CUI SI RILEVI L'INDICAZIONE DEL NOMINATIVO DEL RAPPRESENTANTE LEGALE. SE TRATTASI DI PARROCO, E’ SUFFICIENTE COPIA DELLA NOMINA VESCOVILE O CERTIFICATO CORRISPON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  COPIA DEL DECRETO DI RICONOSCIMENTO DELLA PARITA’ SCOLASTIC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8:00Z</dcterms:created>
  <dc:creator>MISIANO</dc:creator>
  <dc:description/>
  <dc:language>en-US</dc:language>
  <cp:lastModifiedBy>Utente</cp:lastModifiedBy>
  <cp:lastPrinted>1995-11-21T17:41:00Z</cp:lastPrinted>
  <dcterms:modified xsi:type="dcterms:W3CDTF">2020-07-03T07:06:00Z</dcterms:modified>
  <cp:revision>12</cp:revision>
  <dc:subject/>
  <dc:title>FAC-SIMILE DI DOMANDA</dc:title>
</cp:coreProperties>
</file>