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HIESTA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 beneficio di priorità nella scelta della sede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ai sensi della Legge n. 104/1992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48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………..…………………………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nato/a a ...................................................................................... (Prov. …….....) il ….../...…./……..</w:t>
      </w:r>
    </w:p>
    <w:p>
      <w:pPr>
        <w:pStyle w:val="Normal"/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residente in Via/Corso/Piazza…………………………………………………………………………………….…………………………………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Comune di……………………………………………………………………………………………………………………..… (Prov .…………)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I C H I A R A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 voler beneficiare, nel trasferimento a domanda, della priorità nella scelta della sede per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6"/>
          <w:szCs w:val="36"/>
        </w:rPr>
        <w:t>□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é stesso (art. 21, comma 2, e art. 33, comma 6, della Legge n. 104/1992)</w:t>
      </w:r>
    </w:p>
    <w:p>
      <w:pPr>
        <w:pStyle w:val="Normal"/>
        <w:autoSpaceDE w:val="false"/>
        <w:spacing w:lineRule="auto" w:line="360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6"/>
          <w:szCs w:val="36"/>
        </w:rPr>
        <w:t>□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er assistenza al familiare disabile (art. 33, comma 5, Legge n. 104/1992)</w:t>
      </w:r>
    </w:p>
    <w:p>
      <w:pPr>
        <w:pStyle w:val="Normal"/>
        <w:autoSpaceDE w:val="false"/>
        <w:spacing w:lineRule="auto" w:line="480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la parte sottostante va compilata esclusivamente per assistenza al familiare disabile)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pacing w:lineRule="auto" w:line="48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il/la solo/a ad usufruire dei benefici previsti dall’art. 33, comma 3, della Legge 104/1992 e di essere il/la referente unico/a per l’assistenza nei confronti del soggetto portatore di handicap Sig./Sig.ra …….…………………………………………………….……………………………….. con cui vi è il seguente rapporto di parentela ……………................................................................................................., residente in Via/Corso/Piazza………………………………………………………………………………………………………………..….. del Comune di ………………………………………………….........................................................………………………. (Prov. ………)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l nucleo familiare del soggetto portatore di handicap è il seguente: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CONIUGE (indicare i dati anagrafici) ………………………………………………………………………………….…...............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FIGLI (indicare i dati anagrafici) ………………………………………………………………………………..…………………………………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l predetto portatore di handicap non è ricoverato a tempo pieno presso alcuna struttura sanitaria dalla data di richiesta dei predetti benefici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impegnarsi a comunicare tempestivamente ogni variazione della situazione di fatto e di diritto da cui consegua la perdita della legittimazione delle agevolazioni previste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.B.: la presente dichiarazione non costituisce garanzia di accoglimento della richiesta sia per la particolare natura delle funzioni e del ruolo ricoperti dal dirigente scolastico e sia perché deve essere compatibile con le esigenze tecnico-organizzative dell’Amministrazione.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.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firstLine="70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DICHIARANTE</w:t>
      </w:r>
    </w:p>
    <w:p>
      <w:pPr>
        <w:pStyle w:val="Normal"/>
        <w:autoSpaceDE w:val="false"/>
        <w:ind w:left="-284" w:firstLine="70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firstLine="623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……………………..</w:t>
      </w:r>
    </w:p>
    <w:sectPr>
      <w:type w:val="nextPage"/>
      <w:pgSz w:w="12240" w:h="15840"/>
      <w:pgMar w:left="1134" w:right="9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06:00Z</dcterms:created>
  <dc:creator>utente</dc:creator>
  <dc:description/>
  <cp:keywords/>
  <dc:language>en-US</dc:language>
  <cp:lastModifiedBy>Cestone Canio</cp:lastModifiedBy>
  <cp:lastPrinted>2022-06-09T13:56:00Z</cp:lastPrinted>
  <dcterms:modified xsi:type="dcterms:W3CDTF">2022-07-03T15:23:00Z</dcterms:modified>
  <cp:revision>16</cp:revision>
  <dc:subject/>
  <dc:title>OGGETTO: Autocertificazione per l’utilizzo della legge 104/92</dc:title>
</cp:coreProperties>
</file>