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SCUOLA PRIMAR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ELENCO INCARICATI  A TEMPO DETERMINATO A.S. 2010/20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I COMUNI INTERI DISPONIBILI AL 30/06/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579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VALSINNI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LIVIERI Pasqualina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D. MATERA 3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EMENTELLI Pierina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D. MATERA 2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NEATTO Gelindo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IRSINA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’ADDURNO Anna Antonietta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ATERA 2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ZIELLO Bru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I ORARIO COMUNI  DISPONIBILI AL 30/06/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586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D. MATERA 2°  13h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GIO Mari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ATERA 3°  13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OLETANO Patrizi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ATERA 4°  16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UGINIO Mari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RASSANO     8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GOLLA Paol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ALBANO IONICO   17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IA Ros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ALBANO IONICO   12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ANCO Giuseppin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POLICORO 2°   10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SALARO Iside Itali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IGLIONICO     12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TEGANA Ros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CANZANO IONICO    10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SALARO Iside Itali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C. ROTONDELLA   12h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ORIO Violett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ATERA 1°   12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 PEDE Rosit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NOVA SIRI    12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RRO Gorett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TRICARICO   12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NGOLLA Paol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I DI LINGUA INGLESE INTERI DISPONIBILI AL 31/08/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ALAND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ELLA Caterin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TRICAR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NEDETTO Nicole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I DI LINGUA INGLESE INTERI  DISPONIBILI AL 30/06/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12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D. MATERA 5°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GIALONGO Mari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I ORARIO DI LINGUA INGLESE  DISPONIBILI AL 30/06/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586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RASSANO      9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RAUDINO Rosann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ALBANO IONICO   9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UMMO Lucrezi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TIGLIANO    11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RAUDINO Rosan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I SOSTEGNO INTERI  DISPONIBILI AL 30/06/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562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POLICORO 1°   D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’ANGELLA Francesco Luciano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IGLIONICO  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VELA Dalia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ALANDRA 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RRARA Anna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NOVA SIRI 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CCARESE Vittoria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ATERA 4°   EH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 LENA An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STI ORARIO  SOSTEGNO DISPONIBILI AL 30/06/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586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ATERA 1°   12,00h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STALLO Brun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ATERA 2°   12,00h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STALLO Brun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MARCONIA   12,00h 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TUNATO Emili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.D. POLICORO 2°  12,00h 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ATEA Francesc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ACCETTURA   12,00h 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’ALESSANDRO Antonell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GRASSANO    12,00h 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SELLI Rosann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ISTICCI   12,00h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 PEDE Rosit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ONTALBANO IONICO  12,00h 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ATEA Francesc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POMARICO   12,00h 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SELLI Rosann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SALANDRA   12,00h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’ALESSANDRO Antonella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C. MARCONIA   12,00h  EH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TUNATO Emili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era, 13.9.2010 </w:t>
        <w:tab/>
        <w:tab/>
        <w:tab/>
        <w:tab/>
        <w:tab/>
        <w:t>F.to IL DIRIGEN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     </w:t>
        <w:tab/>
        <w:t xml:space="preserve">     </w:t>
        <w:tab/>
        <w:t xml:space="preserve">        M.TRIFILETT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8" w:top="1418" w:footer="9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>
        <w:color w:val="000000"/>
        <w:sz w:val="18"/>
      </w:rPr>
    </w:pPr>
    <w:r>
      <w:rPr>
        <w:color w:val="000000"/>
        <w:sz w:val="18"/>
      </w:rPr>
      <w:t xml:space="preserve">Via Siris – 75100 MATERA – Tel.: 0835/3151 – Fax: 0835/310103 – email: </w:t>
    </w:r>
    <w:hyperlink r:id="rId1">
      <w:r>
        <w:rPr>
          <w:rStyle w:val="InternetLink"/>
          <w:color w:val="000000"/>
          <w:sz w:val="18"/>
          <w:u w:val="none"/>
        </w:rPr>
        <w:t>csa.mt@istruzione.it - url:</w:t>
      </w:r>
    </w:hyperlink>
    <w:r>
      <w:rPr>
        <w:color w:val="000000"/>
        <w:sz w:val="18"/>
      </w:rPr>
      <w:t xml:space="preserve"> </w:t>
    </w:r>
    <w:hyperlink r:id="rId2">
      <w:r>
        <w:rPr>
          <w:rStyle w:val="InternetLink"/>
          <w:sz w:val="18"/>
        </w:rPr>
        <w:t>www.csamatera.it</w:t>
      </w:r>
    </w:hyperlink>
  </w:p>
  <w:p>
    <w:pPr>
      <w:pStyle w:val="Normal"/>
      <w:jc w:val="center"/>
      <w:rPr/>
    </w:pPr>
    <w:r>
      <w:rPr/>
      <w:t>C.F. e P.IVA: 800014207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5140" cy="53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</w:rPr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Via Siris snc – 75100 MATERA </w:t>
    </w:r>
  </w:p>
  <w:p>
    <w:pPr>
      <w:pStyle w:val="Header"/>
      <w:rPr>
        <w:rFonts w:ascii="Arial" w:hAnsi="Arial" w:cs="Arial"/>
        <w:color w:val="000000"/>
        <w:sz w:val="18"/>
        <w:szCs w:val="36"/>
        <w:lang w:val="en-US" w:eastAsia="en-US"/>
      </w:rPr>
    </w:pPr>
    <w:r>
      <w:rPr>
        <w:rFonts w:cs="Arial" w:ascii="Arial" w:hAnsi="Arial"/>
        <w:color w:val="000000"/>
        <w:sz w:val="18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sa.mt@istruzione.it-web:" TargetMode="External"/><Relationship Id="rId2" Type="http://schemas.openxmlformats.org/officeDocument/2006/relationships/hyperlink" Target="http://www.csamater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26:00Z</dcterms:created>
  <dc:creator>Ministero Pubblica Istruzione</dc:creator>
  <dc:description/>
  <cp:keywords/>
  <dc:language>en-US</dc:language>
  <cp:lastModifiedBy>M.I.U.R.</cp:lastModifiedBy>
  <cp:lastPrinted>2010-04-28T12:22:00Z</cp:lastPrinted>
  <dcterms:modified xsi:type="dcterms:W3CDTF">2010-09-13T09:08:00Z</dcterms:modified>
  <cp:revision>12</cp:revision>
  <dc:subject/>
  <dc:title> </dc:title>
</cp:coreProperties>
</file>