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MINISTERO DELL’ISTRUZIONE, DELL’UNIVERSITA’ E  DELLA RICERCA 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UFFICIO SCOLASTICO REGIONALE PER LA BASILIC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-UFFICIO II-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BITO TERRITORIALE PER LA PROVINCIA DI POTENZA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.n.5790                   </w:t>
        <w:tab/>
        <w:tab/>
        <w:tab/>
        <w:tab/>
        <w:t xml:space="preserve"> Potenza, 15 settembre 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AI DIRIGENTI SCOLASTI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delle scuole e istituti di og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ordine e grado della Provincia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All’U.R.P.                                     </w:t>
      </w:r>
      <w:r>
        <w:rPr>
          <w:sz w:val="24"/>
          <w:szCs w:val="24"/>
          <w:u w:val="single"/>
        </w:rPr>
        <w:t>S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Alle OO.SS. della scuola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GETTO: calendario delle convocazioni del personale docente della scuola secondaria di I e II grado, incluso nelle graduatorie ad esaurimento per la stipula dei contratti a tempo determinato per l’anno scolastico 2010/2011.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messo che le modalità di esecuzione delle operazioni sono quelle già indicate nel calendario del 6 settembre 2010, si comunica che il giorno </w:t>
      </w:r>
      <w:r>
        <w:rPr>
          <w:b/>
          <w:sz w:val="24"/>
          <w:szCs w:val="24"/>
          <w:u w:val="single"/>
        </w:rPr>
        <w:t>20 settembre  2010 alle ore 9,30 e alle 15,30</w:t>
      </w:r>
      <w:r>
        <w:rPr>
          <w:sz w:val="24"/>
          <w:szCs w:val="24"/>
        </w:rPr>
        <w:t xml:space="preserve">  presso l’I.T.C. “Da Vinci” di Potenza – Via Ancona s.n.c. -  si procederà all’individuazione dei docenti aventi titolo alla  stipula di contratti di lavoro a tempo determinato da parte dei Dirigenti scolastici,  secondo l’allegato prospetto che è parte integrante del presente calendario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n caso di ulteriori disponibilità o di posti residui, dopo le suddette operazioni sarà pubblicato un ulteriore calendario in data  </w:t>
      </w:r>
      <w:r>
        <w:rPr>
          <w:b/>
          <w:sz w:val="24"/>
          <w:szCs w:val="24"/>
        </w:rPr>
        <w:t>27 settembre 201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Claudia DATENA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O SCOLASTICO 2010/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EDE DI CONVOCAZIONE I.T.C. “DA VINCI” VIA ANCONA s.n.c.  POTENZ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GIORNO 20 SETTEMBRE 2010 ORE 9,30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00 - SOSTEGNO -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 POSTO  N.28 A POSTO N. 40 INCLUSI A PIENO TIT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02- SOSTEGNO II GRADO AREA UMANI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 POSTO N. 29 A POSTO N.48 INCLUSI A PIENO TITOL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03 – SOSTEGNO II GRADO  AREA TEC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 POSTO N. 23 A POSTO N. 32 INCLUSI A PIENO TITOL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D04-SOSTEGNO II GRADO AREA PSICOMOT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 POSTO N. 11 A POSTO N. 17 INCLUSI A PIENO TIT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13 – CHIMICA E TECNOLOGIE CHIM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UTTI I DOCENTI INCLUSI NELLA GRADUATORIA DI CODA A PIENO TITOL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20 – DISCIPLINE MECCANICHE E TECNOLOG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UTTI I DOCENTI INSERITI NELLA GRADUATORIA DI CODA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28 – ED. ARTISTIC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 POSTO N. 1  A POSTO  N. 10  INCLUSI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29 – EDUCAZIONE FISICA II GR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 POSTO N. 9 A POSTO N. 26 INCLUSI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30 – ED. FISICA I GRA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 POSTO N. 1 AL POSTO N. 35 INCLUSI A PIENO TITOL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33 – ED. TECN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UTTI I DOCENTI INCLUSI  IN GRADUATORIA A PIENO TIT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UTTI I DOCENTI INCLUSI NELLA GRADUATORIA DI CODA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35 – ELETTROTECNICA ED APPLICAZ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UTTI I DOCENTI INCLUSI A PIENO TITOL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39 – GEOGRAF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UTTI I DOCENTI INSERITI NELLA GRADUATORIA DI CODA A PIENO TITOL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37 – FILOSOFIA E STOR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 POSTO N. 19 AL POSTO N. 27 INCLUSI A PIENO TITOL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43 – MATERIE LETTERARIE SC. MED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 POSTO N. 15 AL POSTO N. 22 INCLUSI A PIENO TITOL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047 – MATEMAT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 POSTO N. 1 al posto n. 20 INCLUSI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048 – MATEMATICA APPLICA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 POSTO N. 1 A POSTO N. 10 INCLUSI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049 – MATEMATICA E FIS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 POSTO N. 1 AL POSTO N. 18 INCLUSI A PIENO TITOL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52 – MATERIE LETTERARIE LATINO E GREC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L POSTO N. 6  AL POSTO N. 16 INCLUSI A PIENO TITOL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TENZA, 15 SETTEMBRE 2010</w:t>
        <w:tab/>
        <w:tab/>
        <w:tab/>
        <w:tab/>
        <w:tab/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Claudia DATE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O SCOLASTICO 2010/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DE DI CONVOCAZIONE I.T.C. “DA VINCI” VIA ANCONA s.n.c.  POTENZ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GIORNO 20 SETTEMBRE 2010 ORE 15,30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58 – SCIENZE AGR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TI I DOCENTI INCLUSI NELLA GRADUATORIA DI CODA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A059 – SCIENZE MAT., CHIM., FIS., NA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 POSTO 5 AL POSTO 30  INCLUSI A PIENO TITOL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60 – SCIENZE NATURA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 POSTO N. 4 AL POSTO N. 12 INCLUSI A PIENO TITOL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072 –TOPOGRAF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TI I DOCENTI INCLUSI NELLA GRADUATORIA A PIENO TIT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UTTI I DOCENTI INSERITI NELLA GRADUATORIA DI CODA A PIENO TITOL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B77 - CHITAR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TI I DOCENTI INSERITI NELLA GRADUATORIA DI CODA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I77 - PERCUSS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TI I DOCENTI INSERITI NELLA GRADUATORIA DI CODA A PIENO TIT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J77 - PIANOFOR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>TUTTI I DOCENTI INSERITI NELLA GRADUATORIA DI CODA A PIENO TITOL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77 - VIOLI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TI I DOCENTI INSERITI NELLA GRADUATORIA DI CODA A PIENO TITOL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245 – LINGUA STRANIERA (FRANCES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>DA POSTO 1 A POSTO N. 1 AL POSTO N. 10 INCLUSI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246 – LINGUA E CIV. STRANIERA (FRACES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>DA POSTO 1 A POSTO N. 10 INCLUSI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346 - LINGUA E CIV. STRANIERA (INGLES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 POSTO N. 26 A POSTO N. 57 INCLUSI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A345 - LINGUA  STRANIERA (INGLES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DA POSTO N. 11 AL POSTO N. 50 INCLUSI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031 – CONVERSAZIONE DI LINGUA (FRANCES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TUTTI I DOCENTI INSERITI NELLA GRADUATORIA DI CODA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032 – CONVERSAZIONE DI LINGUA (INGLES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UTTI I DOCENTI INCLUSI NELLA GRADUATORIA A PIENO TIT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TUTTI I DOCENTI INSERITI NELLA GRADUATORIA DI CODA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032 – – CONVERSAZIONE DI LINGUA (TEDESC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N CI SONO GRADUATOR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TENZA, 15 SETTEMBRE 2010</w:t>
        <w:tab/>
        <w:tab/>
        <w:tab/>
        <w:tab/>
        <w:tab/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Claudia DATE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Verdana" w:hAnsi="Verdana" w:cs="Arial Unicode MS"/>
      <w:b/>
      <w:bCs/>
      <w:sz w:val="28"/>
      <w:szCs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36:00Z</dcterms:created>
  <dc:creator>M.I.U.R.</dc:creator>
  <dc:description/>
  <cp:keywords/>
  <dc:language>en-US</dc:language>
  <cp:lastModifiedBy>M.I.U.R.</cp:lastModifiedBy>
  <cp:lastPrinted>2010-09-15T19:06:00Z</cp:lastPrinted>
  <dcterms:modified xsi:type="dcterms:W3CDTF">2010-09-15T18:11:00Z</dcterms:modified>
  <cp:revision>29</cp:revision>
  <dc:subject/>
  <dc:title> </dc:title>
</cp:coreProperties>
</file>