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7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8 settembre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" w:ascii="Verdana" w:hAnsi="Verdana"/>
          <w:sz w:val="18"/>
          <w:szCs w:val="18"/>
        </w:rPr>
        <w:t>dell’organico di fatto determinato sulla base delle disposizioni vigenti e delle condizioni che consentono agli interessati di beneficiare del presente provvediment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I       </w:t>
      </w:r>
      <w:r>
        <w:rPr>
          <w:rFonts w:cs="Verdana" w:ascii="Verdana" w:hAnsi="Verdana"/>
          <w:sz w:val="18"/>
          <w:szCs w:val="18"/>
        </w:rPr>
        <w:t xml:space="preserve">        i provvedimenti  prot.nn. 5505/1/3/4/5/6 con i quali sono state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 xml:space="preserve">pubblicate,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 le utilizzazioni e le assegnazio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provvisorie provinciale ed interprovinciali di I e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>di dover apportare alcune rettifiche in autotutela ai provvedimenti di cui sopra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, le rettifiche ed le integrazioni, ai provvedimenti citati in premessa, relative alle utilizzazioni e le assegnazioni provvisorie 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i quali dovranno assumere servizio nella sede assegnata.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  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U.SS.PP. Interessati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0:28:00Z</dcterms:created>
  <dc:creator>M.I.U.R.</dc:creator>
  <dc:description/>
  <cp:keywords/>
  <dc:language>en-US</dc:language>
  <cp:lastModifiedBy>M.I.U.R.</cp:lastModifiedBy>
  <cp:lastPrinted>2010-09-09T22:24:00Z</cp:lastPrinted>
  <dcterms:modified xsi:type="dcterms:W3CDTF">2010-09-09T20:31:00Z</dcterms:modified>
  <cp:revision>3</cp:revision>
  <dc:subject/>
  <dc:title> </dc:title>
</cp:coreProperties>
</file>