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ot. n. A00USPPZ/ 5444 /U</w:t>
        <w:tab/>
        <w:tab/>
        <w:tab/>
        <w:tab/>
        <w:tab/>
        <w:t xml:space="preserve"> Potenza, 19 settembre 201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IL DIRIGENTE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 xml:space="preserve">il C.C.N.I. sottoscritto il 23.08.2012, concernente le utilizzazioni e le 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assegnazioni provvisorie del personale docente, educativo e A.T.A., per      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’a.s. 2012/2013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>l’Accordo Regionale sottoscritto il 27/8/2012 concernente le utilizzazioni e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e assegnazioni provvisorie del personale docente, educativo e A.T.A., per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’a.s. 2012/2013 ;</w:t>
      </w:r>
    </w:p>
    <w:p>
      <w:pPr>
        <w:pStyle w:val="Normal"/>
        <w:autoSpaceDE w:val="false"/>
        <w:ind w:left="720" w:hanging="720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 xml:space="preserve">il proprio decreto prot. n. 5262 del 07.09.2012 con il quale sono state pubblicate le graduatorie definitive delle utilizzazioni e delle assegnazioni provvisorie provinciali e interprovinciali del personale ATA della provincia di Potenza per l’a.s. 2012/13; 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b/>
          <w:color w:val="000000"/>
        </w:rPr>
        <w:t>VISTO</w:t>
      </w:r>
      <w:r>
        <w:rPr>
          <w:color w:val="000000"/>
        </w:rPr>
        <w:t xml:space="preserve"> il proprio decreto prot.n.5416 del 17.09.2012 con il quale sono state disposte le utilizzazioni e le assegnazioni provvisorie dei Collaboratori Scolastici per l’a.s. 2012/13;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b/>
          <w:color w:val="000000"/>
        </w:rPr>
        <w:t xml:space="preserve">ESAMINATI </w:t>
      </w:r>
      <w:r>
        <w:rPr>
          <w:color w:val="000000"/>
        </w:rPr>
        <w:t xml:space="preserve">  i reclami pervenuti;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RITENUTO </w:t>
      </w:r>
      <w:r>
        <w:rPr>
          <w:bCs/>
          <w:color w:val="000000"/>
        </w:rPr>
        <w:t>di dover apportare alcune rettifiche al citato decreto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</w:t>
      </w:r>
      <w:r>
        <w:rPr>
          <w:b/>
          <w:bCs/>
          <w:color w:val="000000"/>
        </w:rPr>
        <w:t>DISPONE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Per le motivazioni indicate in premessa il decreto prot.n.5416 del 17.09.2012 è rettificato e  integrato secondo l’elenco allegato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I Dirigenti Scolastici sono invitati a notificare il presente provvedimento ai collaboratori scolastici  interessati, i quali dovranno assumere servizio nelle sedi assegnate con effetto immediato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  <w:t>IL DIRIGENTE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  <w:t>Claudia Datena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ll’albo/sito/URP SE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ll’Ufficio Scolastico Regionale di Basilicata POTENZ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i Dirigenti Scolastici delle Istituzioni Scolastiche di Potenza e prov. LORO SED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lla Ragioneria Territoriale dello Stato di POTENZA</w:t>
      </w:r>
    </w:p>
    <w:p>
      <w:pPr>
        <w:pStyle w:val="Normal"/>
        <w:autoSpaceDE w:val="false"/>
        <w:rPr/>
      </w:pPr>
      <w:r>
        <w:rPr/>
        <w:t>_ Alle OO.SS. di categoria LORO SEDI</w:t>
      </w:r>
    </w:p>
    <w:sectPr>
      <w:headerReference w:type="default" r:id="rId2"/>
      <w:footerReference w:type="default" r:id="rId3"/>
      <w:type w:val="nextPage"/>
      <w:pgSz w:w="11906" w:h="16838"/>
      <w:pgMar w:left="1134" w:right="1586" w:gutter="0" w:header="709" w:top="1417" w:footer="1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USR BASILICATA - Ufficio II – Ambito Territoriale per la provincia di Potenza</w:t>
    </w:r>
  </w:p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Via Di Giura – 85100 POTENZA</w:t>
    </w:r>
  </w:p>
  <w:p>
    <w:pPr>
      <w:pStyle w:val="Footer"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 xml:space="preserve">tel. 0971 306311 - fax 0971 445081 - e- mail: </w:t>
    </w:r>
    <w:r>
      <w:rPr>
        <w:rStyle w:val="InternetLink"/>
        <w:rFonts w:cs="Verdana" w:ascii="Verdana" w:hAnsi="Verdana"/>
        <w:sz w:val="16"/>
        <w:szCs w:val="16"/>
      </w:rPr>
      <w:t>usp.pz@istruzione.it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drawing>
        <wp:inline distT="0" distB="0" distL="0" distR="0">
          <wp:extent cx="50101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  <w:t>Ufficio Secondo – Ambito territoriale per la provincia di Potenza</w:t>
    </w:r>
  </w:p>
  <w:p>
    <w:pPr>
      <w:pStyle w:val="Head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34:00Z</dcterms:created>
  <dc:creator>M.I.U.R.</dc:creator>
  <dc:description/>
  <cp:keywords/>
  <dc:language>en-US</dc:language>
  <cp:lastModifiedBy>M.I.U.R.</cp:lastModifiedBy>
  <cp:lastPrinted>2012-09-17T17:02:00Z</cp:lastPrinted>
  <dcterms:modified xsi:type="dcterms:W3CDTF">2012-09-19T14:34:00Z</dcterms:modified>
  <cp:revision>2</cp:revision>
  <dc:subject/>
  <dc:title>Prot</dc:title>
</cp:coreProperties>
</file>