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0"/>
        </w:rPr>
        <w:object w:dxaOrig="151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54.15pt" filled="f" o:ole="">
            <v:imagedata r:id="rId3" o:title=""/>
          </v:shape>
          <o:OLEObject Type="Embed" ProgID="" ShapeID="ole_rId2" DrawAspect="Content" ObjectID="_138898137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NISTERO dell’ISTRUZIONE, dell’UNIVERSITA’e della RICERCA</w:t>
      </w:r>
    </w:p>
    <w:p>
      <w:pPr>
        <w:pStyle w:val="Normal"/>
        <w:jc w:val="center"/>
        <w:rPr/>
      </w:pPr>
      <w:r>
        <w:rPr>
          <w:sz w:val="28"/>
        </w:rPr>
        <w:t>UFFICIO SCOLASTICO REGIONALE per la BASILICA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fficio III – Ambito Territoriale  per la provincia di Matera</w:t>
      </w:r>
    </w:p>
    <w:p>
      <w:pPr>
        <w:pStyle w:val="Normal"/>
        <w:rPr/>
      </w:pPr>
      <w:r>
        <w:rPr/>
        <w:t>Prot. n  4195/U</w:t>
        <w:tab/>
        <w:tab/>
        <w:tab/>
        <w:tab/>
        <w:tab/>
        <w:tab/>
        <w:tab/>
        <w:t>Matera, 30/08/2012</w:t>
      </w:r>
    </w:p>
    <w:p>
      <w:pPr>
        <w:pStyle w:val="Normal"/>
        <w:rPr/>
      </w:pPr>
      <w:r>
        <w:rPr/>
        <w:t xml:space="preserve">Area III - </w:t>
      </w:r>
    </w:p>
    <w:p>
      <w:pPr>
        <w:pStyle w:val="Normal"/>
        <w:jc w:val="center"/>
        <w:rPr/>
      </w:pPr>
      <w:r>
        <w:rPr/>
        <w:t>I L   D I R I G E N T E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VISTO</w:t>
        <w:tab/>
        <w:t>il C.C.N.I .sottoscritto in data  23/08/12 relativo alle utilizzazioni e assegnazioni provvisorie  del personale docente, educativo e A.T.A per l’anno scolastico 2012/13;</w:t>
      </w:r>
    </w:p>
    <w:p>
      <w:pPr>
        <w:pStyle w:val="Normal"/>
        <w:ind w:left="1416" w:hanging="1416"/>
        <w:jc w:val="both"/>
        <w:rPr/>
      </w:pPr>
      <w:r>
        <w:rPr/>
        <w:t>VISTI</w:t>
        <w:tab/>
        <w:t>i posti di sostegno istituiti per l’a.s. 2012/13  in organico di fatto relativo all’istruzione secondaria di 2° Grado;</w:t>
      </w:r>
    </w:p>
    <w:p>
      <w:pPr>
        <w:pStyle w:val="Normal"/>
        <w:ind w:left="1416" w:hanging="1416"/>
        <w:jc w:val="both"/>
        <w:rPr/>
      </w:pPr>
      <w:r>
        <w:rPr/>
        <w:t>VISTE</w:t>
        <w:tab/>
        <w:t>le richieste dei docenti appartenenti alla Dotazione Organica del Sostegno della provincia di Matera e alle classi di concorso in esubero;</w:t>
      </w:r>
    </w:p>
    <w:p>
      <w:pPr>
        <w:pStyle w:val="Normal"/>
        <w:ind w:left="1416" w:hanging="1416"/>
        <w:jc w:val="both"/>
        <w:rPr/>
      </w:pPr>
      <w:r>
        <w:rPr/>
        <w:t>VISTE</w:t>
        <w:tab/>
        <w:t>le richieste di assegnazione provvisoria interprovinciale inviate da docenti in possesso del titolo di specializzazione  titolari  in altre province;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  <w:t xml:space="preserve">D I S P O N E </w:t>
      </w:r>
    </w:p>
    <w:p>
      <w:pPr>
        <w:pStyle w:val="Normal"/>
        <w:rPr/>
      </w:pPr>
      <w:r>
        <w:rPr/>
        <w:t>Per l’a.s. 2012/2013  i sotto elencati  docenti  vengono assegnati presso le Istituzioni Scolastiche a fianco di ciascuno riportate, per conferma o nuova utilizzazione su posto di sostegno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OCENTI D.O.S.</w:t>
      </w:r>
    </w:p>
    <w:p>
      <w:pPr>
        <w:pStyle w:val="Normal"/>
        <w:ind w:left="360" w:hanging="0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2457"/>
        <w:gridCol w:w="3828"/>
        <w:gridCol w:w="2670"/>
        <w:gridCol w:w="23"/>
      </w:tblGrid>
      <w:tr>
        <w:trPr>
          <w:trHeight w:val="8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CONFERMA UTILIZZAZION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EDE NUOVA UTILIZZAZIONE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01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VELA Angela Raff.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S.- MATERA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NNIBELLI Maria Teres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SCIENT. - POLICORO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GIANI Cinzi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SAR - MARCONIA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UTO Pasquale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.MAG.LE - MATERA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OLA Maria Tommas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SAR - MATERA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ANCALEPORE Ann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SCIENT. IRSINA+TRICARIC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ELLO Filippo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IA POLICORO+IPSSAR MARCONI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02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OLA Mariell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T.MAGISTR. - MATER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LE Angelo Raffaele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T:MAGISTR. - MATERA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 Rocco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S.- MATERA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GLIO Michele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A.R.- MATERA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IGLIANO Ferdinando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IC. SCIENT. - POLICORO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RONE Gild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A.R.- MATER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IAVONE Massimiliano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. MAG.LE - MATERA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MBA Gregorio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T.MAGIS.LE  - MATERA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TALINO Rossell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S.- MATER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LIEI Anna Nunziat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T. MAG..LE  - MATER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BATINO Mariann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T.MAG.LE - MATER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NTANO Antonio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S. - MATER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IELLO Loredan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A.G. - GARAGUSO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AZZO Donatell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T.MAG.LE  - MATER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CCIONE Giuseppe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T.MAG.LE MONTALBANO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RE Camill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.MAG.LE - MONTALBAN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NTO Mari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SAR - MATER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’ACQUA Bruna L.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SAR - MATER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UNATO Toni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.MAG.LE - MONTALBAN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TANA Maria Gius.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.MAG. MATERA+IPAG GARAGUS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CONFERMA UTILIZZAZIONE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NUOVA UTILIZZAZIONE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02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BONE Ann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C.G.- BERNALDA+ITAS MARCONI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SSANOVA Rosa Brig.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SAR MATERA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ARIO Immacolat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CLASSICO - PISTICC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RELLI Giuseppin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EO ARTISTICO - MATERA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ENTINO Gild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- POLICORO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SSANO Isabell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ARTISTICO -MATER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IA Marilen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SAR - MATER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FFRENO Lucia Ann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SCIENT. - POLICORO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ELLA Luci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SAR - MARCONI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PO Mario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IA - POLICORO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SPINO Teres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.MAG. - MONTALBAN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OLO Antonell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. CLASSICO – NOVA SIRI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03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ILLO Mario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-POLIC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EZZA Anna Caterin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S.-MATER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ECCHIA Maria Ant.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A.R. - MARCONI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A Stell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A.R.-MARCONI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AGNO Stell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S. - MATER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E Ros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IA - POLICORO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BILE Caterin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A.R. -MATER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GIANI Vincenza M.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A.R.- MARCONI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U’ Enzo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A.R. - MARCONI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HIO Franc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S.- MATER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GLIARDI Maria Carm.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S. - MATER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ZZO Luci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A.R.-MARCONI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OVESE Leonard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I.S. -  FERRANDIN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CINNI Mariangela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A.R. + I.T.I.S. MATERA</w:t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DETTO Graziell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IA - POLIC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LO Michele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 POLIC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NACE Michele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 - FERRANDIN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ACCARDI Giovanni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IA POLIC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ULLI Graziantonio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SAR Marconia+IPSIA POLIC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SIRIO Ros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A.S. - MATER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LCIONE Chiar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S. - MATER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UTO Sigismin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- STIGLIAN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ROSA Donat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.T.I.S. – FERRANDINA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CIRELLI Cati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 - STIGLIAN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CUCCI Carl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 - STIGLIAN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RO Camillo Donato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C.G. - TURSI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RIELLO Grazi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-FERRANDIN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ARDO Maria Teres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PSIA POLICOR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DA Ros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I.S + I.P.S.I.A. - FERRANDIN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I Luis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A.R. - MATER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UZZI Antonio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IA POLIC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BO GAETAN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 -POLICOR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FFARESE Silvan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C.G. - TURSI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IERO Domenico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C.G. - BERNALD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DULA Filomen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C.G. - TURSI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VASI Maria Carmel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A.S.- MATER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LIMBACCO Domenic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C.G. GRASSAN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’ONOFRIO Leonardo G.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CG BERNALDA+ITAS MARCONI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Lav.padre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PPOLIS Luis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C.G. - GRASSAN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DINELLI Guglielmo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 - ROTONDELL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NTORE Giovann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C.G. - GRASSAN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ERMA SEDE UTILIZZAZIONE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OVA UTILIZZAZION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03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ETTI Angela Raff.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 - STIGLIANO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MONE Bonaventur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I.A. - STIGLIAN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IANO Rit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SIA -ROTONDELL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04</w:t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DANO Antonio M.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S.S.S.- MATER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SI Vittori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. MAG.LE - MATER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HIELLO Palma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T.I.S. - MATER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ILIZZAZIONE DOCENTI SPECIALIZZATI 2°GRADO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409"/>
        <w:gridCol w:w="3828"/>
        <w:gridCol w:w="2670"/>
      </w:tblGrid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UTILIZZAZIONE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04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TO Nunzio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S MT+ IPSSS MATERA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za Sede A02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5)  ASSEGNAZIONE PROVVISORIA INTERPROVINCIALE   SU SOSTEGNO</w:t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5"/>
        <w:gridCol w:w="2485"/>
        <w:gridCol w:w="15"/>
        <w:gridCol w:w="3770"/>
        <w:gridCol w:w="15"/>
        <w:gridCol w:w="2655"/>
        <w:gridCol w:w="15"/>
      </w:tblGrid>
      <w:tr>
        <w:trPr>
          <w:trHeight w:val="33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AREA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UTILIZZAZIONE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PROVINCIA TITOLARITA’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01</w:t>
            </w:r>
          </w:p>
        </w:tc>
        <w:tc>
          <w:tcPr>
            <w:tcW w:w="25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TROLUISI Antonietta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P.AG. GARAGUSO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D.O.S.- VERONA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5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5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5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I Dirigenti Scolastici delle Istituzioni scolastiche di attuale servizio  avranno cura di notificare il presente  provvedimento al personale interessat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competente Dirigente Scolastico comunicherà a quest’Ufficio l’avvenuta assunzione in servizio dei  docenti  assegnati.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vverso il presente decreto gli interessati potranno esperire i rimedi giurisdizionali ed amministrativi previsti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L   D I R I G E N T 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T.  PASCIU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i Docenti Interessati tramite il competente DIRIGENTE SCOLASTICO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I DIRIGENTI SCOLASTICI degli Istituti d’Istruzione Secondaria di 2° Grado – LORO SEDI –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LI  U.S.T. DI  VERONA</w:t>
      </w:r>
    </w:p>
    <w:p>
      <w:pPr>
        <w:pStyle w:val="Normal"/>
        <w:rPr/>
      </w:pPr>
      <w:r>
        <w:rPr>
          <w:rFonts w:cs="Arial" w:ascii="Arial" w:hAnsi="Arial"/>
          <w:sz w:val="20"/>
        </w:rPr>
        <w:t>Alle OO.SS. della SCUOLA  -  LORO SEDI -</w:t>
      </w:r>
    </w:p>
    <w:sectPr>
      <w:type w:val="nextPage"/>
      <w:pgSz w:w="11906" w:h="16838"/>
      <w:pgMar w:left="1134" w:right="1134" w:gutter="0" w:header="0" w:top="14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21:00Z</dcterms:created>
  <dc:creator>M.I.U.R.</dc:creator>
  <dc:description/>
  <cp:keywords/>
  <dc:language>en-US</dc:language>
  <cp:lastModifiedBy>M.I.U.R.</cp:lastModifiedBy>
  <cp:lastPrinted>2011-08-26T12:33:00Z</cp:lastPrinted>
  <dcterms:modified xsi:type="dcterms:W3CDTF">2012-08-30T12:57:00Z</dcterms:modified>
  <cp:revision>12</cp:revision>
  <dc:subject/>
  <dc:title> </dc:title>
</cp:coreProperties>
</file>