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u w:val="single"/>
          <w:lang w:val="es-ES"/>
        </w:rPr>
      </w:pPr>
      <w:r>
        <w:rPr>
          <w:sz w:val="24"/>
          <w:szCs w:val="24"/>
          <w:u w:val="single"/>
          <w:lang w:val="es-ES"/>
        </w:rPr>
        <w:t>SCUOLA PRIMARIA</w:t>
      </w:r>
    </w:p>
    <w:p>
      <w:pPr>
        <w:pStyle w:val="Normal"/>
        <w:jc w:val="center"/>
        <w:rPr>
          <w:sz w:val="24"/>
          <w:szCs w:val="24"/>
          <w:u w:val="single"/>
          <w:lang w:val="es-ES"/>
        </w:rPr>
      </w:pPr>
      <w:r>
        <w:rPr>
          <w:sz w:val="24"/>
          <w:szCs w:val="24"/>
          <w:u w:val="single"/>
          <w:lang w:val="es-ES"/>
        </w:rPr>
      </w:r>
    </w:p>
    <w:p>
      <w:pPr>
        <w:pStyle w:val="Normal"/>
        <w:ind w:left="4248" w:hanging="0"/>
        <w:rPr>
          <w:sz w:val="24"/>
          <w:szCs w:val="24"/>
          <w:u w:val="single"/>
          <w:lang w:val="es-ES"/>
        </w:rPr>
      </w:pPr>
      <w:r>
        <w:rPr>
          <w:sz w:val="24"/>
          <w:szCs w:val="24"/>
          <w:u w:val="single"/>
          <w:lang w:val="es-E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TILIZZAZIONE PROVINCIALE SOSTEGN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 – BISIGNANO ISABELLA</w:t>
        <w:tab/>
        <w:t>DA SALANDRA</w:t>
        <w:tab/>
        <w:tab/>
        <w:t>POSTO SOSTEGNO</w:t>
      </w:r>
    </w:p>
    <w:p>
      <w:pPr>
        <w:pStyle w:val="Normal"/>
        <w:rPr/>
      </w:pPr>
      <w:r>
        <w:rPr>
          <w:sz w:val="24"/>
          <w:szCs w:val="24"/>
        </w:rPr>
        <w:tab/>
        <w:t>17.07.63 MT</w:t>
        <w:tab/>
        <w:tab/>
        <w:tab/>
        <w:t>A ACCETTURA 12 H.</w:t>
        <w:tab/>
        <w:t xml:space="preserve">             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STIGLIANO   12 H.</w:t>
        <w:tab/>
        <w:tab/>
        <w:t xml:space="preserve"> 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– DI SANZO ANNA MARIA</w:t>
        <w:tab/>
        <w:t xml:space="preserve">DA POLICORO II </w:t>
        <w:tab/>
        <w:tab/>
        <w:t>POSTO SOSTEGNO</w:t>
      </w:r>
    </w:p>
    <w:p>
      <w:pPr>
        <w:pStyle w:val="Normal"/>
        <w:rPr/>
      </w:pPr>
      <w:r>
        <w:rPr>
          <w:sz w:val="24"/>
          <w:szCs w:val="24"/>
        </w:rPr>
        <w:tab/>
        <w:t xml:space="preserve">14.03.57  MT </w:t>
        <w:tab/>
        <w:tab/>
        <w:tab/>
        <w:t xml:space="preserve">A SCANZANO </w:t>
        <w:tab/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– DI CHIARA ANGELO MARIO DA MIGLIONICO</w:t>
        <w:tab/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30.06.66 MT</w:t>
        <w:tab/>
        <w:tab/>
        <w:tab/>
        <w:t>A FERRANDINA</w:t>
        <w:tab/>
        <w:t xml:space="preserve">            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-  COMPARATO M.GIOVANNA</w:t>
        <w:tab/>
        <w:t>DA NOVA SIRI</w:t>
        <w:tab/>
        <w:tab/>
        <w:t>POSTO COMU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09.10.67 MT</w:t>
        <w:tab/>
        <w:tab/>
        <w:tab/>
        <w:t>A SCANZANO</w:t>
        <w:tab/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 -  ANDRIULLI TERESA</w:t>
        <w:tab/>
        <w:tab/>
        <w:t>DA PISTICCI</w:t>
        <w:tab/>
        <w:tab/>
        <w:tab/>
        <w:t>POSTO COMU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4.10.72 MT</w:t>
        <w:tab/>
        <w:tab/>
        <w:tab/>
        <w:t>A POLICORO 2°</w:t>
        <w:tab/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 -  PINCA CARMELA</w:t>
        <w:tab/>
        <w:tab/>
        <w:t>DA BERNALDA “Marconi” POSTO COMU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8.11.81 MT</w:t>
        <w:tab/>
        <w:tab/>
        <w:tab/>
        <w:t>A VALSINNI</w:t>
        <w:tab/>
        <w:tab/>
        <w:tab/>
        <w:t>POSTO SOSTEGN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UTILIZZAZIONE PROVINCIALE POSTO COMUNE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– CASERTA MARIA</w:t>
        <w:tab/>
        <w:tab/>
        <w:t>DA EX PASCOLI MT</w:t>
        <w:tab/>
        <w:t>POSTO COMU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07.03.71 MT</w:t>
        <w:tab/>
        <w:tab/>
        <w:tab/>
        <w:t>A I.C. N.6 MATERA</w:t>
        <w:tab/>
        <w:t xml:space="preserve">            POSTO COMUNE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 - LEOGRANDE ROSANNA</w:t>
        <w:tab/>
        <w:t>DA GRASSANO</w:t>
        <w:tab/>
        <w:tab/>
        <w:t>POSTO COMU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5.11.65 TA</w:t>
        <w:tab/>
        <w:tab/>
        <w:tab/>
        <w:t>A FERRANDINA</w:t>
        <w:tab/>
        <w:tab/>
        <w:t>POSTO COMU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-  SARDELLA ANNA MARIA</w:t>
        <w:tab/>
        <w:t>DA NOVA SIRI</w:t>
        <w:tab/>
        <w:tab/>
        <w:t>POSTO COMU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08.01.68 MT</w:t>
        <w:tab/>
        <w:tab/>
        <w:tab/>
        <w:t>A POLICORO I</w:t>
        <w:tab/>
        <w:tab/>
        <w:t>POSTO COMU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 – GENOVESE MIRIAM</w:t>
        <w:tab/>
        <w:tab/>
        <w:t>DA PISTICCI</w:t>
        <w:tab/>
        <w:tab/>
        <w:tab/>
        <w:t xml:space="preserve">POSTO COMU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02.05.69 BA</w:t>
        <w:tab/>
        <w:tab/>
        <w:tab/>
        <w:t>A NOVA SIRI</w:t>
        <w:tab/>
        <w:tab/>
        <w:t xml:space="preserve">POSTO COMU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 – SCAIANO PAOLINA</w:t>
        <w:tab/>
        <w:tab/>
        <w:t>DA IRSINA</w:t>
        <w:tab/>
        <w:tab/>
        <w:tab/>
        <w:t>POSTO COMU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5.02.58 MT</w:t>
        <w:tab/>
        <w:tab/>
        <w:tab/>
        <w:t>A GRASSANO</w:t>
        <w:tab/>
        <w:tab/>
        <w:t>POSTO COMU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 – CRISPINO GABRIELE</w:t>
        <w:tab/>
        <w:tab/>
        <w:t>DA PISTICCI</w:t>
        <w:tab/>
        <w:tab/>
        <w:tab/>
        <w:t>POSTO COMU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04.11.71 TA</w:t>
        <w:tab/>
        <w:tab/>
        <w:tab/>
        <w:t>A NOVA SIRI</w:t>
        <w:tab/>
        <w:tab/>
        <w:t>POSTO COMU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UTILIZZAZIONI INTERPROVINCIALI  POSTO COMU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– NICOLETTI ROSARIA</w:t>
        <w:tab/>
        <w:tab/>
        <w:t>DA PROV.ASTI</w:t>
        <w:tab/>
        <w:tab/>
        <w:t>POSTO COMU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0.10.71 MT</w:t>
        <w:tab/>
        <w:tab/>
        <w:tab/>
        <w:t>A EX TORRACA MT</w:t>
        <w:tab/>
        <w:t>POSTO COMU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SSEGNAZIONE PROVVISORIA PROVINCIALE SOSTEGNO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1 – GALLOTTA MARIA ANT.</w:t>
        <w:tab/>
        <w:t xml:space="preserve">DA MONTESCAGLIOSO </w:t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4.06.57 MT</w:t>
        <w:tab/>
        <w:tab/>
        <w:tab/>
        <w:t>A I.C. N.6 MATERA</w:t>
        <w:tab/>
        <w:tab/>
        <w:t>POSTO SOSTEGNO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– DI MARZIO BRUNA A.</w:t>
        <w:tab/>
        <w:tab/>
        <w:t>DA GRASSANO</w:t>
        <w:tab/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1.10.64 MT</w:t>
        <w:tab/>
        <w:tab/>
        <w:tab/>
        <w:t>A  I.C. MINOZZI MT</w:t>
        <w:tab/>
        <w:t>POSTO SOSTEGNO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– PIPINO MARIA TERESA</w:t>
        <w:tab/>
        <w:t>DA BERNALDA Marconi</w:t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3.05.71 MT</w:t>
        <w:tab/>
        <w:tab/>
        <w:tab/>
        <w:t>A MARCONIA</w:t>
        <w:tab/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– CONTINI LINDA</w:t>
        <w:tab/>
        <w:tab/>
        <w:t>DA GRASSANO</w:t>
        <w:tab/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7.12.76 BA</w:t>
        <w:tab/>
        <w:tab/>
        <w:tab/>
        <w:t>A MONTESCAGLIOSO</w:t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 – INGUSCIO TERESA R.</w:t>
        <w:tab/>
        <w:tab/>
        <w:t>DA MARCONIA</w:t>
        <w:tab/>
        <w:tab/>
        <w:t xml:space="preserve">POSTO SOSTEGN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8.05.79 MT</w:t>
        <w:tab/>
        <w:tab/>
        <w:tab/>
        <w:t>A POLICORO I</w:t>
        <w:tab/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 – D’ANGELLA FRANCESCO </w:t>
        <w:tab/>
        <w:t>DA POMARICO</w:t>
        <w:tab/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05.06.71 MT</w:t>
        <w:tab/>
        <w:tab/>
        <w:tab/>
        <w:t>A POLICORO I</w:t>
        <w:tab/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SSEGNAZIONE PROVVISORIA PROVINCIALE POSTO COMUN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1 – ZANETTI MAURIZIA</w:t>
        <w:tab/>
        <w:tab/>
        <w:t>DA MARCONIA</w:t>
        <w:tab/>
        <w:tab/>
        <w:t>POSTO COMUNE</w:t>
      </w:r>
    </w:p>
    <w:p>
      <w:pPr>
        <w:pStyle w:val="Normal"/>
        <w:rPr/>
      </w:pPr>
      <w:r>
        <w:rPr>
          <w:sz w:val="24"/>
          <w:szCs w:val="24"/>
        </w:rPr>
        <w:tab/>
        <w:t>14.01.59 VB</w:t>
        <w:tab/>
        <w:tab/>
        <w:tab/>
        <w:t>A NOVA SIRI</w:t>
        <w:tab/>
        <w:t>.</w:t>
        <w:tab/>
        <w:tab/>
        <w:t>POSTO COMU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 – PONTILLO APOLLONIA</w:t>
        <w:tab/>
        <w:t>DA ACCETTURA</w:t>
        <w:tab/>
        <w:tab/>
        <w:t>POSTO COMUNE</w:t>
      </w:r>
    </w:p>
    <w:p>
      <w:pPr>
        <w:pStyle w:val="Normal"/>
        <w:rPr/>
      </w:pPr>
      <w:r>
        <w:rPr>
          <w:sz w:val="24"/>
          <w:szCs w:val="24"/>
        </w:rPr>
        <w:tab/>
        <w:t>15.02.61 MT</w:t>
        <w:tab/>
        <w:tab/>
        <w:tab/>
        <w:t>A STIGLIANO</w:t>
        <w:tab/>
        <w:t xml:space="preserve">            POSTO COMU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– AMOIA ROSA</w:t>
        <w:tab/>
        <w:tab/>
        <w:tab/>
        <w:t>DA BERNALDA “Marconi”</w:t>
        <w:tab/>
        <w:t>POSTO COMU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07.11.62 MT</w:t>
        <w:tab/>
        <w:tab/>
        <w:tab/>
        <w:t>A PISTICCI</w:t>
        <w:tab/>
        <w:tab/>
        <w:tab/>
        <w:t>POSTO COMU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– LACANNA ALBINA</w:t>
        <w:tab/>
        <w:tab/>
        <w:t>DA BERNALDA “Marconi” POSTO COMU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01.08.49 MT</w:t>
        <w:tab/>
        <w:tab/>
        <w:tab/>
        <w:t>A MARCONIA</w:t>
        <w:tab/>
        <w:tab/>
        <w:t>POSTO COMU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 – CACCIATORE ANITA</w:t>
        <w:tab/>
        <w:tab/>
        <w:t>DA MONTESCAGLIOSO</w:t>
        <w:tab/>
        <w:t>POSTO COMU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6.03.63 MT</w:t>
        <w:tab/>
        <w:tab/>
        <w:tab/>
        <w:t>A PISTICCI</w:t>
        <w:tab/>
        <w:tab/>
        <w:tab/>
        <w:t>POSTO COMU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SSEGNAZIONI PROVVISORIE 1NTERPROVINCIALI POSTO SOSTEGNO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1 –TRENTADUE DANIELA</w:t>
        <w:tab/>
        <w:t>DA ROVEREDO(PM)</w:t>
        <w:tab/>
        <w:t>POSTO SOSTEGNO</w:t>
      </w:r>
    </w:p>
    <w:p>
      <w:pPr>
        <w:pStyle w:val="Normal"/>
        <w:rPr/>
      </w:pPr>
      <w:r>
        <w:rPr>
          <w:sz w:val="24"/>
          <w:szCs w:val="24"/>
        </w:rPr>
        <w:tab/>
        <w:t>NT. 14.04.82 MT</w:t>
        <w:tab/>
        <w:tab/>
        <w:t>A  MIGLIONICO</w:t>
        <w:tab/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 – MALVASI PATRIZIA</w:t>
        <w:tab/>
        <w:tab/>
        <w:t>DA NOCI (BA)</w:t>
        <w:tab/>
        <w:tab/>
        <w:t>POSTO SOSTEGNO</w:t>
      </w:r>
    </w:p>
    <w:p>
      <w:pPr>
        <w:pStyle w:val="Normal"/>
        <w:rPr/>
      </w:pPr>
      <w:r>
        <w:rPr>
          <w:sz w:val="24"/>
          <w:szCs w:val="24"/>
        </w:rPr>
        <w:tab/>
        <w:t>07.02.79  MT</w:t>
        <w:tab/>
        <w:tab/>
        <w:tab/>
        <w:t>A NOVA SIRI</w:t>
        <w:tab/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 –PADULA MARIA ELENA</w:t>
        <w:tab/>
        <w:t>DA ANDRIA (BA)</w:t>
        <w:tab/>
        <w:tab/>
        <w:t>POSTO SOSTEGNO</w:t>
      </w:r>
    </w:p>
    <w:p>
      <w:pPr>
        <w:pStyle w:val="Normal"/>
        <w:rPr/>
      </w:pPr>
      <w:r>
        <w:rPr>
          <w:sz w:val="24"/>
          <w:szCs w:val="24"/>
        </w:rPr>
        <w:tab/>
        <w:t>02.09.76 MT</w:t>
        <w:tab/>
        <w:tab/>
        <w:tab/>
        <w:t>A MONTESCAGLIOSO</w:t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– COFONE ANNA MARIA</w:t>
        <w:tab/>
        <w:t>DA VILLA DEL SOLE (VI)</w:t>
        <w:tab/>
        <w:t>POSTO SOSTEGNO</w:t>
      </w:r>
    </w:p>
    <w:p>
      <w:pPr>
        <w:pStyle w:val="Normal"/>
        <w:rPr/>
      </w:pPr>
      <w:r>
        <w:rPr>
          <w:sz w:val="24"/>
          <w:szCs w:val="24"/>
        </w:rPr>
        <w:tab/>
        <w:t>07.01.80 MT</w:t>
        <w:tab/>
        <w:tab/>
        <w:tab/>
        <w:t>A MONTESCAGLIOSO</w:t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 – CASTELLUCCIO ROSA A.</w:t>
        <w:tab/>
        <w:t>DA MONTEIASI (TA)</w:t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2.08.79 MT</w:t>
        <w:tab/>
        <w:tab/>
        <w:tab/>
        <w:t>A NOVA SIRI</w:t>
        <w:tab/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 – ACITO SABINA</w:t>
        <w:tab/>
        <w:tab/>
        <w:tab/>
        <w:t>DA DON MILANI BARI</w:t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2.07.82 PZ</w:t>
        <w:tab/>
        <w:tab/>
        <w:tab/>
        <w:t>A BERNALDA MARCONI</w:t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 –LOPERFIDO ANNUNZIATA</w:t>
        <w:tab/>
        <w:t>DA ANDRIA (BA)</w:t>
        <w:tab/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1.04.79 MT</w:t>
        <w:tab/>
        <w:tab/>
        <w:tab/>
        <w:t>A POMARICO</w:t>
        <w:tab/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 – MERO ANNA MARIA</w:t>
        <w:tab/>
        <w:tab/>
        <w:t>DA MODUGNO (BA)</w:t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3.04.79 MT</w:t>
        <w:tab/>
        <w:tab/>
        <w:tab/>
        <w:t>A IRSINA</w:t>
        <w:tab/>
        <w:tab/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 – MONTESANO MARIA R.</w:t>
        <w:tab/>
        <w:t>DA SPINACETO (RM)</w:t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1.10.82 BO</w:t>
        <w:tab/>
        <w:tab/>
        <w:tab/>
        <w:t>A IRSINA</w:t>
        <w:tab/>
        <w:tab/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- D’ALESSANDRO DOMENICO DA COLORNO (PR)</w:t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9.11.78 MT</w:t>
        <w:tab/>
        <w:tab/>
        <w:tab/>
        <w:t>A SALANDRA</w:t>
        <w:tab/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 – POPOLIZIO TERESA</w:t>
        <w:tab/>
        <w:tab/>
        <w:t>DA LIZZANELLO (LE)</w:t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05.07.69 MT</w:t>
        <w:tab/>
        <w:tab/>
        <w:tab/>
        <w:t>A SALANDRA</w:t>
        <w:tab/>
        <w:tab/>
        <w:t>POSTO SOSTEGNO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SSEGNAZIONI PROVVISORIE 1NTERPROVINCIALI POSTO COMUNE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1 –DI SANTO MARIA</w:t>
        <w:tab/>
        <w:tab/>
        <w:t>DA COLOGNO (MI)</w:t>
        <w:tab/>
        <w:tab/>
        <w:t>POSTO COMUN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ab/>
        <w:t>18.09.70 MT</w:t>
        <w:tab/>
        <w:tab/>
        <w:tab/>
        <w:t>A EX II C. MATERA</w:t>
        <w:tab/>
        <w:tab/>
        <w:t>POSTO COMUNE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2 –SINISGALLO MARIA M.</w:t>
        <w:tab/>
        <w:t>DA ZONA PREDOSA (BO)</w:t>
        <w:tab/>
        <w:t xml:space="preserve">POSTO COMUNE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ab/>
        <w:t>31.10.66 MT</w:t>
        <w:tab/>
        <w:tab/>
        <w:tab/>
        <w:t>A MATERA EX 5°</w:t>
        <w:tab/>
        <w:tab/>
        <w:t>POSTO COMUNE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3 –VASTI CHIRICO</w:t>
        <w:tab/>
        <w:tab/>
        <w:tab/>
        <w:t>DA ALTAMURA</w:t>
        <w:tab/>
        <w:tab/>
        <w:t>POSTO COMUN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ab/>
        <w:t>04-121.62 MT</w:t>
        <w:tab/>
        <w:tab/>
        <w:tab/>
        <w:t>A MONTESCAGLIOSO</w:t>
        <w:tab/>
        <w:t>POSTO COMUNE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4 –CORRADO STEFANIA</w:t>
        <w:tab/>
        <w:tab/>
        <w:t>DA PUCCINI (PO)</w:t>
        <w:tab/>
        <w:tab/>
        <w:t>POSTO COMUN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ab/>
        <w:t>03.11.72 TA</w:t>
        <w:tab/>
        <w:tab/>
        <w:tab/>
        <w:t>A IRSINA</w:t>
        <w:tab/>
        <w:tab/>
        <w:tab/>
        <w:t>POSTO COMUNE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5 – AVANTAGGIATO GRAZIA</w:t>
        <w:tab/>
        <w:t>DA CASALPUST.(LO)</w:t>
        <w:tab/>
        <w:t>POSTO COMUNE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ab/>
        <w:t>17.02.77 MT</w:t>
        <w:tab/>
        <w:tab/>
        <w:tab/>
        <w:t>A MARCONIA</w:t>
        <w:tab/>
        <w:tab/>
        <w:t>POSTO COMUNE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Matera, 27.08.20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L DIRIG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Teresa PASCIUC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567" w:top="1418" w:footer="941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510</wp:posOffset>
              </wp:positionH>
              <wp:positionV relativeFrom="paragraph">
                <wp:posOffset>106680</wp:posOffset>
              </wp:positionV>
              <wp:extent cx="5760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pt,8.4pt" to="454.85pt,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2"/>
      <w:jc w:val="center"/>
      <w:rPr/>
    </w:pPr>
    <w:r>
      <w:rPr>
        <w:sz w:val="18"/>
        <w:szCs w:val="18"/>
      </w:rPr>
      <w:t>Via Siris snc – 75100 MATERA – Tel.: 0835/3151 – Fax: 0835/310103 - C.F. e P.IVA: 80001420779</w:t>
      <w:br/>
      <w:t xml:space="preserve">e-mail: </w:t>
    </w:r>
    <w:r>
      <w:rPr>
        <w:color w:val="0000FF"/>
        <w:sz w:val="18"/>
        <w:szCs w:val="18"/>
        <w:u w:val="single"/>
      </w:rPr>
      <w:t>usp.mt@istruzione.it</w:t>
    </w:r>
    <w:r>
      <w:rPr>
        <w:sz w:val="18"/>
        <w:szCs w:val="18"/>
      </w:rPr>
      <w:t xml:space="preserve"> – pec: </w:t>
    </w:r>
    <w:hyperlink r:id="rId1">
      <w:r>
        <w:rPr>
          <w:rStyle w:val="InternetLink"/>
          <w:sz w:val="18"/>
          <w:szCs w:val="18"/>
        </w:rPr>
        <w:t>uspmt@postacert.istruzione.it</w:t>
      </w:r>
    </w:hyperlink>
    <w:r>
      <w:rPr>
        <w:sz w:val="18"/>
        <w:szCs w:val="18"/>
      </w:rPr>
      <w:t xml:space="preserve"> - url: </w:t>
    </w:r>
    <w:hyperlink r:id="rId2">
      <w:r>
        <w:rPr>
          <w:rStyle w:val="InternetLink"/>
          <w:sz w:val="18"/>
          <w:szCs w:val="18"/>
        </w:rPr>
        <w:t>www.istruzionematera.it</w:t>
      </w:r>
    </w:hyperlink>
    <w:r>
      <w:rPr>
        <w:sz w:val="18"/>
        <w:szCs w:val="18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mesociet"/>
      <w:jc w:val="center"/>
      <w:rPr>
        <w:sz w:val="20"/>
      </w:rPr>
    </w:pPr>
    <w:r>
      <w:rPr>
        <w:sz w:val="20"/>
      </w:rPr>
      <w:drawing>
        <wp:inline distT="0" distB="0" distL="0" distR="0">
          <wp:extent cx="401955" cy="441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0195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52"/>
      <w:ind w:left="38" w:hanging="0"/>
      <w:jc w:val="center"/>
      <w:rPr>
        <w:rFonts w:ascii="English111 Adagio BT" w:hAnsi="English111 Adagio BT" w:cs="English111 Adagio BT"/>
        <w:i/>
        <w:i/>
        <w:color w:val="000000"/>
        <w:sz w:val="40"/>
        <w:szCs w:val="40"/>
      </w:rPr>
    </w:pPr>
    <w:r>
      <w:rPr>
        <w:rFonts w:cs="English111 Adagio BT" w:ascii="English111 Adagio BT" w:hAnsi="English111 Adagio BT"/>
        <w:i/>
        <w:color w:val="000000"/>
        <w:sz w:val="40"/>
        <w:szCs w:val="40"/>
      </w:rPr>
      <w:t>Ministero dell’Istruzione, dell’Università e della Ricerca</w:t>
    </w:r>
  </w:p>
  <w:p>
    <w:pPr>
      <w:pStyle w:val="Normal"/>
      <w:spacing w:lineRule="auto" w:line="252"/>
      <w:ind w:left="38" w:hanging="0"/>
      <w:jc w:val="center"/>
      <w:rPr>
        <w:rFonts w:ascii="Verdana" w:hAnsi="Verdana" w:cs="Verdana"/>
        <w:color w:val="000000"/>
        <w:sz w:val="22"/>
        <w:szCs w:val="22"/>
      </w:rPr>
    </w:pPr>
    <w:r>
      <w:rPr>
        <w:rFonts w:cs="Verdana" w:ascii="Verdana" w:hAnsi="Verdana"/>
        <w:color w:val="000000"/>
        <w:sz w:val="22"/>
        <w:szCs w:val="22"/>
      </w:rPr>
      <w:t>UFFICIO SCOLASTICO REGIONALE PER LA BASILICATA</w:t>
    </w:r>
  </w:p>
  <w:p>
    <w:pPr>
      <w:pStyle w:val="Normal"/>
      <w:spacing w:lineRule="auto" w:line="252"/>
      <w:ind w:left="38" w:hanging="0"/>
      <w:jc w:val="center"/>
      <w:rPr/>
    </w:pPr>
    <w:r>
      <w:rPr>
        <w:rFonts w:cs="Verdana" w:ascii="Verdana" w:hAnsi="Verdana"/>
        <w:color w:val="000000"/>
      </w:rPr>
      <w:t>Ufficio III – Ambito territoriale per la provincia di Matera</w:t>
    </w:r>
  </w:p>
  <w:p>
    <w:pPr>
      <w:pStyle w:val="Header"/>
      <w:rPr>
        <w:rFonts w:ascii="Verdana" w:hAnsi="Verdana" w:cs="Verdana"/>
        <w:color w:val="000000"/>
        <w:szCs w:val="36"/>
        <w:lang w:val="en-US" w:eastAsia="en-US"/>
      </w:rPr>
    </w:pPr>
    <w:r>
      <w:rPr>
        <w:rFonts w:cs="Verdana" w:ascii="Verdana" w:hAnsi="Verdana"/>
        <w:color w:val="000000"/>
        <w:szCs w:val="3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904365</wp:posOffset>
              </wp:positionH>
              <wp:positionV relativeFrom="paragraph">
                <wp:posOffset>83185</wp:posOffset>
              </wp:positionV>
              <wp:extent cx="19050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5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9.95pt,6.55pt" to="299.9pt,6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Cs w:val="36"/>
      </w:rPr>
    </w:pPr>
    <w:r>
      <w:rPr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1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812"/>
      <w:jc w:val="center"/>
      <w:outlineLvl w:val="5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ilemessaggiodipostaelettronica20">
    <w:name w:val="stilemessaggiodipostaelettronica20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Garamond" w:hAnsi="Garamond" w:cs="Garamond"/>
      <w:b/>
      <w:i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lineRule="exact" w:line="340"/>
      <w:jc w:val="center"/>
      <w:textAlignment w:val="auto"/>
    </w:pPr>
    <w:rPr>
      <w:i/>
      <w:sz w:val="32"/>
    </w:rPr>
  </w:style>
  <w:style w:type="paragraph" w:styleId="Nomesociet">
    <w:name w:val="Nome società"/>
    <w:basedOn w:val="Normal"/>
    <w:qFormat/>
    <w:pPr>
      <w:overflowPunct w:val="true"/>
      <w:autoSpaceDE w:val="true"/>
      <w:spacing w:lineRule="atLeast" w:line="280"/>
      <w:jc w:val="both"/>
      <w:textAlignment w:val="auto"/>
    </w:pPr>
    <w:rPr>
      <w:rFonts w:ascii="Arial Black" w:hAnsi="Arial Black" w:cs="Arial Black"/>
      <w:spacing w:val="-25"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uspmt@postacert.istruzione.it" TargetMode="External"/><Relationship Id="rId2" Type="http://schemas.openxmlformats.org/officeDocument/2006/relationships/hyperlink" Target="http://www.istruzionematera.it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6:54:00Z</dcterms:created>
  <dc:creator>Ministero Pubblica Istruzione</dc:creator>
  <dc:description/>
  <cp:keywords/>
  <dc:language>en-US</dc:language>
  <cp:lastModifiedBy>M.I.U.R.</cp:lastModifiedBy>
  <cp:lastPrinted>2012-08-27T18:03:00Z</cp:lastPrinted>
  <dcterms:modified xsi:type="dcterms:W3CDTF">2012-08-28T07:07:00Z</dcterms:modified>
  <cp:revision>3</cp:revision>
  <dc:subject/>
  <dc:title> </dc:title>
</cp:coreProperties>
</file>