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CUOLA DELL’INFANZIA</w:t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TILIZZAZIONE PROVINCIALE SOSTEGN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 – CASTRONUOVO MILVA</w:t>
        <w:tab/>
        <w:t>DA POLICORO 2°</w:t>
        <w:tab/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28.09.61 MT</w:t>
        <w:tab/>
        <w:tab/>
        <w:tab/>
        <w:t>A NOVA SIR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CANCRO MIRELLA</w:t>
        <w:tab/>
        <w:tab/>
        <w:t>DA MATERA MINOZZI</w:t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 xml:space="preserve">30.04.79 MT </w:t>
        <w:tab/>
        <w:tab/>
        <w:tab/>
        <w:t xml:space="preserve">A MATERA EX V 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TILIZZAZIONE PROVINCIALE COMU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SALERNO MARIA FRANCA</w:t>
        <w:tab/>
        <w:t>DA TURS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4.12.56 GE</w:t>
        <w:tab/>
        <w:tab/>
        <w:tab/>
        <w:t>A NOVA SIRI</w:t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– ARMENTANO ROSARIA </w:t>
        <w:tab/>
        <w:t>DA BERNALDA PITAG.</w:t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.02.56</w:t>
        <w:tab/>
        <w:tab/>
        <w:tab/>
        <w:t>A NVA SIR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E PROVVISORIA PROVINCIALE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 – PUGLIESE RUFINA STEF.</w:t>
        <w:tab/>
        <w:t xml:space="preserve">DA MONTESCAGLIOSO </w:t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17.06.66 MT</w:t>
        <w:tab/>
        <w:tab/>
        <w:tab/>
        <w:t>A POLICORO 2°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ROVETO MONICA</w:t>
        <w:tab/>
        <w:tab/>
        <w:t>DA MATERA EX II</w:t>
        <w:tab/>
        <w:tab/>
        <w:t>POSTO COMUNE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27.08.79 MT</w:t>
        <w:tab/>
        <w:tab/>
        <w:tab/>
        <w:t xml:space="preserve">A  BERNALDA PITAG   </w:t>
        <w:tab/>
        <w:t>POSTO SOSTEGNO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E PROVVISORIA PROVINCIALE COMU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 – RUVO MARIELLA</w:t>
        <w:tab/>
        <w:tab/>
        <w:t>DA POMARICO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04.05.78 MT</w:t>
        <w:tab/>
        <w:tab/>
        <w:tab/>
        <w:t>A BERNALDA PITAG.</w:t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 – COLANGELO GIULIA</w:t>
        <w:tab/>
        <w:tab/>
        <w:t>DA MATERA EX II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3.01.69 MT</w:t>
        <w:tab/>
        <w:tab/>
        <w:tab/>
        <w:t>A TURSI</w:t>
        <w:tab/>
        <w:tab/>
        <w:tab/>
        <w:t>POST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VENTURA ANTONELLA</w:t>
        <w:tab/>
        <w:t>DA VENOSA (PZ)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.04.85 MT</w:t>
        <w:tab/>
        <w:tab/>
        <w:tab/>
        <w:t>A MATERA MINOZZI</w:t>
        <w:tab/>
        <w:t>POSTO SOS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– DINNELLA ROSA</w:t>
        <w:tab/>
        <w:tab/>
        <w:t>DA D. B. FRANCAVILLA “PZ”POSTO SOSTEGNO</w:t>
      </w:r>
    </w:p>
    <w:p>
      <w:pPr>
        <w:pStyle w:val="Normal"/>
        <w:rPr/>
      </w:pPr>
      <w:r>
        <w:rPr>
          <w:sz w:val="24"/>
          <w:szCs w:val="24"/>
        </w:rPr>
        <w:tab/>
        <w:t>NT. 21.10.66 MT</w:t>
        <w:tab/>
        <w:tab/>
        <w:t>A  BERNALDA (830002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 – DI TURSI LUCIA SANTINA</w:t>
        <w:tab/>
        <w:t>DA D. ALIGHIERI “BR”</w:t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01.11.71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 – GAGLIARDI PATRIZIA</w:t>
        <w:tab/>
        <w:tab/>
        <w:t>DA BORGOSESIA “VC”</w:t>
        <w:tab/>
        <w:t>POSTO SOSTEGNO</w:t>
      </w:r>
    </w:p>
    <w:p>
      <w:pPr>
        <w:pStyle w:val="Normal"/>
        <w:rPr/>
      </w:pPr>
      <w:r>
        <w:rPr>
          <w:sz w:val="24"/>
          <w:szCs w:val="24"/>
        </w:rPr>
        <w:tab/>
        <w:t>19.03.76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COMUNE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RUSSO MARIA GRAZIA</w:t>
        <w:tab/>
        <w:t>DA ROZZANO (MI)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4.04.57 MT</w:t>
        <w:tab/>
        <w:tab/>
        <w:tab/>
        <w:t>A MONTESCAGLIOS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LOLAICOMARIA GRAZIA</w:t>
        <w:tab/>
        <w:t xml:space="preserve">DA LAVELLO (PZ) </w:t>
        <w:tab/>
        <w:tab/>
        <w:t>POSTO COMUN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.05.78 PZ</w:t>
        <w:tab/>
        <w:tab/>
        <w:tab/>
        <w:t>A MATERA PASCOLI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 – DE FILIPPIS CARMELA</w:t>
        <w:tab/>
        <w:t>DA LAGOPESOLE (PZ)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05.76 MT</w:t>
        <w:tab/>
        <w:tab/>
        <w:tab/>
        <w:t>A POMARICO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LABBATE ANNA LUCIA</w:t>
        <w:tab/>
        <w:t>DA MONSUMMANO (PT)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11.64 MT</w:t>
        <w:tab/>
        <w:tab/>
        <w:tab/>
        <w:t>A MATERA EX II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NICOLETTI ANNA MARIA B.</w:t>
        <w:tab/>
        <w:t>DA PIOLTELLO (MI)</w:t>
        <w:tab/>
        <w:t>POSTO COMUNE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7.01.68 MT</w:t>
        <w:tab/>
        <w:tab/>
        <w:tab/>
        <w:t>Q MATERA EX II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a, 27.08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3:00Z</dcterms:created>
  <dc:creator>Ministero Pubblica Istruzione</dc:creator>
  <dc:description/>
  <cp:keywords/>
  <dc:language>en-US</dc:language>
  <cp:lastModifiedBy>M.I.U.R.</cp:lastModifiedBy>
  <cp:lastPrinted>2012-08-27T14:54:00Z</cp:lastPrinted>
  <dcterms:modified xsi:type="dcterms:W3CDTF">2012-08-28T06:53:00Z</dcterms:modified>
  <cp:revision>2</cp:revision>
  <dc:subject/>
  <dc:title> </dc:title>
</cp:coreProperties>
</file>