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6948298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II – Ambito Territoriale per la Provincia di Potenz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ELENCO DEL PERSONALE CONVOCATO PER  NOMINA  A TEMPO INDETERMI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DI I GRADO  A.S. 2012/2013</w:t>
      </w:r>
    </w:p>
    <w:p>
      <w:pPr>
        <w:pStyle w:val="Normal"/>
        <w:jc w:val="center"/>
        <w:rPr/>
      </w:pPr>
      <w:r>
        <w:rPr>
          <w:b/>
        </w:rPr>
        <w:t xml:space="preserve">GIORNO 31 AGOSTO 2012 ORE 9,0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SSO I.I.S. “L. DA VINCI” POTENZA VIA ANC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DUATORIA AD ESAURIMENTO - SOSTEG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mbito AD00 – S.M. graduatoria anno scolastico 2012/13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2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NOMINA</w:t>
      </w:r>
      <w:r>
        <w:rPr/>
        <w:t xml:space="preserve"> PER DIRITTO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ON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01/19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OCCI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CCH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11/19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CELLOTT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05/19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DUATORIA AD ESAURIMENTO –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028 graduatoria anno scolastico 2012/13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1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NOMINA</w:t>
      </w:r>
      <w:r>
        <w:rPr/>
        <w:t xml:space="preserve"> PER DIRITTO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C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/10/19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GLIES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09/19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33 graduatoria anno scolastico 2012/13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 : 2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6"/>
        <w:gridCol w:w="1967"/>
        <w:gridCol w:w="2593"/>
        <w:gridCol w:w="1310"/>
        <w:gridCol w:w="150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GLIARD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10/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DOZZ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G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8/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LUSC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E  D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/19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lasse di concorso A043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5"/>
        <w:gridCol w:w="2230"/>
        <w:gridCol w:w="2492"/>
        <w:gridCol w:w="1310"/>
        <w:gridCol w:w="13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ONT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TERE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5/19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ROS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4/19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TA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05/1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CHIOGROSS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R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01/19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01/19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AN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03/1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S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07/1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GO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10/1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NZ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RINA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19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SS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SABE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1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VIELL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6/1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AN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07/1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SICOVETER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A PATRIZ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/01/19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69"/>
        <w:gridCol w:w="260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FERI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SA I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02/19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ARDIN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E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01/19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ODEC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SSAND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01/19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lasse di concorso A059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7"/>
        <w:gridCol w:w="1956"/>
        <w:gridCol w:w="2598"/>
        <w:gridCol w:w="1310"/>
        <w:gridCol w:w="150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C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7/19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lasse di concorso A245 graduatoria anno scolastico 2012/13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5"/>
        <w:gridCol w:w="1962"/>
        <w:gridCol w:w="2607"/>
        <w:gridCol w:w="1310"/>
        <w:gridCol w:w="146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.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FAN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03/19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EVENTUALE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7"/>
        <w:gridCol w:w="1956"/>
        <w:gridCol w:w="2598"/>
        <w:gridCol w:w="1310"/>
        <w:gridCol w:w="150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IO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V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1/19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CIARD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08/19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lasse di concorso A345 graduatoria anno scolastico 2012/13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53"/>
        <w:gridCol w:w="1972"/>
        <w:gridCol w:w="2602"/>
        <w:gridCol w:w="1310"/>
        <w:gridCol w:w="145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OSI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V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/12/19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CIELL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04/19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OMINA </w:t>
      </w:r>
      <w:r>
        <w:rPr/>
        <w:t>EVENTUALE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7"/>
        <w:gridCol w:w="1956"/>
        <w:gridCol w:w="2598"/>
        <w:gridCol w:w="1310"/>
        <w:gridCol w:w="150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ZZ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05/19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ME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LE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5/19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M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A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02/19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NDIS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02/19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B77 graduatoria anno scolastico 2012/1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4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75"/>
        <w:gridCol w:w="2604"/>
        <w:gridCol w:w="1310"/>
        <w:gridCol w:w="146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L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O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04/19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RINDE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ANLUIG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09/19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EFR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12/19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04/19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lasse di concorso AG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2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83"/>
        <w:gridCol w:w="2600"/>
        <w:gridCol w:w="1310"/>
        <w:gridCol w:w="145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ELL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08/19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AMM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OME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08/19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I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2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 GRAD. IV FASCIA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1971"/>
        <w:gridCol w:w="2606"/>
        <w:gridCol w:w="1310"/>
        <w:gridCol w:w="146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 REGN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FFA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/11/19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IELL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BER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04/19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J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5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51"/>
        <w:gridCol w:w="1986"/>
        <w:gridCol w:w="2598"/>
        <w:gridCol w:w="1310"/>
        <w:gridCol w:w="145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EZZUT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JOSE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6/19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’AMBROSI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FFA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07/19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OL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07/19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ARELL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RE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11/19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IER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VAN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/05/19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lasse di concorso AK77 graduatoria anno scolastico 2012/13   </w:t>
      </w:r>
    </w:p>
    <w:p>
      <w:pPr>
        <w:pStyle w:val="Normal"/>
        <w:jc w:val="both"/>
        <w:rPr/>
      </w:pPr>
      <w:r>
        <w:rPr>
          <w:b/>
        </w:rPr>
        <w:t>Posti: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43"/>
        <w:gridCol w:w="1968"/>
        <w:gridCol w:w="2587"/>
        <w:gridCol w:w="1310"/>
        <w:gridCol w:w="150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CHET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ANCESCO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1/19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L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 PER DIRITTO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5"/>
        <w:gridCol w:w="1987"/>
        <w:gridCol w:w="2583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SANELL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O GI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06/19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lasse di concorso AM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i:  3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58"/>
        <w:gridCol w:w="2615"/>
        <w:gridCol w:w="1310"/>
        <w:gridCol w:w="14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01/19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FASCI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UAN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09/19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FASCI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RELL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12/19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FASCI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lasse di concorso AN77 graduatoria anno scolastico 2012/13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i:  1</w:t>
      </w:r>
    </w:p>
    <w:p>
      <w:pPr>
        <w:pStyle w:val="Normal"/>
        <w:jc w:val="center"/>
        <w:rPr/>
      </w:pPr>
      <w:r>
        <w:rPr>
          <w:b/>
        </w:rPr>
        <w:t>NOMINA</w:t>
      </w:r>
      <w:r>
        <w:rPr/>
        <w:t xml:space="preserve"> PER DIRITTO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6"/>
        <w:gridCol w:w="1966"/>
        <w:gridCol w:w="2594"/>
        <w:gridCol w:w="1310"/>
        <w:gridCol w:w="147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z.</w:t>
            </w:r>
          </w:p>
          <w:p>
            <w:pPr>
              <w:pStyle w:val="Normal"/>
              <w:jc w:val="both"/>
              <w:rPr/>
            </w:pPr>
            <w:r>
              <w:rPr/>
              <w:t>grad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i nascit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04/19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za, 27  agosto 2012</w:t>
        <w:tab/>
        <w:tab/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laudia DATENA</w:t>
        <w:tab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134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Pag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Literal">
    <w:name w:val="literal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28:00Z</dcterms:created>
  <dc:creator>M.I.U.R.</dc:creator>
  <dc:description/>
  <cp:keywords/>
  <dc:language>en-US</dc:language>
  <cp:lastModifiedBy>M.I.U.R.</cp:lastModifiedBy>
  <cp:lastPrinted>2012-08-27T17:47:00Z</cp:lastPrinted>
  <dcterms:modified xsi:type="dcterms:W3CDTF">2012-08-27T19:17:00Z</dcterms:modified>
  <cp:revision>23</cp:revision>
  <dc:subject/>
  <dc:title>ELENCO DEL PERSONALE CONVOCATO PER LA NOMINA A TEMPO INDETERMINATO</dc:title>
</cp:coreProperties>
</file>