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48"/>
        </w:rPr>
        <w:object w:dxaOrig="959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4pt" filled="f" o:ole="">
            <v:imagedata r:id="rId3" o:title=""/>
          </v:shape>
          <o:OLEObject Type="Embed" ProgID="" ShapeID="ole_rId2" DrawAspect="Content" ObjectID="_1078229000" r:id="rId2"/>
        </w:objec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</w:rPr>
      </w:pPr>
      <w:r>
        <w:rPr>
          <w:rFonts w:cs="Monotype Corsiva" w:ascii="Monotype Corsiva" w:hAnsi="Monotype Corsiva"/>
          <w:b/>
          <w:sz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Ufficio Scolastico Regionale per la Basilica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Ufficio II – Ambito Territoriale per la Provincia di Potenz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ENCO DEL PERSONALE CONVOCATO PER LA NOMINA A TEMPO INDETERMINATO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2"/>
          <w:szCs w:val="22"/>
        </w:rPr>
        <w:t>SCUOLA  SECONDARIA DI II GRADO– A. S. 2012-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IORNO 31 AGOSTO 2012 ORE 9,0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SO I.I.S. “L. DA VINCI” POTENZA VIA ANCON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RADUATORIA AD ESAURIMENTO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mbito  AD02 graduatoria anno scolastico 2012/13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i: 2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NOMINA PER DIRITTO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053"/>
        <w:gridCol w:w="1965"/>
        <w:gridCol w:w="2610"/>
        <w:gridCol w:w="1310"/>
        <w:gridCol w:w="1464"/>
        <w:gridCol w:w="89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z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OR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GRAZI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2/197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CIELL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4/197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mbito  AD04 graduatoria anno scolastico 2012/13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i: 1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NOMINA PER DIRITTO</w:t>
      </w:r>
    </w:p>
    <w:tbl>
      <w:tblPr>
        <w:tblW w:w="9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053"/>
        <w:gridCol w:w="1965"/>
        <w:gridCol w:w="2610"/>
        <w:gridCol w:w="1310"/>
        <w:gridCol w:w="1464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z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UNZIAT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AT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12/196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lasse di concorso A016 graduatoria anno scolastico 2012/13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i: 1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NOMINA PER DIRITTO</w:t>
      </w:r>
    </w:p>
    <w:tbl>
      <w:tblPr>
        <w:tblW w:w="9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053"/>
        <w:gridCol w:w="1965"/>
        <w:gridCol w:w="2610"/>
        <w:gridCol w:w="1310"/>
        <w:gridCol w:w="1464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z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IORGINI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8/195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NOMINA EVENTUALE</w:t>
      </w:r>
    </w:p>
    <w:tbl>
      <w:tblPr>
        <w:tblW w:w="9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053"/>
        <w:gridCol w:w="1965"/>
        <w:gridCol w:w="2610"/>
        <w:gridCol w:w="1310"/>
        <w:gridCol w:w="1464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z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R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QUAL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11/196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lasse di concorso A036 graduatoria anno scolastico 2012/13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sti: 1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NOMINA PER DIRITTO</w:t>
      </w:r>
    </w:p>
    <w:tbl>
      <w:tblPr>
        <w:tblW w:w="9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053"/>
        <w:gridCol w:w="1963"/>
        <w:gridCol w:w="2573"/>
        <w:gridCol w:w="1310"/>
        <w:gridCol w:w="1504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z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t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POL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11/195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lasse di concorso A037 graduatoria anno scolastico 2012/13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i: 2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NOMINA PER DIRITTO</w:t>
      </w:r>
    </w:p>
    <w:tbl>
      <w:tblPr>
        <w:tblW w:w="9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048"/>
        <w:gridCol w:w="1969"/>
        <w:gridCol w:w="2582"/>
        <w:gridCol w:w="1310"/>
        <w:gridCol w:w="1501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z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t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INNO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 G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3/196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VEDERE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4/196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NOMINA EVENTUALE</w:t>
      </w:r>
    </w:p>
    <w:tbl>
      <w:tblPr>
        <w:tblW w:w="9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053"/>
        <w:gridCol w:w="1965"/>
        <w:gridCol w:w="2610"/>
        <w:gridCol w:w="1310"/>
        <w:gridCol w:w="1464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z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ET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4/197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ITERN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IN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1/197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lasse di concorso A049 graduatoria anno scolastico 2012/13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i: 1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NOMINA PER DIRITTO</w:t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052"/>
        <w:gridCol w:w="1962"/>
        <w:gridCol w:w="2580"/>
        <w:gridCol w:w="1310"/>
        <w:gridCol w:w="1502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z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t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E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10/196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lasse di concorso A050 Graduatoria anno scolastico 2012/13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i: 7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NOMINA PER DIRITTO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022"/>
        <w:gridCol w:w="2230"/>
        <w:gridCol w:w="2451"/>
        <w:gridCol w:w="1310"/>
        <w:gridCol w:w="1438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z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t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’ASCOLI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6/196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MANNO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OLETT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9/197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O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ANUEL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3/196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TUNATO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S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3/196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’ANGIOLILLO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7/196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NO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D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7/197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SICOVETERE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A PATRIZI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1/197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NOMINA EVENTUALE</w:t>
      </w:r>
    </w:p>
    <w:tbl>
      <w:tblPr>
        <w:tblW w:w="9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053"/>
        <w:gridCol w:w="1965"/>
        <w:gridCol w:w="2610"/>
        <w:gridCol w:w="1310"/>
        <w:gridCol w:w="1464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z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T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NTIN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9/196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ASAN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7/196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URN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UNZIAT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1/197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ROS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RIELL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10/196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LD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MEL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2/197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lasse di concorso A052 graduatoria anno scolastico 2012/13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sti: 1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NOMINA PER DIRITTO</w:t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052"/>
        <w:gridCol w:w="1992"/>
        <w:gridCol w:w="2601"/>
        <w:gridCol w:w="1310"/>
        <w:gridCol w:w="1451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z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t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ISI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5/197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lasse di concorso A072 graduatoria anno scolastico 2012/13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sti: 2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NOMINA PER DIRITTO</w:t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052"/>
        <w:gridCol w:w="1992"/>
        <w:gridCol w:w="2601"/>
        <w:gridCol w:w="1310"/>
        <w:gridCol w:w="1451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z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t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CA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ARD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2/196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RAMELLA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NEST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1/19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lasse di concorso A346 graduatoria anno scolastico 2012/13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i: 2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NOMINA PER DIRITTO</w:t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052"/>
        <w:gridCol w:w="1992"/>
        <w:gridCol w:w="2601"/>
        <w:gridCol w:w="1310"/>
        <w:gridCol w:w="1451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z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t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LPO IELPO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ELL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9/196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CIELLO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4/197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NOMINA EVENTUALE</w:t>
      </w:r>
    </w:p>
    <w:tbl>
      <w:tblPr>
        <w:tblW w:w="9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053"/>
        <w:gridCol w:w="1965"/>
        <w:gridCol w:w="2610"/>
        <w:gridCol w:w="1310"/>
        <w:gridCol w:w="1464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z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MIN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LEN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5/197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ZZ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5/195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BIN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ELI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9/194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NT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M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12/195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lasse di concorso A446 graduatoria anno scolastico 2012/13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i: 1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NOMINA PER DIRITTO</w:t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052"/>
        <w:gridCol w:w="1992"/>
        <w:gridCol w:w="2601"/>
        <w:gridCol w:w="1310"/>
        <w:gridCol w:w="1451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z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t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OSINO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AN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2/196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NOMINA EVENTUALE</w:t>
      </w:r>
    </w:p>
    <w:tbl>
      <w:tblPr>
        <w:tblW w:w="9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053"/>
        <w:gridCol w:w="1965"/>
        <w:gridCol w:w="2610"/>
        <w:gridCol w:w="1310"/>
        <w:gridCol w:w="1464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z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TRAFES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FANI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11/197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Potenza, 27 agosto 2012    </w:t>
        <w:tab/>
        <w:tab/>
        <w:tab/>
        <w:tab/>
        <w:tab/>
        <w:tab/>
        <w:t>IL DIRIGE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Claudia DATE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Pag.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Literal">
    <w:name w:val="literal"/>
    <w:basedOn w:val="Carpredefinito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5T13:09:00Z</dcterms:created>
  <dc:creator>M.I.U.R.</dc:creator>
  <dc:description/>
  <cp:keywords/>
  <dc:language>en-US</dc:language>
  <cp:lastModifiedBy>M.I.U.R.</cp:lastModifiedBy>
  <cp:lastPrinted>2012-08-27T17:57:00Z</cp:lastPrinted>
  <dcterms:modified xsi:type="dcterms:W3CDTF">2012-08-27T18:15:00Z</dcterms:modified>
  <cp:revision>17</cp:revision>
  <dc:subject/>
  <dc:title>ELENCO DEL PERSONALE CONVOCATO PER LA NOMINA A TEMPO INDETERMINATO</dc:title>
</cp:coreProperties>
</file>