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69088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CONVOC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Gli aventi diritto alla nomina a tempo indeterminato verranno convocati individualment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Posta Elettronica Certificata (PEC) per coloro che ne siano in possesso;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Posta Elettronica Istituzionale (………@istruzione.it)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tramite SMS, qualora abbiano comunicato il proprio numero di telefono cellulare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tramite telegramma in mancanza di numero telefonico, PEC e PEO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A tal fine, si invitano gli interessati a comunicare eventuali variazioni di recapito al seguente numero di fax: 0971-445081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eguito della convocazione gli interessati dovranno far pervenire immediatamente 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questo ufficio comunicazione contenente l’accettazione o la rinuncia tramit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fax al n. 0971/445081 o posta elettronica al seguente indirizzo: usp.pz@istruzione.it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llegando copia del documento di riconoscimento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el giorno fissato per la convocazione, tutti gli aspiranti dovranno presentarsi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uniti di un valido documento di riconoscimento e codice fiscal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Qualora si trovino nell’impossibilità di raggiungere la sede di convocazione nelle da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dicate, gli stessi potranno delegare una persona di fiducia munita di apposita delega, corredata della fotocopia di un valido documento di riconoscimento del delegant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onchè di valido documento di riconoscimento del delegat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 caso di assenza l’interessato sarà considerato rinunciatari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NOMINE sui POSTI DI SOSTEGN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Gli aspiranti dovranno presentarsi, nel giorno della convocazione, muniti del titolo di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pecializzazione per l’insegnamento su posto di sostegno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LEGGE 104/1992 articoli 21 e 3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nsiderato che la sede provvisoria è assegnata prioritariamente al personale che si trova nelle condizioni previste, nell’ordine, dall’art. 21 e dall’art. 33 legge 104/92, i soggetti beneficiari sono tenuti a presentarsi, nel giorno stabilito per la convocazione, muniti della prevista documentazione. Si precisa, a tal proposito, che la precedenza viene riconosciuta a coloro che risultano nelle condizioni previste dall’art. 7 C.C.N.I. del 29-2-2012 relativo alla mobilità del personale di ruolo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LEGGE 68/1999 aventi diritt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I beneficiari delle riserve previste dalla Legge 68/1999 dovranno presentarsi, il giorno in cui sono stati convocati, muniti della prevista documentazion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Attestato, aggiornato, di iscrizione negli elenchi di cui alla legge 68/1999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La mancata esibizione della suddetta documentazione non consente di procedere alla nomina a tempo indeterminato.</w:t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L DIRIGENTE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audia DATENA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38:00Z</dcterms:created>
  <dc:creator>M.I.U.R.</dc:creator>
  <dc:description/>
  <cp:keywords/>
  <dc:language>en-US</dc:language>
  <cp:lastModifiedBy>M.I.U.R.</cp:lastModifiedBy>
  <dcterms:modified xsi:type="dcterms:W3CDTF">2012-08-27T18:11:00Z</dcterms:modified>
  <cp:revision>1</cp:revision>
  <dc:subject/>
  <dc:title> </dc:title>
</cp:coreProperties>
</file>