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69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O DELL’ISTRUZIONE DELL’UNIVERSITÀ E DELLA RICER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FFICIO SCOLASTICO REGIONALE PER LA BASILICATA - -UFFICIO II-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BITO TERRITORIALE PER LA PROVINCIA DI POTENZ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UOLA PRIMARI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DISPONIBILITA’ PER IL GIORNO 11 SETTEMBRE 2012 - NOMINE A TEMPO DETERMINATO-A.   2012/13 –</w:t>
      </w:r>
    </w:p>
    <w:p>
      <w:pPr>
        <w:pStyle w:val="Normal"/>
        <w:jc w:val="center"/>
        <w:rPr/>
      </w:pPr>
      <w:r>
        <w:rPr/>
        <w:t>POSTI COMUNI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0"/>
        <w:gridCol w:w="420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OR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UC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OST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OST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I “FERRARA MAROTTOL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OST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O LUC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OR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 S. GERVAS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OSTO OD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 S. GERVAS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OSTO OD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 S. GERVAS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OSTO OD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 S. GERVAS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OSTO OD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EX SM BUSCIOL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EX SM LA VIS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SINISGALL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NERO IN VULTURE EX D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OR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FE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FE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FE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FE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O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OR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GGIAN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OR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POSTI LINGUA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0"/>
        <w:gridCol w:w="420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ENZA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BANO DI LUCANIA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LLA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IGLIANO CENTR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ILE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AROMONT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LETO PERTICAR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NZ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OR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ZANO DI LUC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ENZA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URIA GIOVANNI XXII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ITER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RO LUCAN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PIDO LUC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LAZZO SAN GERVASI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ER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GNOLA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“MILANI” IV CIRC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EX SM BUSCIOL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EX SM LA VIS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A EX SM TORRA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NERO IN VULTURE EX D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FELE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’ARCANGELO CASTRONUOV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ISE N. SO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VE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UTO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ETRI DI POTENZA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1</w:t>
      </w:r>
    </w:p>
    <w:p>
      <w:pPr>
        <w:pStyle w:val="Normal"/>
        <w:jc w:val="center"/>
        <w:rPr/>
      </w:pPr>
      <w:r>
        <w:rPr/>
        <w:t>POSTI DI SOSTEGNO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0"/>
        <w:gridCol w:w="420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OST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OST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OST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NZ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NZ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ICCH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OST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ICCH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ICCHI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ZANO DI L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ELLO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VELLO 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ELLO 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FI “NITTI BERARD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RO LUCAN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IDO LUC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O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FE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V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O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POSTI ORARI DI SOSTEGNO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0"/>
        <w:gridCol w:w="420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FI”FERRARA MAROTTOLI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DISPONIBILITA’ SUPPLENZE 12-13 (2) ELEM</w:t>
      </w:r>
    </w:p>
    <w:p>
      <w:pPr>
        <w:pStyle w:val="Normal"/>
        <w:rPr/>
      </w:pPr>
      <w:r>
        <w:rPr>
          <w:sz w:val="18"/>
          <w:szCs w:val="18"/>
        </w:rPr>
        <w:t>Potenza 7 settembre 2012.</w:t>
      </w:r>
      <w:r>
        <w:rPr>
          <w:b/>
          <w:sz w:val="18"/>
          <w:szCs w:val="18"/>
        </w:rPr>
        <w:tab/>
      </w:r>
      <w:r>
        <w:rPr>
          <w:sz w:val="16"/>
          <w:szCs w:val="16"/>
        </w:rPr>
        <w:tab/>
        <w:tab/>
        <w:tab/>
        <w:tab/>
        <w:tab/>
        <w:tab/>
      </w:r>
      <w:r>
        <w:rPr>
          <w:sz w:val="20"/>
          <w:szCs w:val="20"/>
        </w:rPr>
        <w:t>IL DIRIGEN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Claudia Date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52:00Z</dcterms:created>
  <dc:creator>M.I.U.R.</dc:creator>
  <dc:description/>
  <cp:keywords/>
  <dc:language>en-US</dc:language>
  <cp:lastModifiedBy>M.I.U.R.</cp:lastModifiedBy>
  <cp:lastPrinted>2012-09-07T13:24:00Z</cp:lastPrinted>
  <dcterms:modified xsi:type="dcterms:W3CDTF">2012-09-07T11:25:00Z</dcterms:modified>
  <cp:revision>6</cp:revision>
  <dc:subject/>
  <dc:title> </dc:title>
</cp:coreProperties>
</file>