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69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O DELL’ISTRUZIONE DELL’UNIVERSITÀ E DELLA RICER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FFICIO SCOLASTICO REGIONALE PER LA BASILICATA - -UFFICIO II-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BITO TERRITORIALE PER LA PROVINCIA DI POTENZ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CUOLA INFANZI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DISPONIBILITA’ PER IL GIORNO 10 SETTEMBRE 2012 - NOMINE A TEMPO DETERMINATO-A. S.  2012/13 –</w:t>
      </w:r>
    </w:p>
    <w:p>
      <w:pPr>
        <w:pStyle w:val="Normal"/>
        <w:jc w:val="center"/>
        <w:rPr/>
      </w:pPr>
      <w:r>
        <w:rPr/>
        <w:t>POSTI COMUNI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GLIANO FRAZION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IGLIANO FRAZION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NITTI BERARD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NITTI BERARD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RO LUCAN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OT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O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O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 Part/ti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GLIANO FRAZION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 Part/ti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POSTI DI SOSTEGNO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GLIANO “MORLINO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CH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S SINN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BERARDI NITT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“AVIGLIANO SCALO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NERO IN V. “EX S. M. “GRANATA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 O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O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POSTI ORARI DI SOSTEGNO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ELLUCCIO INF.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RONI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T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“SINISGAL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O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CHIRICO RAPAR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GI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PONIBILITA’ SUPPLENZE 12-13</w:t>
      </w:r>
    </w:p>
    <w:p>
      <w:pPr>
        <w:pStyle w:val="Normal"/>
        <w:rPr/>
      </w:pPr>
      <w:r>
        <w:rPr>
          <w:sz w:val="18"/>
          <w:szCs w:val="18"/>
        </w:rPr>
        <w:t>Potenza 7 settembre 2012.</w:t>
      </w:r>
      <w:r>
        <w:rPr>
          <w:b/>
          <w:sz w:val="18"/>
          <w:szCs w:val="18"/>
        </w:rPr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sz w:val="20"/>
          <w:szCs w:val="20"/>
        </w:rPr>
        <w:t>IL DIRIGEN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Claudia Daten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13:00Z</dcterms:created>
  <dc:creator>M.I.U.R.</dc:creator>
  <dc:description/>
  <cp:keywords/>
  <dc:language>en-US</dc:language>
  <cp:lastModifiedBy>M.I.U.R.</cp:lastModifiedBy>
  <cp:lastPrinted>2012-09-07T13:23:00Z</cp:lastPrinted>
  <dcterms:modified xsi:type="dcterms:W3CDTF">2012-09-07T11:28:00Z</dcterms:modified>
  <cp:revision>4</cp:revision>
  <dc:subject/>
  <dc:title> </dc:title>
</cp:coreProperties>
</file>