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ot. n. 4177/U – C/3  </w:t>
        <w:tab/>
        <w:t xml:space="preserve">           </w:t>
        <w:tab/>
        <w:t xml:space="preserve">                                            Matera, 29.08.2012 </w:t>
      </w:r>
    </w:p>
    <w:p>
      <w:pPr>
        <w:pStyle w:val="Normal"/>
        <w:ind w:right="49" w:hanging="0"/>
        <w:jc w:val="both"/>
        <w:rPr/>
      </w:pPr>
      <w:r>
        <w:rPr>
          <w:lang w:val="en-GB"/>
        </w:rPr>
        <w:t xml:space="preserve">Area I / U.O. n.3 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DI BARI </w:t>
      </w:r>
    </w:p>
    <w:p>
      <w:pPr>
        <w:pStyle w:val="Normal"/>
        <w:ind w:right="49" w:hanging="0"/>
        <w:jc w:val="both"/>
        <w:rPr/>
      </w:pPr>
      <w:r>
        <w:rPr/>
        <w:t>Resp. dell’istruttoria: PERNIOLA</w:t>
      </w:r>
    </w:p>
    <w:p>
      <w:pPr>
        <w:pStyle w:val="Normal"/>
        <w:ind w:right="49" w:hanging="0"/>
        <w:jc w:val="both"/>
        <w:rPr/>
      </w:pPr>
      <w:r>
        <w:rPr/>
        <w:t>Tel.: 0835 315243 / e-mail: mariadomenica.perniola.mt@istruzione.it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  </w:t>
      </w:r>
      <w:r>
        <w:rPr>
          <w:sz w:val="24"/>
          <w:szCs w:val="24"/>
        </w:rPr>
        <w:t xml:space="preserve">la legge 12/11/2011, n.183, e, in particolare l’art.4 – comma 70; 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 xml:space="preserve"> la C.M. del 18/07/2012 n. 61,  con la quale il MIUR ha impartito istruzioni e indicazioni in materia di adeguamento degli organici di diritto alle situazioni di fatto, per l’a.s.2012/2013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 il C.C.N.I. sottoscritto il 23.08.2012 concernente le utilizzazioni e le assegnazioni provvisorie del personale docente, educativo e A.T.A., per l’a.s. 2012/2013, e, in particolare l’art.13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TATATO</w:t>
      </w:r>
      <w:r>
        <w:rPr>
          <w:sz w:val="24"/>
          <w:szCs w:val="24"/>
        </w:rPr>
        <w:t xml:space="preserve"> che la dotazione organica dei Direttori dei S.G.A. delle istituzioni scolastiche della provincia di Matera, determinata per l’a.s.2012/2013, è pari a 31 posti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CCERTATO </w:t>
      </w:r>
      <w:r>
        <w:rPr>
          <w:sz w:val="24"/>
          <w:szCs w:val="24"/>
        </w:rPr>
        <w:t>che il numero dei Direttori dei S.G.A. di ruolo appartenente alla dotazione organica provinciale di Matera è pari a 48 unità e che dopo la mobilità provinciale ed interprovinciale, per l’a.s.2012/2013, risultano in esubero n. 17 unità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, per l’a.s. 2012/2013, l’esubero del personale dei Direttori dei S.G.A. nella dotazione organica provinciale (pari a 17 unità) è superiore al numero delle istituzioni scolastiche sottodimensionate (pari a 15)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sz w:val="24"/>
          <w:szCs w:val="24"/>
        </w:rPr>
        <w:t>ACCERTATO</w:t>
      </w:r>
      <w:r>
        <w:rPr>
          <w:sz w:val="24"/>
          <w:szCs w:val="24"/>
        </w:rPr>
        <w:t>, altresì,  che il numero dei Direttori dei S.G.A.  con sede di titolarità nell’a.s.2011/2012 nelle scuole sottodimensionate è pari a 12 unità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TO, </w:t>
      </w:r>
      <w:r>
        <w:rPr>
          <w:sz w:val="24"/>
          <w:szCs w:val="24"/>
        </w:rPr>
        <w:t>altresì, che ai sen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lle disposizioni impartite dalla C.M. n.61 del 18/07/2012 sopra richiamata “nelle province nelle quali l’esubero di personale è superiore alle scuole sottodimensionate, i soprannumerari permangono nelle scuole nella quali hanno prestato servizio nell’a.s.2011/2012”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   </w:t>
      </w:r>
      <w:r>
        <w:rPr>
          <w:sz w:val="24"/>
          <w:szCs w:val="24"/>
        </w:rPr>
        <w:t>l’Accordo Regionale sottoscritto il 27/8/2012 concernente le utilizzazioni e le assegnazioni provvisorie del del personale docente, educativo e A.T.A., per l’a.s. 2012/2013 ed, in particolare, l’art.4.</w:t>
      </w:r>
    </w:p>
    <w:p>
      <w:pPr>
        <w:pStyle w:val="Normal"/>
        <w:numPr>
          <w:ilvl w:val="0"/>
          <w:numId w:val="0"/>
        </w:numPr>
        <w:spacing w:before="120" w:after="0"/>
        <w:ind w:left="993" w:hanging="99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E</w:t>
      </w:r>
    </w:p>
    <w:p>
      <w:pPr>
        <w:pStyle w:val="Normal"/>
        <w:spacing w:before="120" w:after="0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</w:t>
        <w:tab/>
      </w:r>
      <w:r>
        <w:rPr>
          <w:sz w:val="24"/>
          <w:szCs w:val="24"/>
        </w:rPr>
        <w:t>I Direttori dei S.G.A. con incarico a tempo indeterminato, soprannumerari, sono utilizzati, per l’a.s. 2012/2013, nella sede di titolarità dell’a.s.2011/2012, come di seguito specificato: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6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683"/>
        <w:gridCol w:w="1580"/>
        <w:gridCol w:w="3757"/>
      </w:tblGrid>
      <w:tr>
        <w:trPr>
          <w:trHeight w:val="25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</w:tc>
        <w:tc>
          <w:tcPr>
            <w:tcW w:w="3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de titolarità a.s. 2011/2012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Sede utilizz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.s. 2012/201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OLLA Mariapompe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1/1952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Pomarico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IZZI Tere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2/1952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C. "Pit." Bernald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LBO Pasqual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54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 Valsinni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TA Maria Antoniet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1952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Bernald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CCI Pietr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3/1954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I.S."Cerab." Marconi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RADO Giusepp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1953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Irsin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TO Cateri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1958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Grassano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INO Giuseppi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8/1956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Classico Mater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RANDOLFI Anna Mar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1963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Miglionico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CCHIA Giovan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3/1957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C. Rotondella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LI Cinz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6/1975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Artistico Matera 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ISANI Angela Mari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7/1969</w:t>
            </w:r>
          </w:p>
        </w:tc>
        <w:tc>
          <w:tcPr>
            <w:tcW w:w="37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I.I.S. Ferrandin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f.to           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All’albo/Sito/U.R.P.</w:t>
        <w:tab/>
        <w:tab/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fficio Scolastico Regionale di Basilicata </w:t>
        <w:tab/>
        <w:tab/>
        <w:tab/>
        <w:tab/>
        <w:tab/>
        <w:t xml:space="preserve">POTENZA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Ai Dirigenti Scolastici delle Istituzioni Scolastiche di Matera e prov.              LORO SED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Ragioneria Territoriale dello Stato di </w:t>
        <w:tab/>
        <w:tab/>
        <w:tab/>
        <w:tab/>
        <w:t xml:space="preserve">           MATER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lle OO.SS. di categoria</w:t>
        <w:tab/>
        <w:tab/>
        <w:tab/>
        <w:tab/>
        <w:tab/>
        <w:tab/>
        <w:tab/>
        <w:tab/>
        <w:t>LORO SED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i fascicoli personali degli interessati</w:t>
        <w:tab/>
        <w:tab/>
        <w:tab/>
        <w:tab/>
        <w:tab/>
        <w:tab/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b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48:00Z</dcterms:created>
  <dc:creator>Ministero Pubblica Istruzione</dc:creator>
  <dc:description/>
  <cp:keywords/>
  <dc:language>en-US</dc:language>
  <cp:lastModifiedBy>M.I.U.R.</cp:lastModifiedBy>
  <cp:lastPrinted>2012-08-29T16:14:00Z</cp:lastPrinted>
  <dcterms:modified xsi:type="dcterms:W3CDTF">2012-08-29T14:55:00Z</dcterms:modified>
  <cp:revision>23</cp:revision>
  <dc:subject/>
  <dc:title> </dc:title>
</cp:coreProperties>
</file>