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ot. n. 4193/U – C/3    </w:t>
        <w:tab/>
        <w:tab/>
        <w:t xml:space="preserve">           </w:t>
        <w:tab/>
        <w:t xml:space="preserve">                                            Matera, 29.08.2012 </w:t>
      </w:r>
    </w:p>
    <w:p>
      <w:pPr>
        <w:pStyle w:val="Normal"/>
        <w:ind w:right="49" w:hanging="0"/>
        <w:jc w:val="both"/>
        <w:rPr/>
      </w:pPr>
      <w:r>
        <w:rPr>
          <w:lang w:val="en-GB"/>
        </w:rPr>
        <w:t xml:space="preserve">Area I / U.O. n.3  </w:t>
      </w:r>
    </w:p>
    <w:p>
      <w:pPr>
        <w:pStyle w:val="Normal"/>
        <w:ind w:right="49" w:hanging="0"/>
        <w:jc w:val="both"/>
        <w:rPr/>
      </w:pPr>
      <w:r>
        <w:rPr/>
        <w:t xml:space="preserve">Resp. del procedimento: DI BARI </w:t>
      </w:r>
    </w:p>
    <w:p>
      <w:pPr>
        <w:pStyle w:val="Normal"/>
        <w:ind w:right="49" w:hanging="0"/>
        <w:jc w:val="both"/>
        <w:rPr/>
      </w:pPr>
      <w:r>
        <w:rPr/>
        <w:t>Resp. dell’istruttoria: PERNIOLA</w:t>
      </w:r>
    </w:p>
    <w:p>
      <w:pPr>
        <w:pStyle w:val="Normal"/>
        <w:ind w:right="49" w:hanging="0"/>
        <w:jc w:val="both"/>
        <w:rPr/>
      </w:pPr>
      <w:r>
        <w:rPr/>
        <w:t>Tel.: 0835 315243 / e-mail: mariadomenica.perniola.mt@istruzione.it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  </w:t>
      </w:r>
      <w:r>
        <w:rPr>
          <w:sz w:val="24"/>
          <w:szCs w:val="24"/>
        </w:rPr>
        <w:t xml:space="preserve">la legge 12/11/2011, n.183, e, in particolare l’art.4 – comma 70; 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 xml:space="preserve"> la C.M. del 18/07/2012 n. 61, con la quale il MIUR ha impartito istruzioni e indicazioni in materia di adeguamento degli organici di diritto alle situazioni di fatto, per l’a.s.2012/2013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 il C.C.N.I. sottoscritto il 23.08.2012 concernente le utilizzazioni e le assegnazioni provvisorie del personale docente, educativo e A.T.A., per l’a.s. 2012/2013, e, in particolare l’art.13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 </w:t>
      </w:r>
      <w:r>
        <w:rPr>
          <w:sz w:val="24"/>
          <w:szCs w:val="24"/>
        </w:rPr>
        <w:t>l’Accordo Regionale sottoscritto il 27/8/2012 concernente le utilizzazioni e le assegnazioni provvisorie del personale docente, educativo e A.T.A., per l’a.s. 2012/2013 ed, in particolare, l’art.4.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sz w:val="24"/>
          <w:szCs w:val="24"/>
        </w:rPr>
        <w:t xml:space="preserve">VISTO   </w:t>
      </w:r>
      <w:r>
        <w:rPr>
          <w:sz w:val="24"/>
          <w:szCs w:val="24"/>
        </w:rPr>
        <w:t>il proprio decreto prot.n. 4177 del 29.08.2012 con il quale n.12 unità di Direttori dei S.G.A. con incarico a tempo indeterminato, soprannumerari, sono stati utilizzati, per l’a.s. 2012/2013, nella sede di titolarità dell’a.s.2011/2012;</w:t>
      </w:r>
    </w:p>
    <w:p>
      <w:pPr>
        <w:pStyle w:val="Normal"/>
        <w:spacing w:before="120" w:after="0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STO   </w:t>
      </w:r>
      <w:r>
        <w:rPr>
          <w:sz w:val="24"/>
          <w:szCs w:val="24"/>
        </w:rPr>
        <w:t>il proprio decreto prot.n. 4131 del 27.08.2012 con il quale  è stata pubblicata, tra l’altro, la graduatoria per le utilizzazioni di n. 5 unità di Direttori dei S.G.A. soprannumerari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sz w:val="24"/>
          <w:szCs w:val="24"/>
        </w:rPr>
        <w:t>ACCERTATO</w:t>
      </w:r>
      <w:r>
        <w:rPr>
          <w:sz w:val="24"/>
          <w:szCs w:val="24"/>
        </w:rPr>
        <w:t xml:space="preserve"> che dopo la predetta utilizzazione di n. 12 Direttori dei S.G.A. risultano ancora da coprire n.3 posti di Direttori dei S.G.A.  presso scuole sottodimensionate;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IDERATO, </w:t>
      </w:r>
      <w:r>
        <w:rPr>
          <w:sz w:val="24"/>
          <w:szCs w:val="24"/>
        </w:rPr>
        <w:t>pertant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dover definire il quadro delle disponibilità ai fini della utilizzazione di n. 5 unità di Direttori dei S.G.A.  soprannumerari sulla dotazione organica provinciale di Matera, per l’a.s.2012/2013, ai sen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ll’art.4 dell’accordo regionale  sottoscritto il 27.08.2012 sopra citato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sz w:val="24"/>
          <w:szCs w:val="24"/>
        </w:rPr>
        <w:t xml:space="preserve">SENTITE </w:t>
      </w:r>
      <w:r>
        <w:rPr>
          <w:sz w:val="24"/>
          <w:szCs w:val="24"/>
        </w:rPr>
        <w:t>le organizzazioni sindacali del comparto scuola;</w:t>
      </w:r>
    </w:p>
    <w:p>
      <w:pPr>
        <w:pStyle w:val="Normal"/>
        <w:spacing w:before="120" w:after="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993" w:hanging="99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E</w:t>
      </w:r>
    </w:p>
    <w:p>
      <w:pPr>
        <w:pStyle w:val="Normal"/>
        <w:spacing w:before="120" w:after="0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Il quadro delle disponibilità ai fini della utilizzazione di n. 5 Direttori dei S.G.A.  soprannumerari sulla dotazione organica provinciale di Matera, per l’a.s.2012/2013 è determinato come di seguito indicato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STITUTO COMPENSIVO – ACCETTURA   (SCUOLA SOTTODIMENSIONATA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STITUTO COMPRENSIVO – SALANDRA    (     “                         “                         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ST. D’ ISTRUZ. SUP.               STIGLIANO    (     “                         “                         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fficio Scolastico Territoriale per la provincia di Matera  n. 2 posti.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f.to     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All’albo/sito/URP</w:t>
        <w:tab/>
        <w:tab/>
        <w:tab/>
        <w:tab/>
        <w:tab/>
        <w:tab/>
        <w:tab/>
        <w:tab/>
        <w:tab/>
        <w:t>SED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’Ufficio Scolastico Regionale di Basilicata </w:t>
        <w:tab/>
        <w:tab/>
        <w:tab/>
        <w:tab/>
        <w:tab/>
        <w:t xml:space="preserve">POTENZA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 Dirigenti Scolastici delle Istituzioni Scolastiche di Matera e prov.   </w:t>
        <w:tab/>
        <w:t>LORO SED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 xml:space="preserve">Alla Ragioneria Territoriale dello Stato di </w:t>
        <w:tab/>
        <w:tab/>
        <w:tab/>
        <w:tab/>
        <w:t>MATERA</w:t>
        <w:tab/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lle OO.SS. di categoria</w:t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b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35:00Z</dcterms:created>
  <dc:creator>Ministero Pubblica Istruzione</dc:creator>
  <dc:description/>
  <cp:keywords/>
  <dc:language>en-US</dc:language>
  <cp:lastModifiedBy>M.I.U.R.</cp:lastModifiedBy>
  <cp:lastPrinted>2012-08-29T16:35:00Z</cp:lastPrinted>
  <dcterms:modified xsi:type="dcterms:W3CDTF">2012-08-29T14:56:00Z</dcterms:modified>
  <cp:revision>12</cp:revision>
  <dc:subject/>
  <dc:title> </dc:title>
</cp:coreProperties>
</file>