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rot. n.5178 </w:t>
        <w:tab/>
        <w:tab/>
        <w:tab/>
        <w:tab/>
        <w:tab/>
        <w:tab/>
        <w:t xml:space="preserve"> Potenza, 31.08.2012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DIRIGENTE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A </w:t>
      </w:r>
      <w:r>
        <w:rPr>
          <w:rFonts w:cs="Verdana" w:ascii="Verdana" w:hAnsi="Verdana"/>
          <w:color w:val="000000"/>
          <w:sz w:val="20"/>
          <w:szCs w:val="20"/>
        </w:rPr>
        <w:t>la legge n.183 del 12/11/2011, e in particolare l’art.4 – comma 70;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A </w:t>
      </w:r>
      <w:r>
        <w:rPr>
          <w:rFonts w:cs="Verdana" w:ascii="Verdana" w:hAnsi="Verdana"/>
          <w:color w:val="000000"/>
          <w:sz w:val="20"/>
          <w:szCs w:val="20"/>
        </w:rPr>
        <w:t>la C.M. n. 61 del 18/07/2012, con la quale il MIUR ha impartito istruzioni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 indicazioni in materia di adeguamento degli organici di diritto alle situazioni di fatto, per l’a.s.2012/2013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 xml:space="preserve">il C.C.N.I. sottoscritto il 23.08.2012, concernente le utilizzazioni e le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assegnazioni provvisorie del personale docente, educativo e A.T.A., per    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’a.s. 2012/2013, e in particolare l’art.13;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>l’Accordo Regionale sottoscritto il 27/8/2012 concernente le utilizzazioni 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e assegnazioni provvisorie del personale docente, educativo e A.T.A., per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’a.s. 2012/2013 ed, in particolare, l’art.4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 xml:space="preserve">il proprio decreto prot. n. 5167 del 30.08.2012 con il quale sono state pubblicate le graduatorie definitive delle utilizzazioni  dei D.S.G.A. per l’anno scolastico 2012/13;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L’utilizzazione per l’anno scolastico 2012-13, dei D.S.G.A  soprannumerari  e dei D.S.G.A. delle scuole sottodimensionate secondo l’elenco allegato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DIRIGENTE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audia Datena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’albo/sito/URP SEDE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’Ufficio Scolastico Regionale di Basilicata POTENZA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i Dirigenti Scolastici delle Istituzioni Scolastiche di Potenza e prov. LORO SEDI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a Ragioneria Territoriale dello Stato di POTENZA</w:t>
      </w:r>
    </w:p>
    <w:p>
      <w:pPr>
        <w:pStyle w:val="Normal"/>
        <w:autoSpaceDE w:val="false"/>
        <w:rPr/>
      </w:pPr>
      <w:r>
        <w:rPr>
          <w:rFonts w:cs="Wingdings" w:ascii="Verdana" w:hAnsi="Verdana"/>
          <w:sz w:val="20"/>
          <w:szCs w:val="20"/>
        </w:rPr>
        <w:t xml:space="preserve">_ </w:t>
      </w:r>
      <w:r>
        <w:rPr>
          <w:rFonts w:cs="Verdana" w:ascii="Verdana" w:hAnsi="Verdana"/>
          <w:sz w:val="20"/>
          <w:szCs w:val="20"/>
        </w:rPr>
        <w:t>Alle OO.SS. di categoria LORO SEDI</w:t>
      </w:r>
    </w:p>
    <w:sectPr>
      <w:headerReference w:type="default" r:id="rId2"/>
      <w:footerReference w:type="default" r:id="rId3"/>
      <w:type w:val="nextPage"/>
      <w:pgSz w:w="11906" w:h="16838"/>
      <w:pgMar w:left="1134" w:right="1586" w:gutter="0" w:header="709" w:top="1417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BASILICATA - Ufficio II – Ambito Territoriale per la provincia di Potenza</w:t>
    </w:r>
  </w:p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 Di Giura – 85100 POTENZA</w:t>
    </w:r>
  </w:p>
  <w:p>
    <w:pPr>
      <w:pStyle w:val="Footer"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tel. 0971 306311 - fax 0971 445081 - e- mail: </w:t>
    </w:r>
    <w:r>
      <w:rPr>
        <w:rStyle w:val="InternetLink"/>
        <w:rFonts w:cs="Verdana" w:ascii="Verdana" w:hAnsi="Verdana"/>
        <w:sz w:val="16"/>
        <w:szCs w:val="16"/>
      </w:rPr>
      <w:t>usp.pz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drawing>
        <wp:inline distT="0" distB="0" distL="0" distR="0">
          <wp:extent cx="50101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Ufficio Secondo – Ambito territoriale per la provincia di Potenza</w:t>
    </w:r>
  </w:p>
  <w:p>
    <w:pPr>
      <w:pStyle w:val="Head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03:00Z</dcterms:created>
  <dc:creator>M.I.U.R.</dc:creator>
  <dc:description/>
  <cp:keywords/>
  <dc:language>en-US</dc:language>
  <cp:lastModifiedBy>M.I.U.R.</cp:lastModifiedBy>
  <cp:lastPrinted>2012-08-31T14:51:00Z</cp:lastPrinted>
  <dcterms:modified xsi:type="dcterms:W3CDTF">2012-08-31T18:09:00Z</dcterms:modified>
  <cp:revision>19</cp:revision>
  <dc:subject/>
  <dc:title>Prot</dc:title>
</cp:coreProperties>
</file>