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4131 </w:t>
        <w:tab/>
        <w:t xml:space="preserve">                </w:t>
        <w:tab/>
        <w:tab/>
        <w:t xml:space="preserve">           </w:t>
        <w:tab/>
        <w:t xml:space="preserve">                                          Matera, 27/08/2012</w:t>
      </w:r>
    </w:p>
    <w:p>
      <w:pPr>
        <w:pStyle w:val="Normal"/>
        <w:ind w:right="49" w:hanging="0"/>
        <w:jc w:val="both"/>
        <w:rPr/>
      </w:pPr>
      <w:r>
        <w:rPr/>
        <w:t>Area I/ U.O. n.3 - Resp. del procedimento: DI BARI</w:t>
      </w:r>
    </w:p>
    <w:p>
      <w:pPr>
        <w:pStyle w:val="Normal"/>
        <w:ind w:right="49" w:hanging="0"/>
        <w:jc w:val="both"/>
        <w:rPr/>
      </w:pPr>
      <w:r>
        <w:rPr/>
        <w:t xml:space="preserve">Resp. dell’istruttoria: PERNIOLA Tel.: 0835 315243 e-mail: </w:t>
      </w:r>
      <w:hyperlink r:id="rId2">
        <w:r>
          <w:rPr>
            <w:rStyle w:val="InternetLink"/>
          </w:rPr>
          <w:t>mariadomenica.perniola.mt@istruzione.it</w:t>
        </w:r>
      </w:hyperlink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CCNL sulle utilizzazioni e le assegnazioni provvisorie del personale docente, educativo e ATA per l’anno scolastico 2012/2013, inviato dal MIUR con nota prot.6249 del 24/8/2012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sz w:val="24"/>
          <w:szCs w:val="24"/>
        </w:rPr>
        <w:t>ESAMINATE</w:t>
        <w:tab/>
        <w:t xml:space="preserve"> le domande del personale A.T.A. a tempo indeterminato, aspirante alle utilizzazioni, alle assegnazioni provvisorie provinciali ed interprovinciali per l’a.s. 2012/2013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RITENUTO</w:t>
        <w:tab/>
        <w:t>di dover escludere dalle procedure in questione alcuni aspiranti le cui domande sono risultate non rispondenti ai requisiti previsti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ngono pubblicate in data odierna le graduatorie provvisorie per le utilizzazioni, le assegnazioni provvisorie provinciali ed interprovinciali per l’a.s. 2012/2013, riguardanti il personale A.T.A. incaricato a tempo indeterminato, titolare nella provincia di Matera e, per le assegnazioni provvisorie interprovinciali, in altre province, nonché gli elenchi degli esclusi con le relative motiv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vverso le predette graduatorie gli interessati potranno inviare reclamo scritto a questo Ufficio via  fax al  n.0835/310103 o e-mail  </w:t>
      </w:r>
      <w:r>
        <w:rPr>
          <w:b/>
          <w:sz w:val="24"/>
          <w:szCs w:val="24"/>
          <w:u w:val="single"/>
        </w:rPr>
        <w:t>entro e non oltre le ore 10 del giorno 30.08.2012</w:t>
      </w:r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 IL DIRIGENTE</w:t>
        <w:tab/>
        <w:tab/>
        <w:tab/>
        <w:tab/>
        <w:tab/>
        <w:tab/>
        <w:tab/>
        <w:tab/>
        <w:tab/>
        <w:t>f.to</w:t>
        <w:tab/>
        <w:t>Teresa Pasciuc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- 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.S.R. della Basilicata –POTENZA</w:t>
      </w:r>
    </w:p>
    <w:p>
      <w:pPr>
        <w:pStyle w:val="Normal"/>
        <w:rPr/>
      </w:pPr>
      <w:r>
        <w:rPr>
          <w:sz w:val="24"/>
          <w:szCs w:val="24"/>
        </w:rPr>
        <w:t>Ai dirigenti scolastici degli Istituti scolastici –MATERA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O.SS. di categoria-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.R.P.-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Sito w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domenica.perniola.mt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37:00Z</dcterms:created>
  <dc:creator>Ministero Pubblica Istruzione</dc:creator>
  <dc:description/>
  <cp:keywords/>
  <dc:language>en-US</dc:language>
  <cp:lastModifiedBy>M.I.U.R.</cp:lastModifiedBy>
  <cp:lastPrinted>2012-08-24T13:40:00Z</cp:lastPrinted>
  <dcterms:modified xsi:type="dcterms:W3CDTF">2012-08-28T06:32:00Z</dcterms:modified>
  <cp:revision>6</cp:revision>
  <dc:subject/>
  <dc:title> </dc:title>
</cp:coreProperties>
</file>