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PROT. N.  6175  AOODRBA</w:t>
        <w:tab/>
        <w:tab/>
        <w:tab/>
        <w:tab/>
        <w:t>POTENZA, 14 settembre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AI DIRIGEN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DEGLI AMBITI TERRITORI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DI POTENZA E MAT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AI DIRIGENTI SCOLAST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ALLE OO.S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LORO SED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R  O  M 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GGETTO: Organico ATA – posti  in deroga – a.s. 2012/20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Si trasmette, in allegato, per gli adempimenti consequenziali, il provvedimento prot. n. 6152 del 12 settembre u.s. con il quale sono stati istituiti i posti in deroga del personale A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Renato PAGLI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8:00Z</dcterms:created>
  <dc:creator>M.I.U.R.</dc:creator>
  <dc:description/>
  <cp:keywords/>
  <dc:language>en-US</dc:language>
  <cp:lastModifiedBy>M.I.U.R.</cp:lastModifiedBy>
  <cp:lastPrinted>2012-09-14T15:32:00Z</cp:lastPrinted>
  <dcterms:modified xsi:type="dcterms:W3CDTF">2012-09-14T13:34:00Z</dcterms:modified>
  <cp:revision>5</cp:revision>
  <dc:subject/>
  <dc:title> </dc:title>
</cp:coreProperties>
</file>