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Piazza delle Regioni – 85100 Potenza - Tel .  0971/449911 - Fax: 0971/445103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PROT. N.   6152 AOODRBA</w:t>
        <w:tab/>
        <w:tab/>
        <w:tab/>
        <w:tab/>
        <w:t>POTENZA, 12 settembre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ETTORE GENER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TO l’organico di diritto del personale ATA per l’anno scolastico 2012/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determinato per la Regione Basilicata in conformità alle indicazioni di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cui al decreto Interministeriale trasmesso con nota MIUR prot. n.5060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del 3/7/2012;</w:t>
      </w:r>
    </w:p>
    <w:p>
      <w:pPr>
        <w:pStyle w:val="Normal"/>
        <w:rPr/>
      </w:pPr>
      <w:r>
        <w:rPr>
          <w:b/>
          <w:sz w:val="28"/>
          <w:szCs w:val="28"/>
        </w:rPr>
        <w:t xml:space="preserve">VISTA la Circolare Ministeriale n. 61 del 18 luglio 2012 concernen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l’adeguamento dell’organico di diritto alla situazione di fatto per l’anno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scolastico 2012/2013 con la quale sono state fornite precisazioni in ordin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alla possibilità di procedere all’attivazione di ulteriori posti in deroga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rispetto a quelli già autorizzati in organico di diritto, con la precisazione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che non venga superato il numero di quelle già autorizzate nell’anno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scolastico precedente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TE e valutate le richieste dei Dirigenti delle istituzioni scolastiche dell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Regione Basilicata con le quali si rappresenta che il personale assegnat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in organico di diritto è insufficiente a garantire il regolare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funzionamento dei servizi scolastici, nel rispetto delle norme contrattual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sull’orario di lavoro, in presenza di scuole articolate su più plessi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ovvero a fronte di situazioni di particolare complessità amministrativa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nonché al fine di garantire adeguato livello di sicurezza nell’utilizzo de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laboratori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TE le risultante del procedimento di cui all’Ufficio I e IV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E le OO. SS.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E C R E T A</w:t>
      </w:r>
    </w:p>
    <w:p>
      <w:pPr>
        <w:pStyle w:val="Normal"/>
        <w:rPr/>
      </w:pPr>
      <w:r>
        <w:rPr>
          <w:b/>
          <w:sz w:val="28"/>
          <w:szCs w:val="28"/>
        </w:rPr>
        <w:t xml:space="preserve">l’organico di diritto già determinato per le istituzioni scolastiche della Regione Basilicata per l’anno scolastico 2012/2013, per effetto di quanto sopra, è incrementato di n.  114 posti come da allegati prospetti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IL DIRETTORE GENER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FRANCO INGLE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 MIUR DIPARTIMENTO PER L’ISTRU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Z. GEN. PER IL PERSONALE SCOLASTICO UFF. 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 O M 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59:00Z</dcterms:created>
  <dc:creator>M.I.U.R.</dc:creator>
  <dc:description/>
  <cp:keywords/>
  <dc:language>en-US</dc:language>
  <cp:lastModifiedBy>M.I.U.R.</cp:lastModifiedBy>
  <dcterms:modified xsi:type="dcterms:W3CDTF">2012-09-14T06:59:00Z</dcterms:modified>
  <cp:revision>2</cp:revision>
  <dc:subject/>
  <dc:title> </dc:title>
</cp:coreProperties>
</file>