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ot. n. A00USPPZ/ 5470 /U</w:t>
        <w:tab/>
        <w:tab/>
        <w:tab/>
        <w:tab/>
        <w:tab/>
        <w:t xml:space="preserve"> Potenza, 20 settembre 201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C.C.N.I. sottoscritto il 23.08.2012, concernente le utilizzazioni e le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>l’Accordo Regionale sottoscritto il 27/8/2012 concernente le utilizzazioni e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 ;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proprio decreto prot. n. 5262 del 07.09.2012 con il quale sono state pubblicate le graduatorie definitive delle utilizzazioni e delle assegnazioni provvisorie provinciali e interprovinciali del personale ATA della provincia di Potenza per l’a.s. 2012/13;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b/>
          <w:color w:val="000000"/>
        </w:rPr>
        <w:t>VISTO</w:t>
      </w:r>
      <w:r>
        <w:rPr>
          <w:color w:val="000000"/>
        </w:rPr>
        <w:t xml:space="preserve"> il proprio decreto prot.n.5416 del 17.09.2012 con il quale sono state disposte le utilizzazioni e le assegnazioni provvisorie dei Collaboratori Scolastici per l’a.s. 2012/13;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color w:val="000000"/>
        </w:rPr>
        <w:t xml:space="preserve">VISTO </w:t>
      </w:r>
      <w:r>
        <w:rPr>
          <w:color w:val="000000"/>
        </w:rPr>
        <w:t>il decreto di rettifica ed integrazione  prot.5444 del 19.09.2012;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CCERTATA </w:t>
      </w:r>
      <w:r>
        <w:rPr>
          <w:bCs/>
          <w:color w:val="000000"/>
        </w:rPr>
        <w:t xml:space="preserve"> l’esistenza di errori materiali 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>DISPON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Per le motivazioni indicate in premessa i provvedimenti di assegnazione provvisoria sono rettificati ed integrati secondo l’elenco allegat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I Dirigenti Scolastici sono invitati a notificare il presente provvedimento ai collaboratori scolastici  interessati, i quali dovranno assumere servizio nelle sedi assegnate con effetto immediat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Claudia Datena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ll’albo/sito/URP SE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’Ufficio Scolastico Regionale di Basilicata POTENZ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i Dirigenti Scolastici delle Istituzioni Scolastiche di Potenza e prov. LORO SED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a Ragioneria Territoriale dello Stato di POTENZA</w:t>
      </w:r>
    </w:p>
    <w:p>
      <w:pPr>
        <w:pStyle w:val="Normal"/>
        <w:autoSpaceDE w:val="false"/>
        <w:rPr/>
      </w:pPr>
      <w:r>
        <w:rPr/>
        <w:t>_ 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02:00Z</dcterms:created>
  <dc:creator>M.I.U.R.</dc:creator>
  <dc:description/>
  <cp:keywords/>
  <dc:language>en-US</dc:language>
  <cp:lastModifiedBy>M.I.U.R.</cp:lastModifiedBy>
  <cp:lastPrinted>2012-09-17T17:02:00Z</cp:lastPrinted>
  <dcterms:modified xsi:type="dcterms:W3CDTF">2012-09-20T17:36:00Z</dcterms:modified>
  <cp:revision>4</cp:revision>
  <dc:subject/>
  <dc:title>Prot</dc:title>
</cp:coreProperties>
</file>