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4"/>
          <w:szCs w:val="24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  <w:u w:val="single"/>
        </w:rPr>
        <w:t>SCUOLA INFANZIA A.S 2012/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I PROVVISORIE 1NTERPROVINCIALI POSTO SOSTEGN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VENTURA ANTONELLA</w:t>
        <w:tab/>
        <w:t>DA VENOSA (PZ)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.04.85 MT</w:t>
        <w:tab/>
        <w:tab/>
        <w:tab/>
        <w:t>A MATERA MINOZZI</w:t>
        <w:tab/>
        <w:t>POSTO SOS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DINNELLA ROSA</w:t>
        <w:tab/>
        <w:tab/>
        <w:t>DA D. B. FRANCAVILLA “PZ”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T. 21.10.66 MT</w:t>
        <w:tab/>
        <w:tab/>
        <w:t>A  BERNALDA (830002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– DI TURSI LUCIA SANTINA</w:t>
        <w:tab/>
        <w:t>DA D. ALIGHIERI “BR”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1.11.71 MT</w:t>
        <w:tab/>
        <w:tab/>
        <w:tab/>
        <w:t>A MONTESCAGLIOSO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– GAGLIARDI PATRIZIA</w:t>
        <w:tab/>
        <w:tab/>
        <w:t>DA BORGOSESIA “VC”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9.03.76 MT</w:t>
        <w:tab/>
        <w:tab/>
        <w:tab/>
        <w:t>A MONTESCAGLIOSO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 -  DALESSANDRO LAURA</w:t>
        <w:tab/>
        <w:t>DA ALTAMURA “BA”</w:t>
        <w:tab/>
        <w:t xml:space="preserve">    POSTO SOSTEGNO</w:t>
      </w:r>
    </w:p>
    <w:p>
      <w:pPr>
        <w:pStyle w:val="Normal"/>
        <w:rPr/>
      </w:pPr>
      <w:r>
        <w:rPr>
          <w:sz w:val="24"/>
          <w:szCs w:val="24"/>
        </w:rPr>
        <w:tab/>
        <w:t xml:space="preserve">08.09.75MT </w:t>
        <w:tab/>
        <w:tab/>
        <w:tab/>
        <w:t>A MINOZZI MATERA H 12,5 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EX TOR. MATERA   H 12,5 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 - RINALDI ANTONIA D. </w:t>
        <w:tab/>
        <w:tab/>
        <w:t>DA XIII PERTINI TARANTO  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6.06.67 MT</w:t>
        <w:tab/>
        <w:tab/>
        <w:tab/>
        <w:t>A SCANZANO 12,5 H</w:t>
        <w:tab/>
        <w:t xml:space="preserve">     POSTO SOSTEGNO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POLICORO 1° 12,5 H</w:t>
        <w:tab/>
        <w:t xml:space="preserve">     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– VIZZIELLO SANDRA</w:t>
        <w:tab/>
        <w:tab/>
        <w:t>DA MAGLIE “LE”</w:t>
        <w:tab/>
        <w:tab/>
        <w:t xml:space="preserve">     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4.04.72 MT</w:t>
        <w:tab/>
        <w:tab/>
        <w:tab/>
        <w:t>A EX II MATERA 12,5 H</w:t>
        <w:tab/>
        <w:t xml:space="preserve">     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ONTESCAGLIOSO 12,5 H    POSTO SOSTEGNO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I PROVVISORIE 1NTERPROVINCIALI POSTO COMUNE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RUSSO MARIA GRAZIA</w:t>
        <w:tab/>
        <w:t>DA ROZZANO (MI)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4.04.57 MT</w:t>
        <w:tab/>
        <w:tab/>
        <w:tab/>
        <w:t>A MONTESCAGLIOSO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LOLAICOMARIA GRAZIA</w:t>
        <w:tab/>
        <w:t xml:space="preserve">DA LAVELLO (PZ) 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.05.78 PZ</w:t>
        <w:tab/>
        <w:tab/>
        <w:tab/>
        <w:t>A MATERA PASCOLI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– DE FILIPPIS CARMELA</w:t>
        <w:tab/>
        <w:t>DA LAGOPESOLE (PZ)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7.05.76 MT</w:t>
        <w:tab/>
        <w:tab/>
        <w:tab/>
        <w:t>A POMARICO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– LABBATE ANNA LUCIA</w:t>
        <w:tab/>
        <w:t>DA MONSUMMANO (PT)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11.64 MT</w:t>
        <w:tab/>
        <w:tab/>
        <w:tab/>
        <w:t>A MATERA EX II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– NICOLETTI ANNA MARIA B.</w:t>
        <w:tab/>
        <w:t>DA PIOLTELLO (MI)</w:t>
        <w:tab/>
        <w:t>POSTO COMUNE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7.01.68 MT</w:t>
        <w:tab/>
        <w:tab/>
        <w:tab/>
        <w:t>Q MATERA EX II</w:t>
        <w:tab/>
        <w:tab/>
        <w:t>POSTO COMUNE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UOLA PRIMARIA A.S 2012/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I PROVVISORIE 1NTERPROVINCIALI POSTO SOSTEGN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TRENTADUE DANIELA</w:t>
        <w:tab/>
        <w:t>DA ROVEREDO(PM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T. 14.04.82 MT</w:t>
        <w:tab/>
        <w:tab/>
        <w:t>A  MIGLIONICO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MALVASI PATRIZIA</w:t>
        <w:tab/>
        <w:tab/>
        <w:t>DA NOCI (BA)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7.02.79  MT</w:t>
        <w:tab/>
        <w:tab/>
        <w:tab/>
        <w:t>A NOVA SIRI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–PADULA MARIA ELENA</w:t>
        <w:tab/>
        <w:t>DA ANDRIA (BA)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2.09.76 MT</w:t>
        <w:tab/>
        <w:tab/>
        <w:tab/>
        <w:t>A MONTESCAGLIOSO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– COFONE ANNA MARIA</w:t>
        <w:tab/>
        <w:t>DA VILLA DEL SOLE (VI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7.01.80 MT</w:t>
        <w:tab/>
        <w:tab/>
        <w:tab/>
        <w:t>A MONTESCAGLIOSO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 CASTELLUCCIO ROSA A.</w:t>
        <w:tab/>
        <w:t>DA MONTEIASI (TA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08.79 MT</w:t>
        <w:tab/>
        <w:tab/>
        <w:tab/>
        <w:t>A NOVA SIRI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– ACITO SABINA</w:t>
        <w:tab/>
        <w:tab/>
        <w:tab/>
        <w:t>DA DON MILANI BARI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07.82 PZ</w:t>
        <w:tab/>
        <w:tab/>
        <w:tab/>
        <w:t>A BERNALDA MARCONI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–LOPERFIDO ANNUNZIATA</w:t>
        <w:tab/>
        <w:t>DA ANDRIA (BA)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.04.79 MT</w:t>
        <w:tab/>
        <w:tab/>
        <w:tab/>
        <w:t>A POMARICO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– MERO ANNA MARIA</w:t>
        <w:tab/>
        <w:tab/>
        <w:t>DA MODUGNO (BA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3.04.79 MT</w:t>
        <w:tab/>
        <w:tab/>
        <w:tab/>
        <w:t>A IRSINA</w:t>
        <w:tab/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– MONTESANO MARIA R.</w:t>
        <w:tab/>
        <w:t>DA 3° C.D.NICHELINO-TO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1.10.82 BA</w:t>
        <w:tab/>
        <w:tab/>
        <w:tab/>
        <w:t>A IRSINA</w:t>
        <w:tab/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- D’ALESSANDRO DOMENICO DA COLORNO (PR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9.11.78 MT</w:t>
        <w:tab/>
        <w:tab/>
        <w:tab/>
        <w:t>A SALANDRA</w:t>
        <w:tab/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– POPOLIZIO TERESA</w:t>
        <w:tab/>
        <w:tab/>
        <w:t>DA LIZZANELLO (LE)</w:t>
        <w:tab/>
        <w:t>POSTO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5.07.69 MT</w:t>
        <w:tab/>
        <w:tab/>
        <w:tab/>
        <w:t>A SALANDRA</w:t>
        <w:tab/>
        <w:tab/>
        <w:t>POSTO SOSTEGN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EGNAZIONI PROVVISORIE 1NTERPROVINCIALI POSTO COMUNE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 –DI SANTO MARIA</w:t>
        <w:tab/>
        <w:tab/>
        <w:t>DA COLOGNO (MI)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8.09.70 MT</w:t>
        <w:tab/>
        <w:tab/>
        <w:tab/>
        <w:t>A EX II C. MATERA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 –SINISGALLO MARIA M.</w:t>
        <w:tab/>
        <w:t>DA ZONA PREDOSA (BO)</w:t>
        <w:tab/>
        <w:t xml:space="preserve">POSTO COMUNE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31.10.66 MT</w:t>
        <w:tab/>
        <w:tab/>
        <w:tab/>
        <w:t>A Marconi BERNALDA</w:t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 –VASTI CHIRICO</w:t>
        <w:tab/>
        <w:tab/>
        <w:tab/>
        <w:t>DA ALTAMURA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04-121.62 MT</w:t>
        <w:tab/>
        <w:tab/>
        <w:tab/>
        <w:t>A Marconi BERNALDA</w:t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 –CORRADO STEFANIA</w:t>
        <w:tab/>
        <w:tab/>
        <w:t>DAPUCCINI (PO)</w:t>
        <w:tab/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03.11.72 TA</w:t>
        <w:tab/>
        <w:tab/>
        <w:tab/>
        <w:t>A PISTICCI MARCONIA</w:t>
        <w:tab/>
        <w:t>POSTO COMUN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5 – AVANTAGGIATO GRAZIA</w:t>
        <w:tab/>
        <w:t>DA CASALPUST.(LO)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7.02.77 MT</w:t>
        <w:tab/>
        <w:tab/>
        <w:tab/>
        <w:t>A PISTICCI</w:t>
        <w:tab/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– MASIELLO OTTAVIA ANNA</w:t>
        <w:tab/>
        <w:t>DA DIANO D’ALBA(CN)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1.07.78 MT</w:t>
        <w:tab/>
        <w:tab/>
        <w:tab/>
        <w:t>A ACCETTURA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 – MORANDINO GRAZIA M.</w:t>
        <w:tab/>
        <w:t>DA I.C. DA VINCI TORINO 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09.02.72 FG</w:t>
        <w:tab/>
        <w:tab/>
        <w:tab/>
        <w:t>A Marconi BERNALDA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– MARTINO ANNAMARIA</w:t>
        <w:tab/>
        <w:t>DA D.D. LEOPARDI MO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05.76 MT</w:t>
        <w:tab/>
        <w:tab/>
        <w:tab/>
        <w:t>A MONTESCAGLIOSO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 – CARDINALE VITA</w:t>
        <w:tab/>
        <w:tab/>
        <w:t>DA 1° C.D. ALTAMURA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6.07.78 MT</w:t>
        <w:tab/>
        <w:tab/>
        <w:tab/>
        <w:t>A MONTESCAGLIOSO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 – GAUDIO SONIA</w:t>
        <w:tab/>
        <w:tab/>
        <w:t>DA D.D. RE UMBERTO TO 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6.03.78 MT</w:t>
        <w:tab/>
        <w:tab/>
        <w:tab/>
        <w:t>I.C. EX PASCOLI MT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- ORLANDO ANNA MARIA</w:t>
        <w:tab/>
        <w:t>DA MANZONI TORINO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0.01.70 BA</w:t>
        <w:tab/>
        <w:tab/>
        <w:tab/>
        <w:t>A EX V CIRC. MT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– LA CAVA MARIA C.</w:t>
        <w:tab/>
        <w:tab/>
        <w:t>DA D.D. VIII C. BO</w:t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7.10.75 MT</w:t>
        <w:tab/>
        <w:tab/>
        <w:tab/>
        <w:t>A IRSINA</w:t>
        <w:tab/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– TUCCI MARIA CARM.</w:t>
        <w:tab/>
        <w:t>DA D.D. PELLICO TO</w:t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4.09.60 MT</w:t>
        <w:tab/>
        <w:tab/>
        <w:tab/>
        <w:t>A IRSINA</w:t>
        <w:tab/>
        <w:tab/>
        <w:tab/>
        <w:t>POSTO COMU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a, 28.08.2012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f.to</w:t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Teresa PASCIUC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4:00Z</dcterms:created>
  <dc:creator>Ministero Pubblica Istruzione</dc:creator>
  <dc:description/>
  <cp:keywords/>
  <dc:language>en-US</dc:language>
  <cp:lastModifiedBy>M.I.U.R.</cp:lastModifiedBy>
  <cp:lastPrinted>2012-08-28T15:13:00Z</cp:lastPrinted>
  <dcterms:modified xsi:type="dcterms:W3CDTF">2012-08-28T14:58:00Z</dcterms:modified>
  <cp:revision>9</cp:revision>
  <dc:subject/>
  <dc:title> </dc:title>
</cp:coreProperties>
</file>