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096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Ufficio II–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100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TILIZZAZIONI DOCENTI DOTAZIONE ORGANICA SOSTEGNO A.S. 2012/201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1080"/>
        <w:gridCol w:w="3000"/>
        <w:gridCol w:w="20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E D 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OLARO Lu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S.ARCANGELO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LIA Maria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C  POTENZA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VIELLO Frances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SSAR POTENZA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ARICO Maria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SSAR POTENZA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BINA Maria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POTENZA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ZZO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C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DI LONARDO 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. MAG.LE  RIONE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CARLO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TC “Nitti-Falcone” POTENZA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LDAFERR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C LAURIA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MBARDI Nico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C 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RATINO An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IS POTENZA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 CASELLE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SSAR Melfi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OCETTO Maria Ter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S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LLO Frances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GENZANO DI LICANIA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SSETTI Por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G PALAZZO S.G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ZZIOTTA An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LAGOPESOLE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TIANI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EO SC. MARSICONUOVO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ERTI Maria Antoni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CG MELFI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ALDI Ter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SCIENT. LAURENZA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DETTI Roc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“L. da Vinci” 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LLI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LAGOPESOLE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RILE Michele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P.S.I.A  MOLITER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TUNATO An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LAGOPESOLE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RLI Ros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C” Nitti-Falcone” POTENZA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ERI Mich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C LAUR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CONE Don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C LAVELLO  </w:t>
            </w:r>
            <w:r>
              <w:rPr>
                <w:b/>
                <w:sz w:val="18"/>
                <w:szCs w:val="18"/>
              </w:rPr>
              <w:t>(PART-TIME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PENNA Ang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SSAR 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LCONE Giov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AS LAVELL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DIELLO 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TIS  POTENZA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TIERI Maria Carm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G VENOS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DIELLO Ir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SANT’ARCANGELO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CHICCHIO Rossana 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IAS PZ+ITIS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ORGIO Rocc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 SC.”Galilei”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ORTE Maria Ter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A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IS MELFI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ALARO Madda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AA SANT’ARCANGELO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NZIATA A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C  POTENZA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L Krystjna 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C  POTENZA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EO Anna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A RIONERO IN VULT.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A Ang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SSAR POTENZA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VALENTE  Palma Val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SSAR  POTENZA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ELLO Al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ITO Francesco Ros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C LAURIA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CI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. MAG.LE LAGONEGRO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INI Ni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G  S. ARCANGELO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TE Ama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NO Vincen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S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LLA France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SSAR  POTENZA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CIUOLI Anto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 “Nitti-Falcone” POTENZA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PE France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TAS VILLA D’AGRI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O Anna Pa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A POTENZA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NE Fab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S MOLITER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LTEA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SC. MURO LUCA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TI 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IAS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ELLA An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. MAG.LE  LAGONEGRO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IERI Viv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 ACER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ANO Giuseppin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IAS PESCOPAGANO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 Domenica A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C POTENZA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IELLO Maria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SSAR MELFI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ARO Cate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AA POTENZA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NETTI Lu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IC.SC. LAURENZANA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TTA Ros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 “ Nitti-Falcone” POTENZA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TO Cin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SC. MURO LUCA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I Giusepp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POTENZA+L.S. LAURENZA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TO Cin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S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CINI Umber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POTENZA  (PART_TIME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 Car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ZIONE PREC.LAV.MADR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AIO Assunta Filom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LA Tiz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RIONERO IN VULT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LDI Eug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 “Nitti-Falcone” POTENZA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ARICO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 “Nitti-Falcone”POTENZA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RODDI Val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SA RIONERO IN V.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TI Raffa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CLASSICO VIGGIA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DDEI Ma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TILIZZAZIONE PREC.LAV.MADR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LEONE Maria Lib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IC. CLASSICO LAVELLO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ASCIO Dom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TIS MELFI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 D’UFFICI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CCOLI Margher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IC. SC. GENZANO DI LUC.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RANGELO Pasqualin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VENOS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 D’UFFICI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INO Rosa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VENOS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 D’UFFICI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DAFERRI Loren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CLASSICO SENI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ELLI Chi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 AVIGLIA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 Vincenz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C  LAURIA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 Dav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 “da Vinci”  POTENZA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I Anna Maria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 AVIGLIANO + IPA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DONE Antonio R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IAS TRAMUTOLA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TISALVI 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IAS VENOSA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LLI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STIT. MAG.LE LAGONEGRO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NIELLO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S PESCOPAGA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GIANI Carm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 S. ARCANGEL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INO Luc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ONE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VENOS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RO Anna Cand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IC. SC. MURO LUCANO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A Maria Cin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GENZANO DI LUC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EC.LAV.MADR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ZILLO Roc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Salv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TIPALDI Giusepp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DAFERRI Anna 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E Silv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GENZANO DI L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HABZADEH La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TTINI M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AA LAGONEGRO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SANTI Stef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SANTI Mich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ARTISTICO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GIARDINO Dom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CO Giorg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AA POTENZA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DULA Mari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RIONERO IN VULT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E Antonio Michele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S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 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IDIERI Angela Ir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TIS LAURIA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Antoni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SSAR  POTENZA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IA Margher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TIS LAURIA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GLIAFERRI Pao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ITA Rosa Fr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SSAR POTENZA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URO Ros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 M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LAGONEG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Antoni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VENOS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UTI Elisab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IAS POTENZA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NO Anna Maria 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LAVELL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COLI 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AA  S. ARCANGELO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ELA Elv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POTENZA+IPIAS PZ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FUNDO Ada Antoni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OSTO Dona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RIONERO IN VULT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IGGI Pietro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SENI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OVICO Frances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C VENOSA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NELLI Arcang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LAGONEG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I Biag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C POTENZA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ORO 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C “Nitti-Falcone” POTENZA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ELFINO Mati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S VILLA D’AGRI (part-time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INO Angel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LAGONEG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RONE Leonardo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LAGOPESO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RIANO 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AA LAGOPESOLE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RIQUEZ Flo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C POTENZA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IA Assu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SENIS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 Eleon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IS PICER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NUOLO Eliana Gra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PC LAURIA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EC.LAV.MADR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CA Ros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VENOS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NA Ang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VENOS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LA Don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ARTISTICO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GIO Rosa M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ENNA Ni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GOSTINO Giusep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G LAVELL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AZIO Mari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 ARTISTICO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LLOTTI Pie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S PESCOPAGA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ORIELLO Luc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LA Lu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NI Tomma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PSSAR 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 Idelfon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MENTI Anth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RELLA Anto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VENOSA+IPSSAR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DINI Rosa Maria 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RIONERO IN VULT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E Genna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MELF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CIARDI Vincenz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S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LORENZI Ang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 BRI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RIANO Maria Gra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LING. “da Vinci”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ANISCO 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GENZANO DI LUC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OLI Princip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 PROVV</w:t>
            </w:r>
            <w:r>
              <w:rPr>
                <w:b/>
                <w:sz w:val="20"/>
                <w:szCs w:val="20"/>
              </w:rPr>
              <w:t>.     AD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 Lu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I Mi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 SC. UMANE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UCCIO Giaco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CCO REGIO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FRANO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LAGOPESO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ZZI Assu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POTENZ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HESE Maurizi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S VILLA D’AGR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ILE Manf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LAGOPESO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E Ed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S VILLA D’AGR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ZA Mari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LAGOPESO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TERNI Mari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A GENZANO DI LUC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MA</w:t>
            </w:r>
          </w:p>
        </w:tc>
      </w:tr>
    </w:tbl>
    <w:p>
      <w:pPr>
        <w:pStyle w:val="Normal"/>
        <w:jc w:val="both"/>
        <w:rPr/>
      </w:pPr>
      <w:r>
        <w:rPr/>
        <w:t>Potenza,  29  agosto   2012</w:t>
        <w:tab/>
        <w:tab/>
        <w:tab/>
        <w:tab/>
        <w:tab/>
        <w:tab/>
        <w:t xml:space="preserve">    IL DIRIGENT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Claudia DAT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09600" cy="6858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Ufficio II–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100 POTENZ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DOCENTI TITOLARI SU POSTI DI MATERIA CURRICULARE CHE HANNO OTTENUTO L’UTILIZZAZIONE SU POSTI DI SOSTEGNO A.S. 2012/201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CENTI PROVENIENTI DA CLASSE DI CONCORSO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481"/>
        <w:gridCol w:w="1200"/>
        <w:gridCol w:w="4792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ENGA Pao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8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. MAG.LE LAGONEGRO       CONFERMA (A036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LDAFERRI Gius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        (A051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CASTRO Alex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  CONFERMA (A050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LESE CHIACCHIO Maria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C LAURIA  CONFERMA (A05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TUNATA Angela Mar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ZIONE proveniente da A346 (le sedi richieste non ci sono tra le disponibilità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CENTI PROVENIENTI DA CLASSE DI CONCORSO IN ESUBERO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480"/>
        <w:gridCol w:w="1200"/>
        <w:gridCol w:w="471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TOLO Enza Mar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”Nitti-Falcone” POTENZA (A019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NAU Carol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iente da A021 classe in esubero (le sedi richieste non ci sono tra le disponibilità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BENGA Simo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SAR MELFI (A022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PANO Frances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iente da A017 classe in esubero (le sedi richieste non ci sono tra le disponibilità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CENTI PROVENIENTI DA CLASSE DI CONCORSO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482"/>
        <w:gridCol w:w="1200"/>
        <w:gridCol w:w="468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IA Ange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iente da A029            ITAS VILLA D’AGRI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TILE Carme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iente da A029            ITCG LAGONEGRO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PPELLI Lorenz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eniente da A029 (la sede richiesta non c’è tra le disponibilità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CENTI PROVENIENTI DA CLASSE DI CONCORSO IN ESUBERO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480"/>
        <w:gridCol w:w="1200"/>
        <w:gridCol w:w="471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VIA Maria Luis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iente da A060  (le sedi richieste non ci sono tra le disponibilità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enza, 29 agosto 2012</w:t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laudia DATENA</w:t>
      </w:r>
    </w:p>
    <w:sectPr>
      <w:footerReference w:type="default" r:id="rId4"/>
      <w:type w:val="nextPage"/>
      <w:pgSz w:w="11906" w:h="16838"/>
      <w:pgMar w:left="851" w:right="851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2:00Z</dcterms:created>
  <dc:creator>M.I.U.R.</dc:creator>
  <dc:description/>
  <cp:keywords/>
  <dc:language>en-US</dc:language>
  <cp:lastModifiedBy>M.I.U.R.</cp:lastModifiedBy>
  <cp:lastPrinted>2012-08-27T13:14:00Z</cp:lastPrinted>
  <dcterms:modified xsi:type="dcterms:W3CDTF">2012-08-29T10:51:00Z</dcterms:modified>
  <cp:revision>5</cp:revision>
  <dc:subject/>
  <dc:title>UTILIZZAZIONE DOCENTI  A</dc:title>
</cp:coreProperties>
</file>