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12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595755" cy="1142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05155" cy="5219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0" t="-118" r="-13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Ministero dell’Istruzione, 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dell’Università e della Ricer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0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05155" cy="5219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0" t="-118" r="-13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  <w:t xml:space="preserve">Ministero dell’Istruzione, </w:t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  <w:t>dell’Università e della Ricerc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3716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Fondazione Italiana Cuore e Circolazione – On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  <w:t>Fondazione Italiana Cuore e Circolazione – Onl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1371600" cy="9124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Società Italiana di Cardiolo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1.85pt;mso-wrap-distance-left:9.05pt;mso-wrap-distance-right:9.05pt;mso-wrap-distance-top:0pt;mso-wrap-distance-bottom:0pt;margin-top:6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16"/>
                          <w:szCs w:val="16"/>
                        </w:rPr>
                        <w:t>Società Italiana di Cardiolog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Corso BLS-D riservato a Docenti e Studenti delle Scuole secondarie di II grado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highlight w:val="yellow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yellow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ESENTAZION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arresto cardiaco, con i suoi 70.000 casi l’anno, soltanto in Italia, resta un evento drammatico così rapido e spesso inaspettato, che lascia poco tempo utile per un efficace intervento cardio-rianimatorio.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ni minuto che passa dall’inizio dell’arresto cardiaco riduce del 10% la possibilità di salvare chi ne è colpito. Da ciò l’esigenza di addestrare coloro che possono essere testimoni e primi soccorritori di una vittima in arresto cardiaco, fornendo loro l’unico mezzo utile al trattamento di una Fibrillazione ventricolare (FV) o di una Tachicardia ventricolare (TV) senza polso.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 defibrillazione precoce rappresenta dunque l’anello cruciale della catena della sopravvivenza sul territorio ed anche intraospedaliera, ed è talmente irrinunciabile da aver portato alla diffusione dei defibrillatori semiautomatici.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esti apparecchi sono in grado di eseguire diagnosi di aritmie potenzialmente mortali e sono caratterizzati da elevatissimi livelli di specificità e sensibilità. Grazie all’avvento dei defibrillatori semiautomatici è stato possibile estendere la defibrillazione anche ai laici.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utti gli studi dimostrano che i defibrillatori semiautomatici, ovunque siano stati utilizzati nell’ambito di appositi programmi di emergenza, hanno sempre portato ad un significativo incremento delle percentuali di sopravvivenza.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American Heart Association e l’ILCOR hanno chiaramente espresso nelle linee guida 2005 pubblicate su Circulation, i criteri fondamentali della organizzazione dei corsi di defibrillazione precoce per i sanitari e per i laici, da cui ovviamente non si può prescindere.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Italia, le leggi che disciplinano la defibrillazione precoce per il personale non sanitario sono la legge n. 120 del 3 aprile 2001 e la legge n. 69 del 19 marzo 2004. 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 un momento così cruciale per la cultura dell’emergenza in Italia, la Fondazione Italiana Cuore e Circolazione - Onlus e la Società Italiana di Cardiologia, attraverso un Protocollo d’intesa siglato con il Ministero dell’Istruzione, dell’Università e della Ricerca, intendono offrire corsi di formazione di first-responder BLS-D per i professori e gli studenti,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necessariamente maggiorenni alla data di svolgimento del corso</w:t>
      </w:r>
      <w:r>
        <w:rPr>
          <w:rFonts w:cs="Times New Roman" w:ascii="Times New Roman" w:hAnsi="Times New Roman"/>
          <w:sz w:val="22"/>
          <w:szCs w:val="22"/>
        </w:rPr>
        <w:t xml:space="preserve">, delle Scuole italiane secondarie di II grado, in modo da contribuire alla diffusione della cultura e della pratica della prevenzione della morte improvvisa in Italia. 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</wp:posOffset>
                </wp:positionV>
                <wp:extent cx="1600200" cy="6965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rof. Salvatore Nov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esid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ondazione Italiana Cuore e Circol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.85pt;mso-wrap-distance-left:9.05pt;mso-wrap-distance-right:9.05pt;mso-wrap-distance-top:0pt;mso-wrap-distance-bottom:0pt;margin-top:1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Prof. Salvatore Nov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Presid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Fondazione Italiana Cuore e Circol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600200" cy="6965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of. Paolo Mar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resid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cietà Italiana di Cardi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.85pt;mso-wrap-distance-left:9.05pt;mso-wrap-distance-right:9.05pt;mso-wrap-distance-top:0pt;mso-wrap-distance-bottom:0pt;margin-top:1.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Prof. Paolo Mar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Presiden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ocietà Italiana di Cardi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1943100" cy="6965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ott. Giuseppe Cosentino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apo Dipartimento per 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inistero dell’Istruzione, Università e Ricer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.85pt;mso-wrap-distance-left:9.05pt;mso-wrap-distance-right:9.05pt;mso-wrap-distance-top:0pt;mso-wrap-distance-bottom:0pt;margin-top:1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ott. Giuseppe Cosentino</w:t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Capo Dipartimento per l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Ministero dell’Istruzione, Università e Ricer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1600200" cy="6965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of. Francesco Fed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esidente Usc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cietà Italiana di Cardi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.85pt;mso-wrap-distance-left:9.05pt;mso-wrap-distance-right:9.05pt;mso-wrap-distance-top:0pt;mso-wrap-distance-bottom:0pt;margin-top:1.1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Prof. Francesco Fede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Presidente Usc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ocietà Italiana di Cardi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tabs>
          <w:tab w:val="clear" w:pos="708"/>
          <w:tab w:val="left" w:pos="33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047750" cy="10096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1256665" cy="6654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946150" cy="8464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</w:t>
      </w:r>
      <w:ins w:id="0" w:author="FINSIC" w:date="2009-02-11T11:07:00Z">
        <w:r>
          <w:rPr>
            <w:rFonts w:cs="Verdana" w:ascii="Verdana" w:hAnsi="Verdana"/>
            <w:color w:val="0000FF"/>
          </w:rPr>
          <w:drawing>
            <wp:inline distT="0" distB="0" distL="0" distR="0">
              <wp:extent cx="1009650" cy="685800"/>
              <wp:effectExtent l="0" t="0" r="0" b="0"/>
              <wp:docPr id="14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6" t="-52" r="-36" b="-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09650" cy="68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30 – 18.15</w:t>
        <w:tab/>
        <w:t>CORSO TEORICO PRATICO BLS-D ESECUTORI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30 - 9.00 </w:t>
        <w:tab/>
        <w:t xml:space="preserve">Registrazione partecipanti </w:t>
      </w:r>
    </w:p>
    <w:p>
      <w:pPr>
        <w:pStyle w:val="Testonorma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00 - 9.15</w:t>
        <w:tab/>
        <w:t xml:space="preserve">Presentazione del progetto “A Scuola di </w:t>
      </w:r>
      <w:r>
        <w:rPr>
          <w:rFonts w:cs="Times New Roman" w:ascii="Times New Roman" w:hAnsi="Times New Roman"/>
          <w:i/>
          <w:sz w:val="22"/>
          <w:szCs w:val="22"/>
        </w:rPr>
        <w:t>Cuore</w:t>
      </w:r>
      <w:r>
        <w:rPr>
          <w:rFonts w:cs="Times New Roman" w:ascii="Times New Roman" w:hAnsi="Times New Roman"/>
          <w:sz w:val="22"/>
          <w:szCs w:val="22"/>
        </w:rPr>
        <w:t>” e sue articolazioni</w:t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Salvatore Novo</w:t>
      </w:r>
      <w:r>
        <w:rPr>
          <w:rFonts w:cs="Times New Roman" w:ascii="Times New Roman" w:hAnsi="Times New Roman"/>
          <w:sz w:val="22"/>
          <w:szCs w:val="22"/>
        </w:rPr>
        <w:t>,  Presidente Fondazione Italiana Cuore e Circolazione – Onlus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Paolo Marino</w:t>
      </w:r>
      <w:r>
        <w:rPr>
          <w:rFonts w:cs="Times New Roman" w:ascii="Times New Roman" w:hAnsi="Times New Roman"/>
          <w:sz w:val="22"/>
          <w:szCs w:val="22"/>
        </w:rPr>
        <w:t>, Presidente Società Italiana di Cardiologia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Presidente della Sezione Regionale</w:t>
      </w:r>
      <w:r>
        <w:rPr>
          <w:rFonts w:cs="Times New Roman" w:ascii="Times New Roman" w:hAnsi="Times New Roman"/>
          <w:sz w:val="22"/>
          <w:szCs w:val="22"/>
        </w:rPr>
        <w:t>, Società Italiana di Cardiologia</w:t>
      </w:r>
    </w:p>
    <w:p>
      <w:pPr>
        <w:pStyle w:val="Testonormale"/>
        <w:ind w:left="141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Responsabile USR</w:t>
      </w:r>
      <w:r>
        <w:rPr>
          <w:rFonts w:cs="Times New Roman" w:ascii="Times New Roman" w:hAnsi="Times New Roman"/>
          <w:sz w:val="22"/>
          <w:szCs w:val="22"/>
        </w:rPr>
        <w:t>, Ministero dell’Istruzione, Università e Ricerca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ind w:left="1410" w:hanging="141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5 – 9.30</w:t>
        <w:tab/>
        <w:t xml:space="preserve">Presentazione attività formativa della Società Italiana di Cardiologia per lo sviluppo della </w:t>
      </w:r>
      <w:r>
        <w:rPr>
          <w:rFonts w:cs="Times New Roman" w:ascii="Times New Roman" w:hAnsi="Times New Roman"/>
          <w:i/>
          <w:sz w:val="22"/>
          <w:szCs w:val="22"/>
        </w:rPr>
        <w:t>Cultura del Soccorso</w:t>
      </w:r>
      <w:r>
        <w:rPr>
          <w:rFonts w:cs="Times New Roman" w:ascii="Times New Roman" w:hAnsi="Times New Roman"/>
          <w:sz w:val="22"/>
          <w:szCs w:val="22"/>
        </w:rPr>
        <w:t xml:space="preserve"> nell’ultimo quinquennio</w:t>
      </w:r>
    </w:p>
    <w:p>
      <w:pPr>
        <w:pStyle w:val="Testonormale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0 – 9.45</w:t>
        <w:tab/>
        <w:t xml:space="preserve">La </w:t>
      </w:r>
      <w:r>
        <w:rPr>
          <w:rFonts w:cs="Times New Roman" w:ascii="Times New Roman" w:hAnsi="Times New Roman"/>
          <w:i/>
          <w:sz w:val="22"/>
          <w:szCs w:val="22"/>
        </w:rPr>
        <w:t>Cultura del Soccorso</w:t>
      </w:r>
      <w:r>
        <w:rPr>
          <w:rFonts w:cs="Times New Roman" w:ascii="Times New Roman" w:hAnsi="Times New Roman"/>
          <w:sz w:val="22"/>
          <w:szCs w:val="22"/>
        </w:rPr>
        <w:t>: dalla cittadinanza alla Scuola dell’obbligo, all’Università</w:t>
      </w:r>
    </w:p>
    <w:p>
      <w:pPr>
        <w:pStyle w:val="Testonormale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45 – 14.15</w:t>
        <w:tab/>
        <w:t>PARTE I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5 – 10.00</w:t>
        <w:tab/>
        <w:t xml:space="preserve">Quiz pre-test </w:t>
      </w:r>
    </w:p>
    <w:p>
      <w:pPr>
        <w:pStyle w:val="Testonormale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00 – 10.15</w:t>
        <w:tab/>
        <w:t xml:space="preserve">Definizione e tipi di ACI - Epidemiologia </w:t>
      </w:r>
    </w:p>
    <w:p>
      <w:pPr>
        <w:pStyle w:val="Testonormale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5 – 10.30</w:t>
        <w:tab/>
        <w:t xml:space="preserve">Cause - Fisiopatologia ACI </w:t>
      </w:r>
    </w:p>
    <w:p>
      <w:pPr>
        <w:pStyle w:val="Testonormale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0 - 10.45</w:t>
        <w:tab/>
        <w:t xml:space="preserve">Catena della sopravvivenza </w:t>
      </w:r>
    </w:p>
    <w:p>
      <w:pPr>
        <w:pStyle w:val="Testonormale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45 - 11.00</w:t>
        <w:tab/>
        <w:t xml:space="preserve">Massaggio cardiaco e respirazione assistita: teoria </w:t>
      </w:r>
    </w:p>
    <w:p>
      <w:pPr>
        <w:pStyle w:val="Testonormale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00 – 11.30</w:t>
        <w:tab/>
        <w:t>Massaggio cardiaco e respirazione assistita: pratica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0 – 12.00</w:t>
        <w:tab/>
        <w:t xml:space="preserve">Soccorso a due: pratica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12.00 – 12.15</w:t>
        <w:tab/>
        <w:t>Pausa caffè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5 – 12.30</w:t>
        <w:tab/>
        <w:t>Defibrillazione elettrica: teoria - Algoritmo BLS-D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12.45</w:t>
        <w:tab/>
        <w:t xml:space="preserve">Normative relative alla defibrillazione elettrica e cenni di medicina legale </w:t>
      </w:r>
    </w:p>
    <w:p>
      <w:pPr>
        <w:pStyle w:val="Testonormale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13.15</w:t>
        <w:tab/>
        <w:t>Defibrillazione elettrica: pratica</w:t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3.15 – 14.15</w:t>
        <w:tab/>
        <w:t>Pausa pranzo</w:t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15 – 18.15</w:t>
        <w:tab/>
        <w:t>PARTE II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5 – 15.45</w:t>
        <w:tab/>
        <w:t xml:space="preserve">Pratica BLS-D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45 – 17.15</w:t>
        <w:tab/>
        <w:t>Riepilogo BLS-D: pratica (recupero discenti in difficoltà)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15 – 17.30</w:t>
        <w:tab/>
        <w:t xml:space="preserve">Valutazione teorica 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30 – 17.45</w:t>
        <w:tab/>
        <w:t xml:space="preserve">Valutazione pratica </w:t>
      </w:r>
    </w:p>
    <w:p>
      <w:pPr>
        <w:pStyle w:val="Testonormale"/>
        <w:ind w:left="1416" w:right="207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45 – 18.00</w:t>
        <w:tab/>
        <w:t>Consegna diplomi e patentini</w:t>
      </w:r>
    </w:p>
    <w:p>
      <w:pPr>
        <w:pStyle w:val="Testonorma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18.00 - 18.15  Chiusura del corso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FORMAZIONI GENERALI 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 partecipanti verrà rilasciato un attestato di frequenza. Per maggiori informazioni rivolgersi alla Segreteria Scientifica della Fondazione Italiana Cuore e Circolazione - Onlus e della Società Italiana di Cardiologia. 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EGRETERIA SCIENTIFICA </w:t>
        <w:tab/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azione Italiana Cuore e Circolazione – Onlus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cietà Italiana di Cardiologia 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198 Roma - Via Po, 24 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0685355854 - Fax 0685356799 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corsi@sicardiologia.it 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segreteriafondazione@sicardiologia.it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stonormal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0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5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INSIC">
    <w:name w:val="FINSIC"/>
    <w:basedOn w:val="Caratterepredefinitoparagrafo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13:00Z</dcterms:created>
  <dc:creator>Salvatore Novo</dc:creator>
  <dc:description/>
  <dc:language>en-US</dc:language>
  <cp:lastModifiedBy>Antonietta</cp:lastModifiedBy>
  <cp:lastPrinted>2009-01-23T15:15:00Z</cp:lastPrinted>
  <dcterms:modified xsi:type="dcterms:W3CDTF">2009-02-21T14:13:00Z</dcterms:modified>
  <cp:revision>2</cp:revision>
  <dc:subject/>
  <dc:title>INFORMAZIONI GENERALI </dc:title>
</cp:coreProperties>
</file>