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Ministero dell’ Istruzione, dell’Università e della Ricerc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Ufficio Scolastico Regionale per la Basilicat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Direzione Generale</w:t>
      </w:r>
    </w:p>
    <w:p>
      <w:pPr>
        <w:pStyle w:val="Subtitle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iazza delle Regioni - 85100 - Potenza - Tel. 0971/ 449911 Fax 0971/445103</w:t>
      </w:r>
    </w:p>
    <w:p>
      <w:pPr>
        <w:pStyle w:val="Subtitle"/>
        <w:rPr/>
      </w:pPr>
      <w:r>
        <w:rPr/>
        <w:t xml:space="preserve">e-mail: </w:t>
      </w:r>
      <w:hyperlink r:id="rId3">
        <w:r>
          <w:rPr>
            <w:rStyle w:val="InternetLink"/>
            <w:i/>
            <w:iCs/>
            <w:sz w:val="24"/>
          </w:rPr>
          <w:t>direzione-basilicata@istruzione.it</w:t>
        </w:r>
      </w:hyperlink>
      <w:r>
        <w:rPr/>
        <w:t xml:space="preserve">   sito: </w:t>
      </w:r>
      <w:hyperlink r:id="rId4">
        <w:r>
          <w:rPr>
            <w:rStyle w:val="InternetLink"/>
            <w:i/>
            <w:iCs/>
            <w:sz w:val="24"/>
          </w:rPr>
          <w:t>www.basilicata.istruzione.it</w:t>
        </w:r>
      </w:hyperlink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>Prot. n. 1175                                                                                               Potenza,  21,02.2012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  <w:t>Ai Dirigenti Scolastici</w:t>
      </w:r>
    </w:p>
    <w:p>
      <w:pPr>
        <w:pStyle w:val="Normal"/>
        <w:jc w:val="right"/>
        <w:rPr/>
      </w:pPr>
      <w:r>
        <w:rPr>
          <w:iCs/>
        </w:rPr>
        <w:t xml:space="preserve">delle Scuole Primarie  </w:t>
      </w:r>
    </w:p>
    <w:p>
      <w:pPr>
        <w:pStyle w:val="Normal"/>
        <w:jc w:val="right"/>
        <w:rPr>
          <w:iCs/>
        </w:rPr>
      </w:pPr>
      <w:r>
        <w:rPr>
          <w:iCs/>
        </w:rPr>
        <w:t>partecipanti al Programma Frutta nelle Scuole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REGIONE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>
          <w:b/>
        </w:rPr>
        <w:t>OGGETTO</w:t>
      </w:r>
      <w:r>
        <w:rPr/>
        <w:t>: Concorso “ La scuola che …frutta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Si informano le SS.LL.  che a supporto del Programma “Frutta nelle Scuole” anno scolastico 2011-2012, è stato organizzato il Concorso “La scuola che…frutta”  dal RTI Fruttanellescuole6 - Capofila Orogel Fresco Società Cooperativa Agricola, con la collaborazione del Ministero delle Politiche Agricole Alimentari e Forestali e delle Regioni Basilicata e Camp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Al Concorso, il cui Regolamento si trasmette in allegato alla presente,  possono partecipare  tutte le scuole inserite ed aderenti al Programma Frutta nelle scuole del Lotto 6              ( Campania e Basilicata )- a.s. 2011-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L’obiettivo del Concorso è quello d’incentivare il consumo di frutta e ortaggi e premiare quelle scuole che metteranno in essere e produrranno iniziative letterarie, artistiche, comportamentali atte a favorire le finalità del Programma Frutta nelle Scu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I lavori dovranno essere spediti entro e non oltre il 27 aprile 2012, seguendo le modalità indicate nell’allegato Regol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Le premiazioni sono previste entro la chiusura del corrente anno scolastico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Confidando nell’accoglimento  della presente e nel sostegno alla partecipazione all’iniziativa, tenuto conto dei significativi percorsi educativo-didattici sull’argomento che già da anni vengono portati avanti da numerose scuole primarie della nostra Regione, si coglie l’occasione per porgere cordiali saluti e augurare un proficuo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Renato PAGLIA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/ A. M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480"/>
      <w:jc w:val="center"/>
    </w:pPr>
    <w:rPr>
      <w:b/>
      <w:i/>
      <w:sz w:val="28"/>
    </w:rPr>
  </w:style>
  <w:style w:type="paragraph" w:styleId="TextBody">
    <w:name w:val="Body Text"/>
    <w:basedOn w:val="Normal"/>
    <w:pPr>
      <w:ind w:right="14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http://www.basilicata.istruzione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46:00Z</dcterms:created>
  <dc:creator>...</dc:creator>
  <dc:description/>
  <cp:keywords/>
  <dc:language>en-US</dc:language>
  <cp:lastModifiedBy>M.I.U.R.</cp:lastModifiedBy>
  <cp:lastPrinted>2012-02-17T13:26:00Z</cp:lastPrinted>
  <dcterms:modified xsi:type="dcterms:W3CDTF">2012-02-21T08:12:00Z</dcterms:modified>
  <cp:revision>6</cp:revision>
  <dc:subject/>
  <dc:title>                                                 </dc:title>
</cp:coreProperties>
</file>