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32"/>
          <w:u w:val="single"/>
        </w:rPr>
      </w:pPr>
      <w:r>
        <w:rPr>
          <w:rFonts w:cs="Arial" w:ascii="Arial" w:hAnsi="Arial"/>
          <w:b/>
          <w:bCs/>
          <w:sz w:val="32"/>
          <w:u w:val="single"/>
        </w:rPr>
        <w:t>“</w:t>
      </w:r>
      <w:r>
        <w:rPr>
          <w:rFonts w:cs="Arial" w:ascii="Arial" w:hAnsi="Arial"/>
          <w:b/>
          <w:bCs/>
          <w:sz w:val="32"/>
          <w:u w:val="single"/>
        </w:rPr>
        <w:t>SCUOLA E CIBO”</w:t>
      </w:r>
    </w:p>
    <w:p>
      <w:pPr>
        <w:pStyle w:val="Heading1"/>
        <w:rPr>
          <w:rFonts w:ascii="Arial" w:hAnsi="Arial" w:cs="Arial"/>
          <w:b/>
          <w:b/>
          <w:bCs/>
          <w:u w:val="single"/>
        </w:rPr>
      </w:pPr>
      <w:r>
        <w:rPr>
          <w:rFonts w:cs="Arial" w:ascii="Arial" w:hAnsi="Arial"/>
          <w:b/>
          <w:bCs/>
          <w:sz w:val="32"/>
          <w:u w:val="single"/>
        </w:rPr>
        <w:t>Piani di Educazione Scolastica Alimentare</w:t>
      </w:r>
    </w:p>
    <w:p>
      <w:pPr>
        <w:pStyle w:val="TextBody"/>
        <w:tabs>
          <w:tab w:val="clear" w:pos="708"/>
          <w:tab w:val="left" w:pos="180" w:leader="none"/>
        </w:tabs>
        <w:jc w:val="center"/>
        <w:rPr>
          <w:rFonts w:ascii="Arial" w:hAnsi="Arial" w:cs="Arial"/>
          <w:b/>
          <w:b/>
          <w:bCs/>
          <w:i w:val="false"/>
          <w:i w:val="false"/>
          <w:iCs/>
          <w:sz w:val="28"/>
          <w:u w:val="single"/>
        </w:rPr>
      </w:pPr>
      <w:r>
        <w:rPr>
          <w:rFonts w:cs="Arial" w:ascii="Arial" w:hAnsi="Arial"/>
          <w:b/>
          <w:bCs/>
          <w:i w:val="false"/>
          <w:iCs/>
          <w:sz w:val="28"/>
          <w:u w:val="single"/>
        </w:rPr>
      </w:r>
    </w:p>
    <w:p>
      <w:pPr>
        <w:pStyle w:val="TextBody"/>
        <w:tabs>
          <w:tab w:val="clear" w:pos="708"/>
          <w:tab w:val="left" w:pos="180" w:leader="none"/>
        </w:tabs>
        <w:jc w:val="center"/>
        <w:rPr>
          <w:rFonts w:ascii="Arial" w:hAnsi="Arial" w:cs="Arial"/>
          <w:b/>
          <w:b/>
          <w:bCs/>
          <w:i w:val="false"/>
          <w:i w:val="false"/>
          <w:iCs/>
          <w:sz w:val="28"/>
          <w:u w:val="single"/>
        </w:rPr>
      </w:pPr>
      <w:r>
        <w:rPr>
          <w:rFonts w:cs="Arial" w:ascii="Arial" w:hAnsi="Arial"/>
          <w:b/>
          <w:bCs/>
          <w:i w:val="false"/>
          <w:iCs/>
          <w:sz w:val="28"/>
          <w:u w:val="single"/>
        </w:rPr>
        <w:t>IL PROGETTO</w:t>
      </w:r>
    </w:p>
    <w:p>
      <w:pPr>
        <w:pStyle w:val="TextBody"/>
        <w:tabs>
          <w:tab w:val="clear" w:pos="708"/>
          <w:tab w:val="left" w:pos="180" w:leader="none"/>
        </w:tabs>
        <w:jc w:val="center"/>
        <w:rPr>
          <w:rFonts w:ascii="Arial" w:hAnsi="Arial" w:cs="Arial"/>
          <w:b/>
          <w:b/>
          <w:bCs/>
          <w:i w:val="false"/>
          <w:i w:val="false"/>
          <w:iCs/>
          <w:sz w:val="28"/>
          <w:u w:val="single"/>
        </w:rPr>
      </w:pPr>
      <w:r>
        <w:rPr>
          <w:rFonts w:cs="Arial" w:ascii="Arial" w:hAnsi="Arial"/>
          <w:b/>
          <w:bCs/>
          <w:i w:val="false"/>
          <w:iCs/>
          <w:sz w:val="28"/>
          <w:u w:val="single"/>
        </w:rPr>
      </w:r>
    </w:p>
    <w:p>
      <w:pPr>
        <w:pStyle w:val="TextBody"/>
        <w:tabs>
          <w:tab w:val="clear" w:pos="708"/>
          <w:tab w:val="left" w:pos="180" w:leader="none"/>
        </w:tabs>
        <w:spacing w:lineRule="auto" w:line="360"/>
        <w:rPr>
          <w:rFonts w:ascii="Arial" w:hAnsi="Arial" w:cs="Arial"/>
          <w:b/>
          <w:b/>
          <w:bCs/>
          <w:i w:val="false"/>
          <w:i w:val="false"/>
          <w:iCs/>
          <w:sz w:val="26"/>
          <w:u w:val="single"/>
        </w:rPr>
      </w:pPr>
      <w:r>
        <w:rPr>
          <w:rFonts w:cs="Arial" w:ascii="Arial" w:hAnsi="Arial"/>
          <w:b/>
          <w:bCs/>
          <w:i w:val="false"/>
          <w:iCs/>
          <w:sz w:val="26"/>
          <w:u w:val="single"/>
        </w:rPr>
      </w:r>
    </w:p>
    <w:p>
      <w:pPr>
        <w:pStyle w:val="TextBody"/>
        <w:tabs>
          <w:tab w:val="clear" w:pos="708"/>
          <w:tab w:val="left" w:pos="180" w:leader="none"/>
        </w:tabs>
        <w:spacing w:lineRule="auto" w:line="360"/>
        <w:rPr/>
      </w:pPr>
      <w:r>
        <w:rPr>
          <w:rFonts w:cs="Arial" w:ascii="Arial" w:hAnsi="Arial"/>
          <w:i w:val="false"/>
          <w:iCs/>
          <w:sz w:val="26"/>
        </w:rPr>
        <w:t>Con la recente approvazione del nuovo Decreto sulla Scuola e la sua progressiva introduzione a partire dal settembre 2009, tutta una serie di innovazioni e modifiche didattiche e operative coinvolgeranno l’intero sistema scolastico in una riforma organica di tutti i cicli.</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E’ l’occasione per fare della Scuola, dell’Università e dell’intero sistema formativo nazionale, un comparto adeguato e moderno al passo con i sistemi degli altri Paesi dell’Unione Europea, e da questa cogliere le opportunità e le indicazioni che fornisce, in un quadro di orientamento che veda gli studenti di tutte le età muoversi in uno scenario comunitario che consentirà loro di preparare al meglio l’ingresso nel mondo del lavoro.</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In questo rinnovato quadro e nelle prospettive derivanti, un particolare aspetto riguarda una migliore conoscenza da parte degli studenti delle materie legate alla Educazione Civica.</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Un giovane più preparato sugli argomenti collegati con il quotidiano essere parte di una comunità (e di conseguenza una migliore conoscenza di diritti e doveri dei singoli) aiuterà i giovani, a tutti i livelli, a meglio partecipare alla costruzione individuale e collettiva della Società.</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In tale contesto un argomento di primaria importanza, per gli studenti dei vari ordini di scuola, è l’Alimentazione.</w:t>
      </w:r>
    </w:p>
    <w:p>
      <w:pPr>
        <w:pStyle w:val="TextBody"/>
        <w:tabs>
          <w:tab w:val="clear" w:pos="708"/>
          <w:tab w:val="left" w:pos="180" w:leader="none"/>
        </w:tabs>
        <w:spacing w:lineRule="auto" w:line="360"/>
        <w:rPr/>
      </w:pPr>
      <w:r>
        <w:rPr>
          <w:rFonts w:cs="Arial" w:ascii="Arial" w:hAnsi="Arial"/>
          <w:i w:val="false"/>
          <w:iCs/>
          <w:sz w:val="26"/>
        </w:rPr>
        <w:t>Una migliore conoscenza del processo di nutrizione personale e collegiale, delle funzionalità della filiera alimentare (dal campo alla tavola), delle validità mediche ed ambientali, dei consumi responsabili, della stagionalità dei prodotti freschi, oltre che dei contesti economici e sociali entro i quali si muove il sistema del cibo, è indispensabile per sé stessi e le comunità di cui ogni individuo fa parte.</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L’estrema attualità degli argomenti della nutrizione, della sicurezza alimentare, degli obblighi nazionali e comunitari di una migliore conoscenza dei risvolti sulla salute, suggerisce che tali tematiche costituiscano oggetto di attenzione e riflessione da parte di Docenti e Studenti in ottica interdisciplinare, trasversale dunque al curricolo, con particolare riferimento alle discipline scientifiche, storico-geografiche ed educazione civica.</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Sin dall’età prescolare una cattiva applicazione di informazioni alimentari fa correre il rischio di avere bambini e poi adolescenti mal alimentati o (più facilmente) soprappeso o sottopeso con le negative conseguenze medico salutistiche che un giovane non a conoscenza di aspetti nutritivi corretti può ritrovarsi per tutta la vita, non solo scolastica.</w:t>
      </w:r>
    </w:p>
    <w:p>
      <w:pPr>
        <w:pStyle w:val="TextBody"/>
        <w:tabs>
          <w:tab w:val="clear" w:pos="708"/>
          <w:tab w:val="left" w:pos="180" w:leader="none"/>
        </w:tabs>
        <w:spacing w:lineRule="auto" w:line="360"/>
        <w:rPr/>
      </w:pPr>
      <w:r>
        <w:rPr>
          <w:rFonts w:cs="Arial" w:ascii="Arial" w:hAnsi="Arial"/>
          <w:i w:val="false"/>
          <w:iCs/>
          <w:sz w:val="26"/>
        </w:rPr>
        <w:t>In altre parole, un ragazzo male alimentato rischia di diventare un adolescente insoddisfatto del proprio aspetto e della propria inefficienza derivante da una sbagliata alimentazione, sino a divenire poi un adulto malato, le cui cure ed i relativi costi ricadono sull’intera collettività.</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Se nel mondo esistono oltre 900 milioni di persone mal nutrite, pari cifra è, soprattutto nell’area occidentale, quella di cittadini (soprattutto giovani) sovrappeso.</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 xml:space="preserve">Tutto ciò può essere fortemente limitato con una migliore applicazione nel settore scolastico dei processi di conoscenza alimentare e nutrizionale di </w:t>
      </w:r>
      <w:r>
        <w:rPr>
          <w:rFonts w:cs="Arial" w:ascii="Arial" w:hAnsi="Arial"/>
          <w:b/>
          <w:i w:val="false"/>
          <w:iCs/>
          <w:sz w:val="26"/>
        </w:rPr>
        <w:t>informazione</w:t>
      </w:r>
      <w:r>
        <w:rPr>
          <w:rFonts w:cs="Arial" w:ascii="Arial" w:hAnsi="Arial"/>
          <w:i w:val="false"/>
          <w:iCs/>
          <w:sz w:val="26"/>
        </w:rPr>
        <w:t xml:space="preserve"> (agli Studenti e alle loro Famiglie) e di </w:t>
      </w:r>
      <w:r>
        <w:rPr>
          <w:rFonts w:cs="Arial" w:ascii="Arial" w:hAnsi="Arial"/>
          <w:b/>
          <w:i w:val="false"/>
          <w:iCs/>
          <w:sz w:val="26"/>
        </w:rPr>
        <w:t>formazione</w:t>
      </w:r>
      <w:r>
        <w:rPr>
          <w:rFonts w:cs="Arial" w:ascii="Arial" w:hAnsi="Arial"/>
          <w:i w:val="false"/>
          <w:iCs/>
          <w:sz w:val="26"/>
        </w:rPr>
        <w:t xml:space="preserve"> (ai Docenti e al Personale scolastico). Tutto il Progetto è legato all’attualità dell’argomento Alimentazione e all’assegnazione a Milano dell’EXPO Universale 2015 proprio sui temi di cibo e nutrizione, da un punto di vista sia economico – culturale, sia sociale e formativo.</w:t>
      </w:r>
    </w:p>
    <w:p>
      <w:pPr>
        <w:pStyle w:val="TextBody"/>
        <w:tabs>
          <w:tab w:val="clear" w:pos="708"/>
          <w:tab w:val="left" w:pos="180" w:leader="none"/>
        </w:tabs>
        <w:spacing w:lineRule="auto" w:line="360"/>
        <w:rPr/>
      </w:pPr>
      <w:r>
        <w:rPr>
          <w:rFonts w:cs="Arial" w:ascii="Arial" w:hAnsi="Arial"/>
          <w:i w:val="false"/>
          <w:iCs/>
          <w:sz w:val="26"/>
        </w:rPr>
        <w:t>La conseguenza sarà anche l’introduzione di migliori diete e programmi nelle mense scolastiche, la diffusione di basilari notizie sul cibo e sull’acqua anche tra gli interlocutori esterni al mondo di Scuole e Università.</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Tutto ciò può partire con il Progetto qui presentato, quale traccia base di altre ipotesi di allargamenti di programmi in parte già esistenti. Se infatti un bambino potrà sostituire, per convinzione e conoscenza derivante dai progetti attuati nelle scuole, una mela ad una merendina ipercalorica di troppo, forse avremo attivato un’inversione di tendenza nell’alimentazione (giovanile prima, adulta poi) che porterà nel complesso al miglioramento del benessere collettivo. La scuola ha il diritto – dovere di contribuire a questo cambiamento.</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Il programma si articola in due fasi distinte. La prima è la realizzazione di un Progetto pilota da realizzarsi nell’anno scolastico 2009-2010 e destinato alle scuole primarie.</w:t>
      </w:r>
    </w:p>
    <w:p>
      <w:pPr>
        <w:pStyle w:val="TextBody"/>
        <w:tabs>
          <w:tab w:val="clear" w:pos="708"/>
          <w:tab w:val="left" w:pos="180" w:leader="none"/>
        </w:tabs>
        <w:spacing w:lineRule="auto" w:line="360"/>
        <w:rPr/>
      </w:pPr>
      <w:r>
        <w:rPr>
          <w:rFonts w:cs="Arial" w:ascii="Arial" w:hAnsi="Arial"/>
          <w:i w:val="false"/>
          <w:iCs/>
          <w:sz w:val="26"/>
        </w:rPr>
        <w:t>Il Progetto sarà inizialmente testato su un campione di 15 scuole con circa 75 classi primarie (4° e 5° elementare) coinvolgendo circa 1.500 alunni complessivamente. In particolare, saranno coinvolte 5 scuole di Roma e provincia, 5 scuole di Milano e provincia, 5 scuole di Catania e provincia, ognuna con 4-5 classi elementari diverse, oltre al personale docente interno ed esterno.</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Il Progetto prevede l’utilizzo di materiale didattico apposito per le scuole primarie (per gli Studenti, per le loro Famiglie, per i Docenti ed i loro Formatori interni e esterni), privilegiando l’aspetto ludico-formativo, con oggetti e pubblicazioni multimediali adatti per l’età degli alunni coinvolti. Tale materiale, la cui distribuzione avverrà gratuitamente per le Scuole, verrà anche reso disponibile e scaricabile da un sito dedicato in fase di attivazione che costituirà il portale di riferimento per tutte le azioni progettuali delle scuole a livello nazionale in materia di Educazione Alimentare. Materiale sarà predisposto anche per coinvolgere ed informare le famiglie sulla validità dell’iniziativa e sul ruolo a casa delle stesse, in sinergia con l’attività delle mense scolastiche.</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Quando il Progetto (con le opportune integrazioni ed eventuali correzioni) diverrà operativo a livello nazionale nell'anno scolastico 2010-2011, è anche prevista l'adozione di un testo base di riferimento sull'Educazione Alimentare, al quale si dovranno auspicabilmente uniformare altre singole iniziative territoriali.</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pPr>
      <w:r>
        <w:rPr>
          <w:rFonts w:cs="Arial" w:ascii="Arial" w:hAnsi="Arial"/>
          <w:i w:val="false"/>
          <w:iCs/>
          <w:sz w:val="26"/>
        </w:rPr>
        <w:t>Si valuteranno collaborazioni e sinergie nel settore, anche per operare in prospettiva del 150° dell'Unità d'Italia (2011) e dell'EXPO Universale 2015 di Milano, che avrà come tema proprio l'Alimentazione e la possibilità di formare una "Generazione EXPO" con i ragazzi che oggi hanno 8-10 anni e ne avranno 14-16 nel 2015.</w:t>
      </w:r>
    </w:p>
    <w:p>
      <w:pPr>
        <w:pStyle w:val="TextBody"/>
        <w:tabs>
          <w:tab w:val="clear" w:pos="708"/>
          <w:tab w:val="left" w:pos="180" w:leader="none"/>
        </w:tabs>
        <w:spacing w:lineRule="auto" w:line="360"/>
        <w:rPr/>
      </w:pPr>
      <w:r>
        <w:rPr>
          <w:rFonts w:cs="Arial" w:ascii="Arial" w:hAnsi="Arial"/>
          <w:i w:val="false"/>
          <w:iCs/>
          <w:sz w:val="26"/>
        </w:rPr>
        <w:t>Inoltre, nell’ambito del Progetto, si valuteranno le possibili intese con le associazioni di categoria per rilanciare il "</w:t>
      </w:r>
      <w:r>
        <w:rPr>
          <w:rFonts w:cs="Arial" w:ascii="Arial" w:hAnsi="Arial"/>
          <w:i w:val="false"/>
          <w:iCs/>
          <w:sz w:val="26"/>
          <w:lang w:val="en-GB"/>
        </w:rPr>
        <w:t>Made in Italy</w:t>
      </w:r>
      <w:r>
        <w:rPr>
          <w:rFonts w:cs="Arial" w:ascii="Arial" w:hAnsi="Arial"/>
          <w:i w:val="false"/>
          <w:iCs/>
          <w:sz w:val="26"/>
        </w:rPr>
        <w:t>" del settore alimentare anche in accordo con i comparti a questo trasversali: ristorazione, turismo, ecc. e che già a livello scolastico possono offrire interessanti collegamenti.</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t>Per l’anno scolastico 2009-2010 (primo anno di sperimentazione) è prevista la celebrazione di una giornata aperta al pubblico nelle Scuole interessate, per visitare le aule e le mense scolastiche.</w:t>
      </w:r>
    </w:p>
    <w:p>
      <w:pPr>
        <w:pStyle w:val="TextBody"/>
        <w:tabs>
          <w:tab w:val="clear" w:pos="708"/>
          <w:tab w:val="left" w:pos="180" w:leader="none"/>
        </w:tabs>
        <w:spacing w:lineRule="auto" w:line="360"/>
        <w:rPr/>
      </w:pPr>
      <w:r>
        <w:rPr>
          <w:rFonts w:cs="Arial" w:ascii="Arial" w:hAnsi="Arial"/>
          <w:i w:val="false"/>
          <w:iCs/>
          <w:sz w:val="26"/>
        </w:rPr>
        <w:t>E’ prevista poi, in prospettiva, con la diffusione del Progetto, la realizzazione di una “Giornata Aperta” ogni anno nelle Scuole dell’intero territorio sulle tematiche cibo – acqua - mense scolastiche, anche in relazione e in accordo con il Ministero degli Affari Esteri e la FAO che realizzano, ogni anno, le celebrazioni per la “Giornata Mondiale dell’Alimentazione” in tutta Italia dal 15 Ottobre al 15 Dicembre.</w:t>
      </w:r>
    </w:p>
    <w:p>
      <w:pPr>
        <w:pStyle w:val="TextBody"/>
        <w:tabs>
          <w:tab w:val="clear" w:pos="708"/>
          <w:tab w:val="left" w:pos="180" w:leader="none"/>
        </w:tabs>
        <w:spacing w:lineRule="auto" w:line="360"/>
        <w:rPr>
          <w:rFonts w:ascii="Arial" w:hAnsi="Arial" w:cs="Arial"/>
          <w:i w:val="false"/>
          <w:i w:val="false"/>
          <w:iCs/>
          <w:sz w:val="26"/>
        </w:rPr>
      </w:pPr>
      <w:r>
        <w:rPr>
          <w:rFonts w:cs="Arial" w:ascii="Arial" w:hAnsi="Arial"/>
          <w:i w:val="false"/>
          <w:iCs/>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atang;바탕" w:hAnsi="Batang;바탕" w:eastAsia="Batang;바탕" w:cs="Arial Unicode MS"/>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51:00Z</dcterms:created>
  <dc:creator>Azione</dc:creator>
  <dc:description/>
  <cp:keywords/>
  <dc:language>en-US</dc:language>
  <cp:lastModifiedBy>M.I.U.R.</cp:lastModifiedBy>
  <cp:lastPrinted>2009-09-22T13:53:00Z</cp:lastPrinted>
  <dcterms:modified xsi:type="dcterms:W3CDTF">2009-09-22T11:54:00Z</dcterms:modified>
  <cp:revision>3</cp:revision>
  <dc:subject/>
  <dc:title>“SCUOLA E CIBO” </dc:title>
</cp:coreProperties>
</file>