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65405</wp:posOffset>
                </wp:positionV>
                <wp:extent cx="2409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UCAZIONE SANITARIA DA ATTUARE N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5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UCAZIONE SANITARIA DA ATTUARE NELLE SCU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18376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A DI INTERV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A DI INTERV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ITOLO  PROGETTO:</w:t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agenda della merenda</w:t>
      </w:r>
    </w:p>
    <w:p>
      <w:pPr>
        <w:pStyle w:val="Normal"/>
        <w:spacing w:lineRule="auto" w:line="48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  <w:t>P</w:t>
      </w:r>
      <w:r>
        <w:rPr>
          <w:rFonts w:cs="Arial" w:ascii="Arial" w:hAnsi="Arial"/>
          <w:b/>
          <w:i/>
          <w:sz w:val="22"/>
          <w:szCs w:val="22"/>
        </w:rPr>
        <w:t>roporre a sc</w:t>
      </w:r>
      <w:r>
        <w:rPr>
          <w:rFonts w:cs="Arial" w:ascii="Arial" w:hAnsi="Arial"/>
          <w:b/>
          <w:sz w:val="22"/>
          <w:szCs w:val="22"/>
        </w:rPr>
        <w:t>uola</w:t>
      </w:r>
      <w:r>
        <w:rPr>
          <w:rFonts w:cs="Arial" w:ascii="Arial" w:hAnsi="Arial"/>
          <w:b/>
          <w:i/>
          <w:sz w:val="22"/>
          <w:szCs w:val="22"/>
        </w:rPr>
        <w:t xml:space="preserve"> spuntini a base di frutta </w:t>
      </w:r>
    </w:p>
    <w:p>
      <w:pPr>
        <w:pStyle w:val="Normal"/>
        <w:spacing w:lineRule="auto" w:line="480"/>
        <w:ind w:left="1800" w:hanging="18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2179955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RODU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RODU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420" w:hanging="34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’U.O.C Igiene Alimenti e Nutrizione del Dipartimento di Prevenzione dell’Azienda Sanitaria Locale di Potenza, sulla base dei dati acquisiti durante le precedenti attività di educazione sanitaria su consumi alimentari e prevalenza di sovrappeso ed obesità, ha dato inizio ad una serie di progetti volti a  promuovere il</w:t>
      </w:r>
      <w:r>
        <w:rPr>
          <w:rFonts w:cs="Arial" w:ascii="Arial" w:hAnsi="Arial"/>
          <w:b/>
          <w:i/>
          <w:sz w:val="20"/>
          <w:szCs w:val="20"/>
        </w:rPr>
        <w:t xml:space="preserve"> consumo di frutta e verdura</w:t>
      </w:r>
      <w:r>
        <w:rPr>
          <w:rFonts w:cs="Arial" w:ascii="Arial" w:hAnsi="Arial"/>
          <w:i/>
          <w:sz w:val="20"/>
          <w:szCs w:val="20"/>
        </w:rPr>
        <w:t xml:space="preserve"> e l’i</w:t>
      </w:r>
      <w:r>
        <w:rPr>
          <w:rFonts w:cs="Arial" w:ascii="Arial" w:hAnsi="Arial"/>
          <w:b/>
          <w:i/>
          <w:sz w:val="20"/>
          <w:szCs w:val="20"/>
        </w:rPr>
        <w:t>ncremento dell’attività fisica</w:t>
      </w:r>
      <w:r>
        <w:rPr>
          <w:rFonts w:cs="Arial" w:ascii="Arial" w:hAnsi="Arial"/>
          <w:i/>
          <w:sz w:val="20"/>
          <w:szCs w:val="20"/>
        </w:rPr>
        <w:t xml:space="preserve"> in età scolare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spacing w:lineRule="auto" w:line="480"/>
        <w:ind w:left="34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ricorso a snack e merendine industriali è ampiamente diffuso fra i bambini in età scolare, in associazione ad uno stile di vita spesso sedentario. A partire da tali osservazioni l’Unità Operativa Igiene Alimenti e Nutrizione intende dar seguito ad attività di educazione sanitaria volte a diffondere abitudini alimentari piu’ equilibrate.</w:t>
      </w:r>
    </w:p>
    <w:p>
      <w:pPr>
        <w:pStyle w:val="Normal"/>
        <w:spacing w:lineRule="auto" w:line="480"/>
        <w:ind w:left="34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 tal modo le conoscenze apprese potranno essere trasformate in comportamenti quotidiani, che si spera diventino nel tempo abitudini alimentari salutari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20"/>
          <w:szCs w:val="20"/>
        </w:rPr>
        <w:t xml:space="preserve">L’ </w:t>
      </w:r>
      <w:r>
        <w:rPr>
          <w:rFonts w:cs="Arial" w:ascii="Arial" w:hAnsi="Arial"/>
          <w:b/>
          <w:i/>
          <w:sz w:val="20"/>
          <w:szCs w:val="20"/>
        </w:rPr>
        <w:t>“Agenda della Merenda</w:t>
      </w:r>
      <w:r>
        <w:rPr>
          <w:rFonts w:cs="Arial" w:ascii="Arial" w:hAnsi="Arial"/>
          <w:i/>
          <w:sz w:val="20"/>
          <w:szCs w:val="20"/>
        </w:rPr>
        <w:t>” è una proposta di pianificazione settimanale delle merende, da realizzare con insegnanti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SINTETICA DEL PROGET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SINTETICA DEL PROGET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compagni, in modo che le merende a base di frutta diventino un’abitudine condivisa da tutti i bambini. La frutta potrà essere alternata con spuntini costituiti da pane o crackers, adeguati ai bambini dal punto di vista quantitativo e qualitativo.</w:t>
      </w:r>
    </w:p>
    <w:p>
      <w:pPr>
        <w:pStyle w:val="Normal"/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bambini concorderanno con insegnanti ed operatori sanitari la merenda del giorno e realizzeranno un cartellone da appendere in aula. Tutti gli alunni si impegneranno a rispettare le scelte fatte e potranno incoraggiarsi a vicenda ad aderire a quanto previsto dall’Agenda della merenda.</w:t>
      </w:r>
    </w:p>
    <w:p>
      <w:pPr>
        <w:pStyle w:val="Normal"/>
        <w:spacing w:lineRule="atLeast" w:line="300"/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782" w:hanging="37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unni delle scuole elementari (I° elementare) appartenenti ad Istituti Scolastici con sede nel territorio di competenza dell’ ASP/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2179955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TINATAR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i/>
          <w:color w:val="000000"/>
          <w:sz w:val="20"/>
          <w:szCs w:val="20"/>
        </w:rPr>
        <w:t>Promuovere nella popolazione scolastica un modello alimentare sano ed equilib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180590" cy="374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IETTIV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IETTIVI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uto" w:line="480"/>
        <w:ind w:left="36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R</w:t>
      </w:r>
      <w:r>
        <w:rPr>
          <w:rFonts w:cs="Arial" w:ascii="Arial" w:hAnsi="Arial"/>
          <w:i/>
          <w:color w:val="000000"/>
          <w:sz w:val="20"/>
          <w:szCs w:val="20"/>
        </w:rPr>
        <w:t>idurre i rischi legati all’abuso di snack industriali ed incoraggiare l’introduzion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di merende a base di frutta</w:t>
      </w:r>
    </w:p>
    <w:p>
      <w:pPr>
        <w:pStyle w:val="Normal"/>
        <w:spacing w:lineRule="auto" w:line="480"/>
        <w:ind w:left="3600" w:hanging="0"/>
        <w:rPr/>
      </w:pPr>
      <w:r>
        <w:rPr>
          <w:rFonts w:cs="Arial" w:ascii="Arial" w:hAnsi="Arial"/>
          <w:i/>
          <w:sz w:val="20"/>
          <w:szCs w:val="20"/>
        </w:rPr>
        <w:t>- Condividere corrette abitudini alimentari quotidiane.</w:t>
      </w:r>
    </w:p>
    <w:p>
      <w:pPr>
        <w:pStyle w:val="Normal"/>
        <w:ind w:left="3780" w:hanging="37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300"/>
        <w:ind w:left="360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contri con gli operatori dell’ U.O.C.Iigiene Alimenti e Nutrizione per la presentazione del progetto e la consegna di materiale formativo</w:t>
      </w:r>
      <w:r>
        <w:rPr>
          <w:rFonts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7995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DALITA’ DI ATTU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DALITA’ DI ATTUAZION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tLeast" w:line="300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780" w:hanging="37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ind w:left="3780" w:hanging="37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left="3960" w:hanging="39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7:00Z</dcterms:created>
  <dc:creator>Mezzanotte</dc:creator>
  <dc:description/>
  <cp:keywords/>
  <dc:language>en-US</dc:language>
  <cp:lastModifiedBy>Dietisti</cp:lastModifiedBy>
  <cp:lastPrinted>2008-09-22T21:11:00Z</cp:lastPrinted>
  <dcterms:modified xsi:type="dcterms:W3CDTF">2010-09-29T11:40:00Z</dcterms:modified>
  <cp:revision>3</cp:revision>
  <dc:subject/>
  <dc:title>TITOLO                  PROGETTO PROMOZIONE DI UNA CORRETTA ALIMENTAZIONE E DI UN IDONEO STILE DI VITA</dc:title>
</cp:coreProperties>
</file>