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PROGETTO: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OSCIAMO IL GLUTINE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jc w:val="both"/>
        <w:rPr/>
      </w:pPr>
      <w:r>
        <w:rPr/>
        <w:t xml:space="preserve">L’U.O.C. Igiene Alimenti e Nutrizione del Dipartimento di Prevenzione dell’Azienda Sanitaria Locale di Potenza da alcuni anni pianifica e realizza attività di educazione sanitaria finalizzate a migliorare la qualità della vita dei celiaci favorendone l’utilizzo delle mense scolastiche attraverso una specifica formazione degli addetti alle mense scolastiche in tema di cucina senza glutine. La Celiachia è una intolleranza permanente al glutine, sostanza proteica presente nel grano, segale, orzo, avena, farro, triticale, spelta, kamut. L’unica terapia possibile è una dieta rigorosa ed appropriata, priva di glutine (gluten-free). È evidente come la realtà scolastica rappresenti un fondamentale momento evolutivo nella vita di ciascun bambino: non solo per i processi di apprendimento, che sono possibili in una realtà “amica”, ma soprattutto per quanto riguarda la socializzazione e l'evoluzione della personalità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38" w:hanging="0"/>
        <w:rPr>
          <w:rFonts w:ascii="Arial" w:hAnsi="Arial" w:cs="Arial"/>
          <w:sz w:val="20"/>
          <w:szCs w:val="20"/>
        </w:rPr>
      </w:pPr>
      <w:r>
        <w:rPr/>
        <w:t>Non a caso le esperienze maturate a scuola costituiscono un punto di riferimento che ci accompagna durante tutta la vita. Per i bambini celiaci ,spesso questo processo esperenziale viene compromesso dal non poter vivere “normalmente” nel quotidiano scolastico, nel sentirsi “</w:t>
      </w:r>
      <w:r>
        <w:rPr>
          <w:b/>
          <w:i/>
        </w:rPr>
        <w:t>diversi</w:t>
      </w:r>
      <w:r>
        <w:rPr/>
        <w:t>”. Una festa, una gita, la merenda,  solo per citare alcuni momenti, possono diventare occasione di esclusione, di separazione, di “</w:t>
      </w:r>
      <w:r>
        <w:rPr>
          <w:b/>
          <w:i/>
        </w:rPr>
        <w:t>diversità negativa</w:t>
      </w:r>
      <w:r>
        <w:rPr/>
        <w:t xml:space="preserve">”. Gli operatori dell’ U.O.C. Igiene Alimenti e Nutrizione effettueranno interventi informativi rivolta agli insegnanti di scuola materna ed elementare per mettere in atto quelle azioni specifiche che consentirebbero ai bambini di migliorare la qualità della propria vita a scuol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3782"/>
        <w:jc w:val="both"/>
        <w:rPr/>
      </w:pPr>
      <w:r>
        <w:rPr/>
        <w:t>Insegnanti  delle scuole materne ed elementari appartenenti ad Istituti Scolastici con sede nel territorio di competenza dell’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960" w:hanging="0"/>
        <w:jc w:val="both"/>
        <w:rPr/>
      </w:pPr>
      <w:r>
        <w:rPr/>
        <w:t xml:space="preserve"> </w:t>
      </w:r>
      <w:r>
        <w:rPr/>
        <w:t>- Valutare il fenomeno “CELIACHIA” in età scolare nelle mense dei territori di competenza dell’ ASP/2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0" w:hanging="0"/>
        <w:jc w:val="both"/>
        <w:rPr/>
      </w:pPr>
      <w:r>
        <w:rPr/>
        <w:t>- Informare / formare le insegnanti sulla corretta modalità di   somministrazione dei pasti ai bambini celia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rPr/>
      </w:pPr>
      <w:r>
        <w:rPr/>
        <w:t>Incontri con gli operatori dell’ UOC igiene Alimenti e Nutrizione per la presentazione del progetto,pianificazione e realizzazione di incontri di educazione alimentare con gli insegnan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12:00Z</dcterms:created>
  <dc:creator>Mezzanotte</dc:creator>
  <dc:description/>
  <cp:keywords/>
  <dc:language>en-US</dc:language>
  <cp:lastModifiedBy>A.S. USL N.2 Potenza</cp:lastModifiedBy>
  <cp:lastPrinted>2009-11-11T11:55:00Z</cp:lastPrinted>
  <dcterms:modified xsi:type="dcterms:W3CDTF">2011-09-28T07:12:00Z</dcterms:modified>
  <cp:revision>2</cp:revision>
  <dc:subject/>
  <dc:title>TITOLO                  PROGETTO PROMOZIONE DI UNA CORRETTA ALIMENTAZIONE E DI UN IDONEO STILE DI VITA</dc:title>
</cp:coreProperties>
</file>