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1675</wp:posOffset>
                </wp:positionH>
                <wp:positionV relativeFrom="paragraph">
                  <wp:posOffset>49530</wp:posOffset>
                </wp:positionV>
                <wp:extent cx="24091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DUCAZIONE SANITARIA DA ATTUARE NELLE SCU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3.9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DUCAZIONE SANITARIA DA ATTUARE NELLE SCU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17780</wp:posOffset>
                </wp:positionV>
                <wp:extent cx="1837690" cy="351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A DI INTERV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.4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EA DI INTERV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TITOLO PROGETTO:</w:t>
      </w:r>
    </w:p>
    <w:p>
      <w:pPr>
        <w:pStyle w:val="Normal"/>
        <w:spacing w:lineRule="auto" w:line="480"/>
        <w:ind w:left="1800" w:hanging="18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ESCERE IN FORMA</w:t>
      </w:r>
    </w:p>
    <w:p>
      <w:pPr>
        <w:pStyle w:val="Normal"/>
        <w:spacing w:lineRule="auto" w:line="480"/>
        <w:ind w:left="1800" w:hanging="18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19380</wp:posOffset>
                </wp:positionV>
                <wp:extent cx="2179955" cy="450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TRODU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5.5pt;mso-wrap-distance-left:9.05pt;mso-wrap-distance-right:9.05pt;mso-wrap-distance-top:0pt;mso-wrap-distance-bottom:0pt;margin-top:9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TRODUZION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420" w:hanging="34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’U.O.C Igiene Alimenti e Nutrizione del Dipartimento di Prevenzione dell’Azienda Sanitaria Locale di Potenza da anni pianifica e realizza attività di educazione sanitaria finalizzate a prevenire la diffusione di sovrappeso ed obesità in età scolare. Il primo passo per effettuare interventi di prevenzione efficaci è la raccolta di dati epidemiologici.</w:t>
      </w:r>
    </w:p>
    <w:p>
      <w:pPr>
        <w:pStyle w:val="Normal"/>
        <w:spacing w:lineRule="auto" w:line="480"/>
        <w:ind w:left="34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l rilievo di peso ed altezza permette di valutare la crescita ponderale</w:t>
      </w:r>
    </w:p>
    <w:p>
      <w:pPr>
        <w:pStyle w:val="Normal"/>
        <w:spacing w:lineRule="auto" w:line="480"/>
        <w:ind w:left="3419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ei bambini secondo scale di percentili utilizzate adatte all’età pediatrica. L’analisi dei dati accolti avrà una duplice utilità: sarà possibile valutare l’andamento del fenomeno nel territorio di competenza dell’ASP/2  e confrontarlo con i dati nazionali, inoltre potranno essere organizzate attività di counselling nutrizionale a piccoli gruppi o individuali per valutare le esigenze del singolo ed effettuare interventi di educazione alimentare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353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Gli operatori dell’ UOC Igiene Alimenti e Nutrizione effettueranno il rilievo del peso e dell’altezza di ciascun bambino con bilancia pesapersone ed altimetro. Ogni alunno sarà associato ad un codice per non renderlo riconoscibile.  I dati saranno analizzati  in modo statistico e comunicati agli insegnanti, mentre le informazioni relative al singolo bambino saranno note esclusivamente al genitore, che potrà liberamente scegliere se partecipare alle attività di counselling nutrizionale ed educazione alimenta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79955" cy="450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SCRIZIONE SINTETICA DEL PROGETT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5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SCRIZIONE SINTETICA DEL PROGET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782" w:hanging="378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unni delle scuole elementari (I elementare) appartenenti ad Istituti Scolastici con sede nel territorio di competenza dell’ ASP/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2179955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7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STINATAR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ind w:left="3780" w:hanging="37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960" w:hanging="39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60" w:hanging="39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36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i/>
          <w:color w:val="000000"/>
          <w:sz w:val="20"/>
          <w:szCs w:val="20"/>
        </w:rPr>
        <w:t>Valutare il fenomeno sovrappeso ed obesità in età scolare nei territori di competenza dell</w:t>
      </w:r>
      <w:r>
        <w:rPr>
          <w:rFonts w:cs="Arial" w:ascii="Arial" w:hAnsi="Arial"/>
          <w:i/>
          <w:sz w:val="20"/>
          <w:szCs w:val="20"/>
        </w:rPr>
        <w:t>’ ASP/2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2180590" cy="3746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BIETTIV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9.5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OBIETTIV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spacing w:lineRule="auto" w:line="480"/>
        <w:ind w:left="36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Individuare bambini o gruppi di bambini a cui rivolgere interventi di educazione alimentare mirata.</w:t>
      </w:r>
    </w:p>
    <w:p>
      <w:pPr>
        <w:pStyle w:val="Normal"/>
        <w:ind w:left="3600" w:hanging="36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3600" w:hanging="181"/>
        <w:rPr/>
      </w:pPr>
      <w:r>
        <w:rPr>
          <w:rFonts w:cs="Arial" w:ascii="Arial" w:hAnsi="Arial"/>
          <w:i/>
          <w:sz w:val="20"/>
          <w:szCs w:val="20"/>
        </w:rPr>
        <w:t>Incontri con gli operatori dell’ UOC igiene Alimenti e Nutrizione per la presentazione del progetto ed il rilievo dei dati antropometrici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79955" cy="4660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DALITA’ DI ATTU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DALITA’ DI ATTU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36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nalisi dei dati raccolti, pianificazione e realizzazione di incontri di educazione alimentare con genitori e bambini.</w:t>
      </w:r>
    </w:p>
    <w:p>
      <w:pPr>
        <w:pStyle w:val="Normal"/>
        <w:tabs>
          <w:tab w:val="clear" w:pos="708"/>
          <w:tab w:val="left" w:pos="4320" w:leader="none"/>
        </w:tabs>
        <w:spacing w:lineRule="atLeast" w:line="300"/>
        <w:ind w:left="36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</w:p>
    <w:p>
      <w:pPr>
        <w:pStyle w:val="Normal"/>
        <w:ind w:right="-1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13:00Z</dcterms:created>
  <dc:creator>Mezzanotte</dc:creator>
  <dc:description/>
  <cp:keywords/>
  <dc:language>en-US</dc:language>
  <cp:lastModifiedBy>A.S. USL N.2 Potenza</cp:lastModifiedBy>
  <cp:lastPrinted>2009-10-02T11:41:00Z</cp:lastPrinted>
  <dcterms:modified xsi:type="dcterms:W3CDTF">2011-09-28T07:13:00Z</dcterms:modified>
  <cp:revision>2</cp:revision>
  <dc:subject/>
  <dc:title>TITOLO                  PROGETTO PROMOZIONE DI UNA CORRETTA ALIMENTAZIONE E DI UN IDONEO STILE DI VITA</dc:title>
</cp:coreProperties>
</file>